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я по приемке объектов теплоснабжения при подготовке к отопительному периоду 2025-2026 год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тисов О.В. – заместитель главы Администрации района по оперативны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дыков М.Н.-государственный инспектор, представитель Сибирского управления Ростехнадзора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дникова Н.Ю. – главный специалист отдела по ЖКХ и транспорт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беденко Е.А. - начальник отдела по делам гражданской обороны и чрезвычайным ситуациям Администрации район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теплоснабжающего предприятия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43:00Z</dcterms:created>
  <dc:creator>Алена</dc:creator>
  <dc:description/>
  <dc:language>en-US</dc:language>
  <cp:lastModifiedBy>Дудникова НЮ</cp:lastModifiedBy>
  <cp:lastPrinted>2025-04-07T12:42:00Z</cp:lastPrinted>
  <dcterms:modified xsi:type="dcterms:W3CDTF">2025-04-07T05:43:00Z</dcterms:modified>
  <cp:revision>2</cp:revision>
  <dc:subject/>
  <dc:title/>
</cp:coreProperties>
</file>