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от «__» _______ 2025г. № 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общих мероприятий по подготовке к отопительному периоду 2025-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7"/>
        <w:gridCol w:w="1985"/>
        <w:gridCol w:w="5954"/>
      </w:tblGrid>
      <w:tr>
        <w:trPr>
          <w:trHeight w:val="10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41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3"/>
              <w:keepNext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и опрессовка тепловых сетей. Ревизия, регулировка и испытание систем центрального топления после  промывки. Оформление актов дан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обслуживающих и имеющих на балансе сети теплоснаб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и ремонт, пришедших в негодность трубопроводов сетей теплоснабжения. Восстановление пришедшей в негодность наружной изоляции с  утеплением трубопроводов сетей теплоснабж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г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организаций обслуживающих и имеющих на балансе сети теплоснаб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тлоагрегатов и вспомогательного оборудования ко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организаций обслуживающих и имеющих на балансе котель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плокамер, очистка от грязи, защита от несанкционированного доступ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организаций обслуживающих и имеющих на балансе котель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я, ремонт, замена запорной арм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организаций обслуживающих и имеющих на балансе котель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вышению энергетической эффективности тепловых се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обслуживающих и имеющих на балансе котельные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систем отопления жилых домов, муниципальных объектов. Оформление результатов актами по каждому объ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8.2025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жилых домов, собственники жилых нежилых помещений многоквартирных домов, ТСЖ, руководители муниципальных учреждений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/>
            </w:pPr>
            <w:r>
              <w:rPr>
                <w:sz w:val="24"/>
                <w:szCs w:val="24"/>
              </w:rPr>
              <w:t xml:space="preserve">Ремонт теплокамер, водопроводных и канализационных колодцев. Очистка их от грязи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имеющих на балансе сети тепло-, водоснабжения и водоотведения.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я запорной арматуры систем водоснабжения и теплоснабжения с заменой пришедшей в негод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/>
            </w:pPr>
            <w:r>
              <w:rPr>
                <w:sz w:val="24"/>
                <w:szCs w:val="24"/>
              </w:rPr>
              <w:t>Руководители предприятий, организаций обслуживающих и имеющих на балансе сети теплоснабжения. Собственники жилых домов, собственники жилых нежилых помещений многоквартирных домов, ТСЖ, руководители муниципаль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мероприятий по повышению энергетической эффективности тепловых сетей, жилых домов, многоквартирных жилых домов, муниципальных объектов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обслуживающих и имеющих на балансе сети теплоснабжения. Собственники жилых домов, собственники жилых нежилых помещений многоквартирных домов, ТСЖ, руководители муниципальных учрежд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keepNext w:val="false"/>
              <w:rPr/>
            </w:pPr>
            <w:r>
              <w:rPr>
                <w:sz w:val="24"/>
                <w:szCs w:val="24"/>
              </w:rPr>
              <w:t>Оформление актов готовности объектов к приему теп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.09.2025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ики жилых домов, руководители муниципальных учрежд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4:50:00Z</dcterms:created>
  <dc:creator>Алена</dc:creator>
  <dc:description/>
  <cp:keywords/>
  <dc:language>en-US</dc:language>
  <cp:lastModifiedBy>Дудникова НЮ</cp:lastModifiedBy>
  <cp:lastPrinted>2025-04-07T12:38:00Z</cp:lastPrinted>
  <dcterms:modified xsi:type="dcterms:W3CDTF">2025-04-07T05:39:00Z</dcterms:modified>
  <cp:revision>4</cp:revision>
  <dc:subject/>
  <dc:title/>
</cp:coreProperties>
</file>