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Пояснительная записка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  <w:bCs/>
        </w:rPr>
        <w:t>по о</w:t>
      </w:r>
      <w:r>
        <w:rPr>
          <w:b/>
        </w:rPr>
        <w:t>сновным параметрам прогноза социально-экономического развития Поспелихинского  района  на 2024 и на прогнозный период 2025-2027 годы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социально-экономической ситуации в районе</w:t>
      </w:r>
    </w:p>
    <w:p>
      <w:pPr>
        <w:pStyle w:val="Style16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отчетный период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Разработка прогноза социально-экономического развития района </w:t>
      </w:r>
      <w:r>
        <w:rPr>
          <w:highlight w:val="lightGray"/>
        </w:rPr>
        <w:t>на 2024 год</w:t>
      </w:r>
      <w:r>
        <w:rPr/>
        <w:t xml:space="preserve"> и прогнозный период 2025 - 2027 годы осуществлялась в двух вариантах консервативный и базовы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ервый вариант (консервативный) предполагает существенное ухудшение темпов</w:t>
        <w:br/>
        <w:t>экономического роста, внешнеэкономических и иных условий.</w:t>
        <w:br/>
        <w:t xml:space="preserve">             Второй вариант (базовый) отражает основные тенденции и параметры развития</w:t>
        <w:br/>
        <w:t>экономики при сценарных условиях, характеризующих умеренные оценки темпов</w:t>
        <w:br/>
        <w:t>экономического роста и внешнеэкономических условий.</w:t>
        <w:br/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 вариант прогноза предполагается в качестве основного для разработки</w:t>
        <w:br/>
        <w:t xml:space="preserve">прогноза на 2024 год и плановый период 2025- 2027г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Прогноз разработан  в соответствии с основными параметрами прогноза СЭР Алтайского края на 2024, 2025-2027 годы, со статистическими данными за ряд предыдущих лет, оценкой текущего  года, анализа сложившихся тенденций развития экономики муниципального образования и прогнозами развития предприятий и организаций всех форм собственности, находящимися на  территории Поспелихинского района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2023 года в муниципальном образовании Поспелихинский  район наблюдается   увеличение  в действующих ценах объема розничного товарооборота на  103,2 %, что составило 1957,0 млн. рублей. Объем инвестиций в основной капитал, к уровню 2022 г. снизился на 263,0 млн. рублей (или 31%)  и составил 573,3 млн. рублей . Введено в действие 1758 кв. м  жилых домов. На 1000 человек населения приходится 90 кв. м. жилья. Среднемесячная начисленная заработная плата увеличилась на 113,7% и составила 40908,2  руб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ъем промышленного производства в денежном выражении в 2023 году составил 2622,34 млн. рублей. Это на 105,4% выше уровня 2022 года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  <w:t>Объем продукции сельского хозяйства в 2023 году составил 4763,5 млн. рублей, это 87,9 % к уровню 2022 года. Индекс физического объема составил 94,3%. , к уровню 2022 года – 111,3%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а 01.01.2024  год  численность населения в муниципальном образовании составила 19441 чел, численность населения продолжает снижаться.  Так,  естественная убыль населения составила 318 чел., миграционная убыль составила 57 чел.  Среднегодовая численность населения – 19540 че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трудовых ресурсов снижается. В 2023 году численность трудовых ресурсов снизилась на 3,6% (или 282 чел.) и составила 7599 чел.  При этом на предприятиях и организациях всех форм собственности  занято на 01.01.2024 года 3602 человека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официально зарегистрированных безработных 193  человека.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Демография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муниципального образования Поспелихинского района ежегодно показывает отрицательное значение. Основными факторами влияющими на изменения (снижение) численности населения в муниципальном образовании являются естественная и миграционная убыль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планируется рождение 177 младенцев, коэффициент рождаемости – 9,1 промилле. В среднесрочном периоде 2025-2027 годы,  прогнозируется рост новорожденных, оценочный коэффициент рождаемости в расчете на 1000 человек населения состави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9,4-9,7-9,9  </w:t>
      </w:r>
      <w:r>
        <w:rPr>
          <w:rFonts w:cs="Times New Roman" w:ascii="Times New Roman" w:hAnsi="Times New Roman"/>
          <w:sz w:val="24"/>
          <w:szCs w:val="24"/>
        </w:rPr>
        <w:t xml:space="preserve">промилле.  Количество умерших планируется на уровне 320 человек, коэффициент смертности – 16,5 промилле.  В среднесрочном периоде 2025-2027 годы количество умерших прогнозируется с незначительным ростом,  коэффициент смертности в расчете на 1000 человек населения состави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6,1-16,1-16,0 </w:t>
      </w:r>
      <w:r>
        <w:rPr>
          <w:rFonts w:cs="Times New Roman" w:ascii="Times New Roman" w:hAnsi="Times New Roman"/>
          <w:sz w:val="24"/>
          <w:szCs w:val="24"/>
        </w:rPr>
        <w:t>промил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естественной убыли на 1000 чел. населения оценивается на уровне 7,4 промилле.  В прогнозном периоде 2025-2027 годы коэффициент показывает  снижение естественной убыли и составит – </w:t>
      </w:r>
      <w:r>
        <w:rPr>
          <w:rFonts w:cs="Times New Roman" w:ascii="Times New Roman" w:hAnsi="Times New Roman"/>
          <w:b/>
          <w:i/>
          <w:sz w:val="24"/>
          <w:szCs w:val="24"/>
        </w:rPr>
        <w:t>6,7-6,4-6,1</w:t>
      </w:r>
      <w:r>
        <w:rPr>
          <w:rFonts w:cs="Times New Roman" w:ascii="Times New Roman" w:hAnsi="Times New Roman"/>
          <w:sz w:val="24"/>
          <w:szCs w:val="24"/>
        </w:rPr>
        <w:t xml:space="preserve"> промилле. Сохраняется  тенденция миграционной убыли  численности населения, выезжающего за пределы Поспелихинского района. В 2024 году прогнозируется незначительный  миграционный прирост, что на 1000 чел. населения составит  0,36 промилле. В прогнозном периоде 2025-2027 годах запланирован незначительный миграционный прирост. Коэффициент миграционной прибыли на 1000 чел.  населения составит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0,36-0,47-0,47 </w:t>
      </w:r>
      <w:r>
        <w:rPr>
          <w:rFonts w:cs="Times New Roman" w:ascii="Times New Roman" w:hAnsi="Times New Roman"/>
          <w:sz w:val="24"/>
          <w:szCs w:val="24"/>
        </w:rPr>
        <w:t>промилл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довая численность постоянного населения по итогам  2023 года - 19540 чел. По оценке в 2024 г. данный показатель снизится на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67</w:t>
      </w:r>
      <w:r>
        <w:rPr>
          <w:rFonts w:cs="Times New Roman" w:ascii="Times New Roman" w:hAnsi="Times New Roman"/>
          <w:sz w:val="24"/>
          <w:szCs w:val="24"/>
        </w:rPr>
        <w:t xml:space="preserve"> чел. и составит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9373</w:t>
      </w:r>
      <w:r>
        <w:rPr>
          <w:rFonts w:cs="Times New Roman" w:ascii="Times New Roman" w:hAnsi="Times New Roman"/>
          <w:sz w:val="24"/>
          <w:szCs w:val="24"/>
        </w:rPr>
        <w:t xml:space="preserve"> чел. Предположительно к 2027 году среднегодовая численность  жителей района  составит 19014 чел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Труд и занятость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Рынок труда является экономическим  индикатором развития муниципального образования. Основными факторами  изменения на рынке труда являются:  миграция населения, уровень профессиональной компетенции работников, уровень образования, уровень заработной платы (на уровне МРОТ)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 трудовых ресурсов района  по итогам 2023 г. по оценке составила 7599 чел.  В 2024 году оценочная численность трудовых ресурсов составит 7483 чел,  к концу прогнозного периода 2025-2027  гг.  -  численность планируется на уровне 7148-7159 чел (по вариантам прогноза).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нность  занятых в экономике в 2024 году оценочно составит 6111 чел.  Среднегодовая численность занятого в экономике  в прогнозном периоде ожидается  на уровне 5876 -5889 чел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На 01.01.2024 год  в государственном учреждении службы занятости населения  зарегистрировано 193 безработных граждан. Ожидаемое  количество официально зарегистрированных безработных в 2024 году  - 182 чел., уровень официально зарегистрированной безработицы планируется на уровне 1,7%.  Наблюдается снижение количества безработных граждан. Так, в прогнозный период 2025-2027 гг. уровень зарегистрированной безработицы ожидается на уровне 1,8-1,6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среднемесячной начисленной заработной платы в расчете на одного работника в  2024  году, к уровню 2023 года, планируется на 112,7% (или 5195,8 рублей), что составит 46104,00 рубля.  К концу прогнозного периода 2025- 2027 гг.  планируется рост заработной платы до 53613,3-54381,7 рублей.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ромышленное производство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е производство  сосредоточено  на территории Поспелихинского Центрального сельсовета. Обрабатывающие производства занимают в отраслевой структуре промышленности района 84,5%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ий момент ведущими промышленными предприятиями в Поспелихинском районе являю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О «Поспелихинский молочный комбинат» - входит в состав объединения «Столица молока", выпускает твердые сыры,  масло крестьянское и широкий ассортимент кисломолочной продукции: кефир, ряженка, варенец, молоко и сливк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АО «Поспелихинский комбинат хлебопродуктов» </w:t>
      </w:r>
      <w:r>
        <w:rPr>
          <w:rFonts w:cs="Times New Roman" w:ascii="Times New Roman" w:hAnsi="Times New Roman"/>
          <w:sz w:val="24"/>
          <w:szCs w:val="24"/>
        </w:rPr>
        <w:t>перерабатывает зерно твердых  и мягких сортов пшеницы. Выпускаемая продукция – мука макаронная и мука хлебопекарная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ОО «Поспелихинская макаронная фабрика» -выпускаемая продукция макаронные изделия</w:t>
      </w:r>
      <w:r>
        <w:rPr>
          <w:rFonts w:cs="Times New Roman" w:ascii="Times New Roman" w:hAnsi="Times New Roman"/>
          <w:sz w:val="24"/>
          <w:szCs w:val="24"/>
        </w:rPr>
        <w:t xml:space="preserve"> группы «А», отличающиеся более высоким качеством по сравнению с продукцией из мягких сортов пшеницы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 «Алтайский кабельный завод» - основным видом деятельности, является изготовление  силового кабеля разного сечени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Промышленными предприятиями района в 2024 г. ожидается объем отгрузки  товаров собственного производства в действующих ценах на сумму 2721,00 млн.  рублей, индекс промышленного производства - 95%. В прогнозном периоде 2025-2027 гг. планируется увеличение объемов производства на 105,5% к уровню 2024 г., что составит </w:t>
      </w:r>
      <w:r>
        <w:rPr>
          <w:highlight w:val="lightGray"/>
        </w:rPr>
        <w:t>2855,17-2881,9</w:t>
      </w:r>
      <w:r>
        <w:rPr/>
        <w:t xml:space="preserve"> млн. рублей.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В  2023 г.  наблюдается рост производства в сфере «Обрабатывающие производства» - это производство мяса и субпродуктов, муки, кормов растительных , комбикормов. мясных полуфабрикатов, масла сливочного, сыров, макаронных изделий. Незначительное снижение наблюдается в производстве мясных полуфабрикатов, масла растительного, масла сливочного, сыров, круп,  макаронных и кондитерских изделий. По видам деятельности «Обеспечение электрической энергией, газом и паром» и «Водоснабжение, водоотведение, организация и утилизация отходов» производство останется  на уровне 2023 года. Больших колебаний не отмеч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ом, ситуация на предприятиях в 2024  году останется  стабильной.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ельское хозяйств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на 2025-2027 годы рассчитан на основе динамики сельскохозяйственного производства, исходя из сложившегося уровня прошлых ле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евная площадь под урожай 2024 года составила 144,1 тыс. га. Зерновые и зернобобовые культуры посеяны на площади 71,9 тыс. га. Технические культуры размещены на площади 50,1 тыс. га, кормовое поле занимает площадь 22,2 тыс. 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аловый сбор зерновых и зернобобовых культур в 2024 году планируется выше уровня 2023 года на 24,9%, т.е. 114,3 тыс. тонн. В прогнозном периоде 2025-2027 гг. валовый сбор зерновых культур </w:t>
      </w:r>
      <w:r>
        <w:rPr>
          <w:highlight w:val="lightGray"/>
        </w:rPr>
        <w:t>к уровню 2024 г запланирован со снижением и составит</w:t>
      </w:r>
      <w:r>
        <w:rPr/>
        <w:t xml:space="preserve"> </w:t>
      </w:r>
      <w:r>
        <w:rPr>
          <w:highlight w:val="lightGray"/>
        </w:rPr>
        <w:t>87,0%</w:t>
      </w:r>
      <w:r>
        <w:rPr/>
        <w:t>. - это 99,6 тыс. тонн. Средняя урожайность планируется на уровне 12 ц/г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головье КРС по оценке 2024 г. планируется на уровне 17001 голов, в том числе поголовье коров 6888 голов. В прогнозном периоде 2025-2027 гг. поголовье коров увеличится до 7000 голов, а общее поголовье КРС увеличится до 17100 го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уктивность по оценке 2024 г. планируется 6135 кг молока на 1 фуражную корову. Это на 3,9 % ниже уровня 2023 г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щий объем продукции сельского хозяйства по оценке 2024 года планируется в размере 5362,7 млн. рублей. В прогнозном периоде 2025-2027 гг. увеличение объема продукции сельского хозяйства </w:t>
      </w:r>
      <w:r>
        <w:rPr>
          <w:highlight w:val="lightGray"/>
        </w:rPr>
        <w:t>к уровню 2024 года ожидается до 100,0-102,0%.</w:t>
      </w:r>
      <w:r>
        <w:rPr/>
        <w:t xml:space="preserve">  Увеличение общего объема производства сельского хозяйства обусловлено за счет производства продукции растениеводств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</w:rPr>
        <w:t>6.</w:t>
      </w:r>
      <w:r>
        <w:rPr>
          <w:b/>
        </w:rPr>
        <w:t xml:space="preserve"> Инвестиции и строительство.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ём инвестиций,  направленных в экономику района крупными и средними предприятиями  в 2023 году  составил 573,3 млн. рублей, в том числе  собственных средств предприятий направлено 490,5 млн. рублей. Индекс  физического объема составил  61,6%.</w:t>
      </w:r>
    </w:p>
    <w:p>
      <w:pPr>
        <w:pStyle w:val="Style16"/>
        <w:spacing w:lineRule="auto" w:line="276"/>
        <w:ind w:firstLine="851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В 2024 году объем инвестиции, направляемых  в экономику района,   по оценке составит 680,4 млн. рублей, из них собственные средства предприятий составят 92% (или 623,4  млн. рублей)   в общем  объеме инвестиций. И</w:t>
      </w:r>
      <w:r>
        <w:rPr>
          <w:rFonts w:cs="Times New Roman" w:ascii="Times New Roman" w:hAnsi="Times New Roman"/>
          <w:sz w:val="24"/>
          <w:szCs w:val="24"/>
        </w:rPr>
        <w:t>ндекс  физического объема ожидается на уровне 104,7%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К концу прогнозного  периода 2025-2027  гг. объем инвестиций в основной капитал составит   714,2-726,1 млн. рублей, ИФО 97,0 - 97,2%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введено 1758 кв. м. индивидуальных жилых домов.  В расчете на 1000 человек населения приходится 90 кв. м. введенного жилья. В среднем на 1 жителя приходится 29,2 кв. м. общей площади  жилых помещений муниципального района.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4 году планируется ввести 1300 кв. м. жилья. </w:t>
      </w:r>
    </w:p>
    <w:p>
      <w:pPr>
        <w:pStyle w:val="Style16"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 2027 году планируется ввести 1650-1730 кв. м. Средняя площадь жилых домов  площади на 1 жителя составит 30,4 кв. м.  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Потребительский рынок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2024 году индекс потребительских цен в среднем планируется на уровне  107,5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 роста розничного товарооборота в 2024 г. к уровню 2023 г. ожидается 104 % в действующих ценах, или 2035,3 6 млн. рублей.  К концу  прогнозируемого периода 2025-2027 гг.  объем розничной торговли запланирован  на уровне 2168,4-2181,1 млн. рубле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Оборот розничной торговли на душу населения в 2024 году оценивается на уровн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05,4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рост к 2023 году составил 105,2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платных услуг населению в 2024 году оценивается  в 221,5 млн. руб.,  темп роста составит 104% к уровню 2023 года. В прогнозном периоде 2025-2027 г. увеличение объема платных услуг планируется  на 102,4% и составит 233,0-236,2 млн. рублей. На душу населения объем платных услуг в 2024 году оценивается на уровне </w:t>
      </w:r>
      <w:r>
        <w:rPr>
          <w:rFonts w:cs="Times New Roman" w:ascii="Times New Roman" w:hAnsi="Times New Roman"/>
          <w:sz w:val="24"/>
          <w:szCs w:val="24"/>
          <w:highlight w:val="lightGray"/>
        </w:rPr>
        <w:t>11,5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к уровню 2023 года подрастет на  105,5%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развития  в области потребительского рынка на перспективу  – обеспечение торговли, бытовыми услугами в отдаленных от районного центра и труднодоступных населенных пунктах района.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Туризм 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 xml:space="preserve">Поспелихинский район входит в маршрут «Большого Золотого кольца Алтая». На территории района действуют один кемпинг и пять гостиниц,  которые оборудованы одно-четырех местными номерами – это Гостиница «Транзит», гостиница «Центральная»,  гостиница ФГУП «Алтайская МИС», ИП Терехова А.В., «Гостевой дом» ИП Кромов Д.Ю. В 2024 году количество единовременного размещения планируется на уровне 2023 года  – 94  койко-места. 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>В прогнозный период 2025-2027 годы ожидается увеличение  количества субъектов, оказывающих услуги в сфере туризма до 8 ед. КСР. В 2025 году введется в эксплуатацию один объект на 8 номеров.</w:t>
      </w:r>
    </w:p>
    <w:p>
      <w:pPr>
        <w:pStyle w:val="Normal"/>
        <w:spacing w:lineRule="auto" w:line="276"/>
        <w:ind w:right="76" w:firstLine="540"/>
        <w:jc w:val="both"/>
        <w:rPr/>
      </w:pPr>
      <w:r>
        <w:rPr/>
        <w:t xml:space="preserve">Оказанием услуг в 2023 году было занято 9 человек, размещено 3050 человек.  В 2024 году планируется увеличение размещенных человек на 106,4% или 3245 человек. К концу  прогнозируемого периода 2025 -2027 гг. количество  размещенных планируется 3405-3460 человек.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9. Бюдже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Консолидированный  бюджет Поспелихинского района на 2024 год (оценочный) и прогнозный  период  2025-2027 г. г.  разработан в соответствии с требованиями, установленными Бюджетным кодексом РФ   и Положением о бюджетном процессе в муниципальном образовании Поспелихинский район, а также на основе основных параметров прогноза социально-экономического развития Алтайского края на 2024 и 2025-2027 г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Объем доходов в 2024 году планируется в сумме 898,00 млн. рублей, к уровню 2023 года рост составит 124,7%. Безвозмездные поступления составят 67,8%,  собственные доходы 32,2%. На 2025 год, за счет снижения безвозмездных поступлений, доходы запланированы в сумме 522,59 млн. рублей, это 85,8% к уровню 2024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ъем налоговых  и неналоговых доходов оценивается с ростом 111,1% к 2023 г. и составит 288,84 млн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В связи с увеличение МРОТ и заработной платы поступление </w:t>
      </w:r>
      <w:r>
        <w:rPr>
          <w:rFonts w:eastAsia="Calibri"/>
          <w:b/>
          <w:i/>
          <w:lang w:eastAsia="en-US"/>
        </w:rPr>
        <w:t>НДФЛ</w:t>
      </w:r>
      <w:r>
        <w:rPr>
          <w:rFonts w:eastAsia="Calibri"/>
          <w:lang w:eastAsia="en-US"/>
        </w:rPr>
        <w:t xml:space="preserve"> в 2024 г. составит 186,37 млн. рублей, рост к уровню 2023 г. составит 113,8%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концу 2027 года рост НДФЛ запланирован на 124%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Налог на совокупный доход</w:t>
      </w:r>
      <w:r>
        <w:rPr>
          <w:rFonts w:eastAsia="Calibri"/>
          <w:lang w:eastAsia="en-US"/>
        </w:rPr>
        <w:t xml:space="preserve"> планируется  с ростом 111%. К концу 2027 года прогнозируемый рост к уровню 2024 года составит 122% или 42,0 млн. рублей. Основными  составляющими налога на совокупный доход являются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Единый налог с применением упрощенной системы налогообложения. В 2024 году повышение составит 105,9% к уровню 2023 года.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rFonts w:eastAsia="Calibri"/>
          <w:lang w:eastAsia="en-US"/>
        </w:rPr>
        <w:t>Единый сельскохозяйственный налог. В 2024 году поступления налога планируется с уменьшением на 35% или на 3,2 млн. рублей. Это связано с переплатой налога в 2023 году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очие налоги на совокупный доход. В 2024 г. сумма налога увеличится на  5,5 млн. рублей к уровню 2023 года. В течение прогнозного периода поступление налога остается на уровне 2024 года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ступление</w:t>
      </w:r>
      <w:r>
        <w:rPr>
          <w:rFonts w:eastAsia="Calibri"/>
          <w:b/>
          <w:i/>
          <w:lang w:eastAsia="en-US"/>
        </w:rPr>
        <w:t xml:space="preserve"> налога на имущество </w:t>
      </w:r>
      <w:r>
        <w:rPr>
          <w:rFonts w:eastAsia="Calibri"/>
          <w:lang w:eastAsia="en-US"/>
        </w:rPr>
        <w:t xml:space="preserve">в 2024 году оценивается в сумме 4,4 млн. рублей с незначительным уменьшением к уровню 2023 года. В прогнозном периоде 2025-2027 </w:t>
      </w:r>
      <w:r>
        <w:rPr>
          <w:rFonts w:eastAsia="Calibri"/>
          <w:highlight w:val="cyan"/>
          <w:lang w:eastAsia="en-US"/>
        </w:rPr>
        <w:t>гг.</w:t>
      </w:r>
      <w:r>
        <w:rPr>
          <w:rFonts w:eastAsia="Calibri"/>
          <w:lang w:eastAsia="en-US"/>
        </w:rPr>
        <w:t xml:space="preserve">  поступление налога останется на уровне 202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Сумма </w:t>
      </w:r>
      <w:r>
        <w:rPr>
          <w:rFonts w:eastAsia="Calibri"/>
          <w:b/>
          <w:i/>
          <w:lang w:eastAsia="en-US"/>
        </w:rPr>
        <w:t>земельного нал</w:t>
      </w:r>
      <w:r>
        <w:rPr>
          <w:rFonts w:eastAsia="Calibri"/>
          <w:lang w:eastAsia="en-US"/>
        </w:rPr>
        <w:t xml:space="preserve">ога поступившего в бюджет в 2024 г. оценивается в 13,4 млн. рублей. К уровню 2023 г. снижение составит 8,4%. Снижение поступления земельного налога связано с уменьшением  кадастровой стоимости земельных участков. В прогнозном периоде  поступления  планируются на уровне 2023, 2024 г. г.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 неналоговым доходам  объем поступлений в 2024 г. составит 40,15 млн. рублей. За счет продажи муниципального имущества и инициативных платежей, к уровню  2023 г. неналоговые доходы увеличились на  4,8 млн. рублей. В прогнозном периоде 2025-2027 г. г. увеличение неналоговых доходов не планируется. Это связано с уменьшением кадастровой стоимости земельных участков, находящихся в аренде у юридических и физических лиц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 xml:space="preserve">Расходы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 прогнозировании расходных обязательств на </w:t>
      </w:r>
      <w:r>
        <w:rPr>
          <w:rFonts w:eastAsia="Calibri" w:cs="Times New Roman" w:ascii="Times New Roman" w:hAnsi="Times New Roman"/>
          <w:sz w:val="24"/>
          <w:szCs w:val="24"/>
          <w:highlight w:val="lightGray"/>
          <w:lang w:eastAsia="en-US"/>
        </w:rPr>
        <w:t>2024 го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в первую очередь учитывались расходы первоочередного и социального характера, такие как выплата заработной платы, оплата коммунальных услуг, налоги, а также необходимость выполнения принятых расходных обязательств муниципального образования. 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2024 году планируется расходов на 924,7 млн. рублей, т.е. наблюдается увеличение расходов к уровню 2023 года на 23,7%.  Превышение расходов над доходами  - 26,7 млн. рублей ( или 103%)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ланирование расходов в 2024 году в разрезе статей: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Общегосударственные вопросы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запланированы меньше чем в 2023 году и составят 118,68 млн. рублей. Увеличение в 2023 году произошло за счет оплаты судебных решений. В прогнозном периоде 2025-2027 годах расходы на общегосударственные вопросы запланированы со снижением, так как крупных сумм по судебным решениям не планируется. К концу 2027 г. расходы «Общегосударственные вопросы» составят 92,4-93,6 млн. рублей.   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«Национальная оборона»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планируются в сумме </w:t>
      </w:r>
      <w:r>
        <w:rPr>
          <w:rFonts w:eastAsia="Calibri" w:cs="Times New Roman" w:ascii="Times New Roman" w:hAnsi="Times New Roman"/>
          <w:sz w:val="24"/>
          <w:szCs w:val="24"/>
          <w:highlight w:val="lightGray"/>
          <w:lang w:eastAsia="en-US"/>
        </w:rPr>
        <w:t>1,9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млн. рублей, что выше уровня 2023 года на </w:t>
      </w:r>
      <w:r>
        <w:rPr>
          <w:rFonts w:eastAsia="Calibri" w:cs="Times New Roman" w:ascii="Times New Roman" w:hAnsi="Times New Roman"/>
          <w:sz w:val="24"/>
          <w:szCs w:val="24"/>
          <w:highlight w:val="lightGray"/>
          <w:lang w:eastAsia="en-US"/>
        </w:rPr>
        <w:t>16,8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%, увеличение произошло за счет роста заработной платы. </w:t>
      </w:r>
      <w:r>
        <w:rPr>
          <w:rFonts w:eastAsia="Calibri" w:cs="Times New Roman" w:ascii="Times New Roman" w:hAnsi="Times New Roman"/>
          <w:sz w:val="24"/>
          <w:szCs w:val="24"/>
          <w:highlight w:val="lightGray"/>
          <w:lang w:eastAsia="en-US"/>
        </w:rPr>
        <w:t>В прогнозном периоде 2025-2027 гг. расходы планируются с ростом до 2,5 млн. рублей, это 126,3% к  2024 г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- </w:t>
      </w:r>
      <w:r>
        <w:rPr>
          <w:rFonts w:eastAsia="Calibri" w:cs="Times New Roman" w:ascii="Times New Roman" w:hAnsi="Times New Roman"/>
          <w:b/>
          <w:i/>
          <w:sz w:val="24"/>
          <w:szCs w:val="24"/>
          <w:highlight w:val="lightGray"/>
          <w:lang w:eastAsia="en-US"/>
        </w:rPr>
        <w:t>«Национальная безопасность и правоохранительная деятельность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 счет роста заработной платы в 2024 г.  расходы оцениваются  в сумме </w:t>
      </w:r>
      <w:r>
        <w:rPr>
          <w:rFonts w:eastAsia="Calibri" w:cs="Times New Roman" w:ascii="Times New Roman" w:hAnsi="Times New Roman"/>
          <w:sz w:val="24"/>
          <w:szCs w:val="24"/>
          <w:highlight w:val="lightGray"/>
          <w:lang w:eastAsia="en-US"/>
        </w:rPr>
        <w:t>2,5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тыс. рублей,  что выше уровня расходов 2023 года на 116,2%.  В прогнозном периоде 2025-2027 годах расходы планируются на уровне 2024 г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«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Национальная экономика»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За счет дополнительного финансирования из краевого бюджета субсидии на проектирование, строительство, реконструкцию, капитальный ремонт и ремонт автомобильных дорог общего пользования местного значения расходы в 2024 году составят  52,4 млн. рублей. Увеличение к уровню  2023 г. -  57,6%.  В прогнозном периоде 2025-2027 годах расходы планируются на уровне 2023 г. 35,3-35,6 млн. рублей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Жилищно-коммунальное хозяйств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.  За счет дополнительного финансирования из краевого бюджета субсидии на реализацию мероприятий по строительству, реконструкции, ремонту и капитальному ремонту объектов теплоснабжения расходы запланированы в сумме 55,1 млн. рублей,  увеличение к уровню 2023 г. составило на 43,8 млн. рублей, (или  в 4 р.). В прогнозном периоде 2025-2027 г. расходы планируются на уровне 2023 г. в сумме 11,1 млн. рублей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«Образование»</w:t>
      </w:r>
      <w:r>
        <w:rPr>
          <w:rFonts w:cs="Times New Roman" w:ascii="Times New Roman" w:hAnsi="Times New Roman"/>
          <w:sz w:val="24"/>
          <w:szCs w:val="24"/>
        </w:rPr>
        <w:t>. За счет увеличения заработной платы в сфере образования,  выделение средств на капитальный ремонт школ в 2024 г. расходы планируется на уровне 601,0 млн. рублей. К уровню 2023 г. рост составляет 24,3% . К концу 2027 г. расходы составят 596,6-598,3 млн. рублей, расходы на ремонт объектов образования отсутствуют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Культура, кинематограф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. В 2024 г. расходы оцениваются в размере 40,3 млн. рублей, это на 8,5% меньше, чем в 2023 г. ( расходы 2023 г. 44,0 млн. рублей)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рогнозном периоде 2025-2027 гг.  расходы планируются на уровне 2023 г. 43,2-43,4 млн. рублей.</w:t>
      </w:r>
    </w:p>
    <w:p>
      <w:pPr>
        <w:pStyle w:val="Style16"/>
        <w:spacing w:lineRule="auto" w:line="276"/>
        <w:rPr/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Социальная политика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Расходы в 2024 году планируются в сумме 38,5 млн. рублей, что больше расходов 2023 года на 45,1%. В 2024 году расходы увеличились за счет предоставления из бюджета региона иных межбюджетных трансфертов на обеспечение расходов, осуществляемые в целях соблюдения предельных (максимальных) индексов изменения размера вносимой гражданами платы за коммунальные услуги. К концу 2027 года прогнозного периода расходы планируется на уровне 31,9-32,1 млн. рублей.</w:t>
      </w:r>
    </w:p>
    <w:p>
      <w:pPr>
        <w:pStyle w:val="Style16"/>
        <w:spacing w:lineRule="auto" w:line="276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-«Физическая культура и спорт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сходы в 2024 году составят 14,2 млн. рублей, что больше расходов 2023 года на 13,4%. Рост произошел за счет увеличения заработной платы. В прогнозном периоде 2025-2027 гг. расходы планируются на уровне 2024 г.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еречень основных проблемных вопросов, сдерживающих социально-экономическое развитие муниципального района.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мотря на относительно устойчивое социально-экономическое развитие муниципального образования Поспелихинский район  в последние годы, существует значительный ряд проблем, решение которых может быть осуществлено в долгосрочной перспективе. Значительная часть из них обусловлена сложившимися внутренними факторами и рисками в районе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Так внутренними факторами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ограничителей роста»</w:t>
      </w:r>
      <w:r>
        <w:rPr>
          <w:rFonts w:cs="Times New Roman" w:ascii="Times New Roman" w:hAnsi="Times New Roman"/>
          <w:sz w:val="24"/>
          <w:szCs w:val="24"/>
        </w:rPr>
        <w:t xml:space="preserve"> можно назвать инфраструктурные ограничения, связанные с  низким техническим уровнем автомобильной дорожной сети,   необходимостью обновления инженерной инфраструктуры, нехватка квалифицированных кадров по видам экономической деятельности, значительное социальное неравенство низкий размер средней заработной платы и среднедушевых доходов, что способствует значительной миграции трудоспособного населения в основном в городскую местность, сокращение численности трудоспособного населения при увеличении населения пенсионного возраста, что является следствием недостаточно высокого уровня рождаемости при сохранении высокого уровня смертности. 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Самой серьезной проблемой в развитии муниципального образования является недостаточность финансовых средств для полноценного сбалансированного развития муниципального образования Поспелихинский район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вокупности выделяются в первую очередь </w:t>
      </w:r>
      <w:r>
        <w:rPr>
          <w:rFonts w:cs="Times New Roman" w:ascii="Times New Roman" w:hAnsi="Times New Roman"/>
          <w:b/>
          <w:bCs/>
          <w:sz w:val="24"/>
          <w:szCs w:val="24"/>
        </w:rPr>
        <w:t>риски,</w:t>
      </w:r>
      <w:r>
        <w:rPr>
          <w:rFonts w:cs="Times New Roman" w:ascii="Times New Roman" w:hAnsi="Times New Roman"/>
          <w:sz w:val="24"/>
          <w:szCs w:val="24"/>
        </w:rPr>
        <w:t xml:space="preserve"> влияющие на рост муниципального образования, это -риск замедления экономического развития, риск недостаточной инвестиционной привлекательности,  риск снижения доходов населения, риск кадровой недостаточности (по видам экономической деятельности),  нехватки жизнеобеспечивающих специалистов,  риск бюджетной несостоятельност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ому для дальнейшего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ого развития муниципального образования Поспелихин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среднесрочной перспективе  необходимо проработать следующие направл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: создание благоприятных, комфортных условий проживания населения муниципального образования Поспелихинский район, сохранение  численности населения района.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оздание новых рабочих мест и повышение занятости населения. Повышение уровня оплаты труда и ее легализация во всех отраслях экономики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Увеличение доходной базы бюджета района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льских поселений. </w:t>
      </w:r>
    </w:p>
    <w:p>
      <w:pPr>
        <w:pStyle w:val="Style16"/>
        <w:spacing w:lineRule="auto" w:line="276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Развитие социальной сф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: образования, культуры и других  отраслей бюджетной сферы. Развитие материальной базы ЖКХ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строительство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rFonts w:cs="Times New Roman" w:ascii="Times New Roman" w:hAnsi="Times New Roman"/>
          <w:sz w:val="24"/>
          <w:szCs w:val="24"/>
        </w:rPr>
        <w:t xml:space="preserve">объектов бюджетной сферы, благоустройство населенных пункт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Normal"/>
        <w:spacing w:lineRule="auto" w:line="276"/>
        <w:jc w:val="both"/>
        <w:rPr>
          <w:spacing w:val="1"/>
        </w:rPr>
      </w:pPr>
      <w:r>
        <w:rPr>
          <w:spacing w:val="1"/>
        </w:rPr>
        <w:t>Начальник отдела по</w:t>
      </w:r>
    </w:p>
    <w:p>
      <w:pPr>
        <w:pStyle w:val="Normal"/>
        <w:spacing w:lineRule="auto" w:line="276"/>
        <w:jc w:val="both"/>
        <w:rPr/>
      </w:pPr>
      <w:r>
        <w:rPr>
          <w:spacing w:val="1"/>
        </w:rPr>
        <w:t>социально-экономическому развитию                                                              Г.В. Ельников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">
    <w:name w:val="No Spacing Знак"/>
    <w:qFormat/>
    <w:rPr>
      <w:kern w:val="2"/>
      <w:sz w:val="24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4"/>
      <w:szCs w:val="1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38:00Z</dcterms:created>
  <dc:creator>Тябин К.В.</dc:creator>
  <dc:description/>
  <cp:keywords/>
  <dc:language>en-US</dc:language>
  <cp:lastModifiedBy>Nach_otd_po_econom</cp:lastModifiedBy>
  <dcterms:modified xsi:type="dcterms:W3CDTF">2024-10-14T09:44:00Z</dcterms:modified>
  <cp:revision>31</cp:revision>
  <dc:subject/>
  <dc:title>Структура  ежемесячной аналитической записки субъекта Российской Федерации</dc:title>
</cp:coreProperties>
</file>