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1.2020                                                                                                        № 493</w:t>
      </w:r>
    </w:p>
    <w:p>
      <w:pPr>
        <w:pStyle w:val="Normal"/>
        <w:jc w:val="center"/>
        <w:rPr/>
      </w:pPr>
      <w:r>
        <w:rPr>
          <w:sz w:val="28"/>
          <w:szCs w:val="28"/>
        </w:rPr>
        <w:t>с. Поспел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Старшее поколение» на 2021-202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Распоряжения Правительства Российской Федерации от 05.02.2016 года № 164-р об утверждении Стратегии действий в интересах граждан старшего поколения в Российской Федерации до 2025 года, руководствуясь Уставом муниципального образования, в соответствии с постановлением Администрации района от 06.02.2014 № 81 «</w:t>
      </w:r>
      <w:r>
        <w:rPr>
          <w:sz w:val="28"/>
        </w:rPr>
        <w:t xml:space="preserve">Об </w:t>
      </w:r>
      <w:r>
        <w:rPr>
          <w:sz w:val="28"/>
          <w:szCs w:val="28"/>
        </w:rPr>
        <w:t>утверждении порядка разработки, реализации и оценки эффективности муниципальных программ»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прилагаемую муниципальную 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таршее поколени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а 2021-2025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постановление разместить на официальном сайте Администрации района, опубликовать в сборнике муниципальных правовых актов муниципального образования Поспелихинский район Алтай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 района по социальным вопросам Гаращенко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064"/>
      </w:tblGrid>
      <w:tr>
        <w:trPr/>
        <w:tc>
          <w:tcPr>
            <w:tcW w:w="45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шмаков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38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7938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firstLine="793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аршее поколение» на 2021 – 2025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Старшее поко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–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875"/>
        <w:gridCol w:w="2003"/>
        <w:gridCol w:w="2094"/>
        <w:gridCol w:w="2231"/>
        <w:gridCol w:w="2086"/>
        <w:gridCol w:w="1481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и направления расходов</w:t>
            </w:r>
          </w:p>
        </w:tc>
        <w:tc>
          <w:tcPr>
            <w:tcW w:w="1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асходов, тыс. рублей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финансовых затра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 районного бюдже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93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7938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firstLine="793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аршее поколение» на 2021– 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жнейших целевых индикаторов и показателей эффективности 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Старшее поколение» на 2021 –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3"/>
        <w:gridCol w:w="720"/>
        <w:gridCol w:w="1596"/>
        <w:gridCol w:w="1559"/>
        <w:gridCol w:w="1134"/>
        <w:gridCol w:w="1417"/>
        <w:gridCol w:w="1276"/>
        <w:gridCol w:w="1418"/>
        <w:gridCol w:w="1418"/>
      </w:tblGrid>
      <w:tr>
        <w:trPr>
          <w:trHeight w:val="360" w:hRule="atLeast"/>
          <w:cantSplit w:val="true"/>
        </w:trPr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8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по годам</w:t>
            </w:r>
          </w:p>
        </w:tc>
      </w:tr>
      <w:tr>
        <w:trPr>
          <w:trHeight w:val="501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году разработки муниципальной программы (2019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азработки муниципальной программы (оценка) 2020 год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>
          <w:trHeight w:val="500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99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раждан пожилого возраста, получивших адресную помощь и поддержку в рамках проведения месячника пожилых людей и декады инвалидов от общего количества пенсионеров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40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жилых граждан и инвалидов, получивших социальные услуги, в общем числе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жилых граждан и инвалидов, охваченных диспансеризацией и профилактическими осмотрами от общего количества граждан нетрудоспособно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пожилого возраста и инвалидов, систематически занимающихся физической культурой и спортом от общего количества пожилых граждан и инвали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пожилого возраста и инвалидов активно участвующих в культурно массовых мероприятиях от общего количества пожилых граждан и инвали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kern w:val="2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31:00Z</dcterms:created>
  <dc:creator>елена</dc:creator>
  <dc:description/>
  <cp:keywords/>
  <dc:language>en-US</dc:language>
  <cp:lastModifiedBy>PR manager</cp:lastModifiedBy>
  <cp:lastPrinted>2020-10-28T09:51:00Z</cp:lastPrinted>
  <dcterms:modified xsi:type="dcterms:W3CDTF">2023-03-21T10:26:00Z</dcterms:modified>
  <cp:revision>22</cp:revision>
  <dc:subject/>
  <dc:title>ПРОЕКТ</dc:title>
</cp:coreProperties>
</file>