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38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ind w:left="7938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ConsPlusNormal"/>
        <w:widowControl/>
        <w:ind w:firstLine="793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аршее поколение» на 2021 – 2025 год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Старшее поко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– 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875"/>
        <w:gridCol w:w="2003"/>
        <w:gridCol w:w="2094"/>
        <w:gridCol w:w="2231"/>
        <w:gridCol w:w="2086"/>
        <w:gridCol w:w="1481"/>
      </w:tblGrid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и направления расходов</w:t>
            </w:r>
          </w:p>
        </w:tc>
        <w:tc>
          <w:tcPr>
            <w:tcW w:w="1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расходов, тыс. рублей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финансовых затра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  <w:p>
            <w:pPr>
              <w:pStyle w:val="S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 районного бюдже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  <w:kern w:val="2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09:00Z</dcterms:created>
  <dc:creator>елена</dc:creator>
  <dc:description/>
  <dc:language>en-US</dc:language>
  <cp:lastModifiedBy>Специалист госуслуги</cp:lastModifiedBy>
  <cp:lastPrinted>2020-10-28T09:51:00Z</cp:lastPrinted>
  <dcterms:modified xsi:type="dcterms:W3CDTF">2020-11-11T08:09:00Z</dcterms:modified>
  <cp:revision>2</cp:revision>
  <dc:subject/>
  <dc:title>ПРОЕКТ</dc:title>
</cp:coreProperties>
</file>