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720" w:right="-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9720" w:right="-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 «Комплексные меры противодействия злоупотреблению наркотиками и их незаконному обороту в Поспелихинском  районе 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муниципальной Программы «Комплексные меры противодействия злоупотребления наркотиками и их незаконному обороту в Поспелихинском районе» на 2021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5"/>
        <w:gridCol w:w="1289"/>
        <w:gridCol w:w="3240"/>
        <w:gridCol w:w="709"/>
        <w:gridCol w:w="708"/>
        <w:gridCol w:w="709"/>
        <w:gridCol w:w="851"/>
        <w:gridCol w:w="850"/>
        <w:gridCol w:w="850"/>
        <w:gridCol w:w="211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а, мероприятие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тыс. рублей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1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</w:t>
              <w:softHyphen/>
              <w:t>щение распространения наркомании и связан</w:t>
              <w:softHyphen/>
              <w:t>ных с ней преступле</w:t>
              <w:softHyphen/>
              <w:t>ний и правонаруш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муниципального образования  Поспелихин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распространения наркомании и связанных с ней пра</w:t>
              <w:softHyphen/>
              <w:t>вонаруше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муниципального образования  Поспелихин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1.1. Осуществление мониторинга ситуации, связанной с распространением наркотических средств и психо-тропных веществ на территории Поспелихинского район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«Поспелихинский»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образованию Администрации район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Поспелихинская ЦРБ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туризму Администрации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 1.1.2. Осуществление социологического исследования ситуации, связанной с распространением наркотиков на территории Поспелихинского район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«Поспелихинский» (по согласованию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образованию Администрации района; КГБУЗ «Поспелихинская ЦРБ»; Отдел по культуре и туризму Администрации района; Отдел по физической культуре и спорту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1.3. Ор</w:t>
              <w:softHyphen/>
              <w:t xml:space="preserve">ганизация деятельности «телефонов доверия», «горячих линий», «почты доверия» в правоохранительных органах, управлении социальной защиты населения, КГБУЗ «Поспелихинская ЦРБ», учреждениях образования по приему информации о фактах употребления и распространения психоактивных веществ среди населения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«Поспелихинский» (по согласованию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образованию Администрации района; КГБУЗ «Поспелихинская ЦРБ»; Управление социальной защиты населения по Поспелихинскому район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туризму Администрации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беспечение оказания информационно-консультативных услуг  населению района по проблемам наркомании и незаконного оборота наркотиков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«Поспелихинский»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образованию Администрации район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Поспелихинская ЦРБ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туризму Администрации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5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рганизация и проведение единых профилактических акций антинаркотической направленности в образовательных организациях, среди молодежи, а также  </w:t>
            </w:r>
            <w:r>
              <w:rPr>
                <w:sz w:val="24"/>
                <w:szCs w:val="24"/>
              </w:rPr>
              <w:t>мероприятий, посвященных Всемирному дню борьбы с ВИЧ/СПИД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«Поспелихинский»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образованию Администрации район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Поспелихинская ЦРБ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туризму Администрации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района, </w:t>
            </w:r>
            <w:r>
              <w:rPr>
                <w:sz w:val="24"/>
                <w:szCs w:val="24"/>
                <w:lang w:val="en-US" w:eastAsia="en-US"/>
              </w:rPr>
              <w:t>главный специалист по делам молодежи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муниципального образования  Поспелихин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6. </w:t>
            </w:r>
            <w:r>
              <w:rPr>
                <w:sz w:val="24"/>
                <w:szCs w:val="24"/>
                <w:lang w:val="en-US" w:eastAsia="en-US"/>
              </w:rPr>
              <w:t xml:space="preserve">Информационное сопровождение реализации районной целевой Программы «Комплексные меры противодействия злоупотреблению наркотиками и их незаконному обороту в </w:t>
            </w:r>
            <w:r>
              <w:rPr>
                <w:sz w:val="24"/>
                <w:szCs w:val="24"/>
              </w:rPr>
              <w:t xml:space="preserve">Поспелихинском районе </w:t>
            </w:r>
            <w:r>
              <w:rPr>
                <w:sz w:val="24"/>
                <w:szCs w:val="24"/>
                <w:lang w:val="en-US" w:eastAsia="en-US"/>
              </w:rPr>
              <w:t>на 2017-2020 годы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едакция районной газеты «Новый пу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1.7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я целенаправленной работы с детьми, входящими в «группу риска», по профилактике наркомании, оказанию психолого-педагогической помощи подросткам и их родителям, печать и раздача брошур и листовок о вреде наркотиков и алкоголя детям, входящих в «группу риска», а так же раздача социально неблагополучным семьям сувенирной продукции, а именно: кружки с надписью «Я говорю алкоголю НЕТ», «Я говорю наркотикам НЕТ»; 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  <w:r>
              <w:rPr>
                <w:sz w:val="24"/>
                <w:szCs w:val="24"/>
                <w:lang w:val="en-US" w:eastAsia="en-US"/>
              </w:rPr>
              <w:t xml:space="preserve"> по образованию Администрации района, КДН и З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муниципального образования  Поспелихин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1.8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оздание в образовательных организациях района уголков по антинаркотической пропаганде и постоянное обновление их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</w:t>
            </w:r>
            <w:r>
              <w:rPr>
                <w:sz w:val="24"/>
                <w:szCs w:val="24"/>
                <w:lang w:val="en-US" w:eastAsia="en-US"/>
              </w:rPr>
              <w:t xml:space="preserve"> по образованию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1.9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я и проведение обучающих семинаров для педагогов в целях совершенствования методов работы в области профилактики наркоман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</w:t>
            </w:r>
            <w:r>
              <w:rPr>
                <w:sz w:val="24"/>
                <w:szCs w:val="24"/>
                <w:lang w:val="en-US" w:eastAsia="en-US"/>
              </w:rPr>
              <w:t xml:space="preserve"> по образованию Администрации райо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Поспелихинская ЦРБ» (по согласов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0.</w:t>
            </w:r>
            <w:r>
              <w:rPr>
                <w:sz w:val="24"/>
                <w:szCs w:val="24"/>
                <w:lang w:val="en-US" w:eastAsia="en-US"/>
              </w:rPr>
              <w:t xml:space="preserve"> Обеспечение проведения художественно-творческих    мероприятий, конкурсов-смотров творческих коллективов, художественных выстав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</w:t>
            </w:r>
            <w:r>
              <w:rPr>
                <w:sz w:val="24"/>
                <w:szCs w:val="24"/>
                <w:lang w:val="en-US" w:eastAsia="en-US"/>
              </w:rPr>
              <w:t xml:space="preserve"> по образованию Администрации района, </w:t>
            </w:r>
            <w:r>
              <w:rPr>
                <w:sz w:val="24"/>
                <w:szCs w:val="24"/>
              </w:rPr>
              <w:t>Отдел по культуре и туризму Администрации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Администрации сельсоветов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1.11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роведение спортивных мероприятий под лозунгом «Спорт вместо наркотиков»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туризму Администрации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района; Специалист по делам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2. </w:t>
            </w:r>
            <w:r>
              <w:rPr>
                <w:sz w:val="24"/>
                <w:szCs w:val="24"/>
                <w:lang w:val="en-US" w:eastAsia="en-US"/>
              </w:rPr>
              <w:t>Изготовление и размещение баннеров антинаркотической направленно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  <w:r>
              <w:rPr>
                <w:sz w:val="24"/>
                <w:szCs w:val="24"/>
                <w:lang w:val="en-US" w:eastAsia="en-US"/>
              </w:rPr>
              <w:t xml:space="preserve"> по культуре и туризму Администрации района, главный специалист по делам молодежи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муниципального образования  Поспелихинский рай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незаконному обороту наркотических средств и психотропных вещест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Ежегодное проведение оперативно-профилактических операций "Мак", "Допинг", "Канал", иных плановых меро-приятий, направленных на обнаружение наркокультур, уничтожение очагов незаконных посевов, выявление правонарушений в системе легального оборота наркотиков, перекрытие каналов их утеч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«Поспелихинский» (по согласованию);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Ежегодное проведение мероприятий по уничтожению дикорастущей конопли, преимущественно химическим способ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дминистрации сельсов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</w:t>
              <w:softHyphen/>
              <w:t xml:space="preserve">дение оперативно-профилактических мероприятий, направленных на выявление и пресечение правонарушений, связанных с незаконным оборотом наркотиков в местах массового досуга, образовательных организациях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«Поспелихинский»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образованию Администрации район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З «Поспелихинская ЦРБ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туризму Администрации райо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рнизация наркологической службы, дальнейшее развитие современных методов диагностики и лечения наркозависимых ли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1.1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риобретение тест-полосок для иммунохромато-графического определения наркотических веществ с целью выявления потребителей наркотиков среди: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лиц, входящих в «группу риска»;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есовершеннолетних при проведении добровольного тестир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отребителей наркотиков при прохождении медицинского освидетельствования и отравлении наркотик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КГБУЗ «Поспелихинская ЦРБ» (по согласов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4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ление, мотивирование потребителей наркотиков к включению в программы реабилитации, ресоциализации и постреабилитационного сопровожд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1.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дрение современ</w:t>
              <w:softHyphen/>
              <w:t>ных технологий медико-социальной реабилитации на этапах лечебно-реабилитационного процесса. Проведение обследования на ВИЧ-инфикцирование лиц, употребляющих наркотические веществ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КГБУЗ «Поспелихинская ЦРБ» (по согласов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4.1.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ирование населения, наркозависимых, их родственников о возможности проведения реабилитации и ресоциализации наркозависимых в Алтайском кра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КГБУЗ «Поспелихинская ЦРБ» (по согласованию), редакция районной газеты «Новый путь», ТВ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муниципального образования Поспелихинский рай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59:00Z</dcterms:created>
  <dc:creator>Ксения</dc:creator>
  <dc:description/>
  <cp:keywords/>
  <dc:language>en-US</dc:language>
  <cp:lastModifiedBy>Alex_Pr</cp:lastModifiedBy>
  <cp:lastPrinted>2020-10-26T12:20:00Z</cp:lastPrinted>
  <dcterms:modified xsi:type="dcterms:W3CDTF">2020-10-26T05:21:00Z</dcterms:modified>
  <cp:revision>11</cp:revision>
  <dc:subject/>
  <dc:title/>
</cp:coreProperties>
</file>