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1.2020                                                                                                  № 488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 Поспелих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138" w:hanging="0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муниципальной программы «Развитие малого и среднего предпринимательства в Поспелихинском районе на 2021-2025 годы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24.07.2007 №209-ФЗ «О развитии малого и среднего предпринимательства в Российской Федерации» в целях формирования муниципальной политики в области развития малого и среднего бизнеса, развития системы социального партнерства между субъектами предпринимательства и Администрацией района, оказания финансовой поддержки субъектам малого и среднего предпринимательства в развитии приоритетных направлений предпринимательской деятельности, 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муниципальную программу «Развитие малого и среднего предпринимательства в Поспелихинском районе на 2021-2025 годы»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Контроль за выполнением настоящего постановления возложить на заместителя главы Администрации района по экономическим вопросам, председателя комитета по финансам, налоговой и кредитной политике Баскакову Е.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 И.А. Башма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готови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социально-экономическом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ю Администрации района                                                      И.М. З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</w:rPr>
        <w:t>Администрации района по экономическим вопро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финан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ой и кредитной политике                                                   Е.Г. Баска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соци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му развитию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района                                                                       Г.В. Ельни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юридиче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района                                                         Е.А. Иванова </w:t>
      </w:r>
    </w:p>
    <w:p>
      <w:pPr>
        <w:pStyle w:val="Normal"/>
        <w:jc w:val="both"/>
        <w:rPr/>
      </w:pPr>
      <w:r>
        <w:rPr>
          <w:sz w:val="28"/>
        </w:rPr>
        <w:t xml:space="preserve">______________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района                                                                         Т.Н. Гиле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 прокурату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пелихинского района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дата, подпись ответственного за подготовку проекта, И.О.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социально-экономическому развитию-3, комитет по финансам, налоговой и кредит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19:00Z</dcterms:created>
  <dc:creator>user</dc:creator>
  <dc:description/>
  <cp:keywords/>
  <dc:language>en-US</dc:language>
  <cp:lastModifiedBy>Специалист госуслуги</cp:lastModifiedBy>
  <cp:lastPrinted>2020-02-21T10:42:00Z</cp:lastPrinted>
  <dcterms:modified xsi:type="dcterms:W3CDTF">2020-11-12T04:03:00Z</dcterms:modified>
  <cp:revision>32</cp:revision>
  <dc:subject/>
  <dc:title>РОССИЙСКАЯ ФЕДЕРАЦИЯ</dc:title>
</cp:coreProperties>
</file>