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7252" w:type="dxa"/>
            <w:tcBorders/>
          </w:tcPr>
          <w:p>
            <w:pPr>
              <w:pStyle w:val="Normal"/>
              <w:ind w:firstLine="29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ind w:left="295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Повышения безопасности дорожного движения в Поспелихинском район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2021-2025 годы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ных мероприятий </w:t>
      </w:r>
      <w:r>
        <w:rPr>
          <w:bCs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овышение безопасности дорожного движения в Поспелихинском районе на 2021-2025 годы»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3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8"/>
        <w:gridCol w:w="852"/>
        <w:gridCol w:w="1983"/>
        <w:gridCol w:w="996"/>
        <w:gridCol w:w="1134"/>
        <w:gridCol w:w="1134"/>
        <w:gridCol w:w="1134"/>
        <w:gridCol w:w="1104"/>
        <w:gridCol w:w="27"/>
        <w:gridCol w:w="936"/>
        <w:gridCol w:w="29"/>
        <w:gridCol w:w="30"/>
        <w:gridCol w:w="1217"/>
        <w:gridCol w:w="29"/>
      </w:tblGrid>
      <w:tr>
        <w:trPr>
          <w:tblHeader w:val="true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ль, задач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ализаци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аст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Сумма расходов, тыс. рублей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4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firstLine="63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ль: Снижение аварийности на улицах и дорогах Поспелихинского района; повышение правосознания и ответственности участников дорожного движ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1: Формирование законопослушного поведения участников дорожного движ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в печатных средствах массовой информации, на местном телевидении специальных тематических рубрик для систематического освещения проблемных вопросов по безопасности дорожного 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 МВД России «Поспелихинский» (по согласованию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Поспелихинс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зготовления наружной социальной рекламы (в том числе баннеров), направленной на повышение безопасности дорожного дви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оспелихин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 МВД России «Поспелихинский» (по согласованию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пропагандистских акций, мероприятий, направленных на повышение правосознания участников дорожного движ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Поспелихин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О МВД России «Поспелихинский» (по согласованию);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мещение на официальных сайтах администраций, комитета по образованию, местной газеты информации, направленной на формирование стереотипа законопослушного поведения и негативного отношения к правонарушениям в сфере дорожного дви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спелихинского район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 МВД России «Поспелихинский» (по согласованию)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Поспелихинского райо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 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35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дача 2: Обеспечение безопасности участия детей в дорожном движении и формирование их законопослушного поведения на дорогах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современным оборудованием и средствами обучения общеобразовательных учреждений (уголки БДД, тренажеры, компьютерные программы и.т.д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образованию Администрации Поспелихинского района МО МВД России; «Поспелихинский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йонный бюджет</w:t>
            </w:r>
          </w:p>
        </w:tc>
      </w:tr>
      <w:tr>
        <w:trPr>
          <w:trHeight w:val="15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тематических информационно-пропагандистских мероприятий с несовершеннолетними участниками дорожного движения, в том числе юными инспекторами движения (приобретение призов, сувенирной продукции, организация изготовления и распространение печатной наглядной агитации безопасности дорожного движения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Поспелихинского  района МО МВД России; «Поспелихинский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зготовление и распространение световозвращающих приспособлений в среде дошкольников и учащихся младших классов образовательных 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Поспелихинского  района МО МВД России; «Поспелихинский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8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проведения районных соревнований «Безопасное колес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Поспелихинского  района МО МВД России; «Поспелихинский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8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уроков правовых знаний в образовательных учрежд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Поспелихинского  района МО МВД России; «Поспелихинский (по согласованию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тет по образованию Администрации Поспелихинского  района МО МВД России; «Поспелихинский (по согласованию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 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-20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айонный бюдж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252"/>
      </w:tblGrid>
      <w:tr>
        <w:trPr/>
        <w:tc>
          <w:tcPr>
            <w:tcW w:w="725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95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ind w:left="295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«Повышения безопасности дорожного движения в Поспелихинском районе </w:t>
            </w:r>
          </w:p>
          <w:p>
            <w:pPr>
              <w:pStyle w:val="Normal"/>
              <w:ind w:left="295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 2021-2025 годы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дные финансовые затраты по направлениям муниципальной программы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вышение безопасности дорожного движения в Поспелихинском районе в 2021-2025 годах»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842"/>
        <w:gridCol w:w="1985"/>
        <w:gridCol w:w="1843"/>
        <w:gridCol w:w="1842"/>
        <w:gridCol w:w="1701"/>
        <w:gridCol w:w="156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 направления расходов</w:t>
            </w:r>
          </w:p>
        </w:tc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(тыс. рубл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финансовых затрат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  <w:bookmarkStart w:id="0" w:name="1007"/>
      <w:bookmarkStart w:id="1" w:name="1007"/>
      <w:bookmarkEnd w:id="1"/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2:53:00Z</dcterms:created>
  <dc:creator>buhgaltera</dc:creator>
  <dc:description/>
  <cp:keywords/>
  <dc:language>en-US</dc:language>
  <cp:lastModifiedBy>GKHSpec</cp:lastModifiedBy>
  <cp:lastPrinted>2019-01-29T12:08:00Z</cp:lastPrinted>
  <dcterms:modified xsi:type="dcterms:W3CDTF">2020-09-21T09:21:00Z</dcterms:modified>
  <cp:revision>46</cp:revision>
  <dc:subject/>
  <dc:title>                                                                                                                                                                                            «Таблица 1</dc:title>
</cp:coreProperties>
</file>