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ind w:firstLine="1878"/>
              <w:rPr>
                <w:color w:val="000000"/>
              </w:rPr>
            </w:pPr>
            <w:r>
              <w:rPr>
                <w:color w:val="000000"/>
              </w:rPr>
              <w:t xml:space="preserve">Приложение </w:t>
            </w:r>
          </w:p>
          <w:p>
            <w:pPr>
              <w:pStyle w:val="Normal"/>
              <w:shd w:fill="FFFFFF" w:val="clear"/>
              <w:ind w:firstLine="1878"/>
              <w:rPr/>
            </w:pPr>
            <w:r>
              <w:rPr>
                <w:color w:val="000000"/>
              </w:rPr>
              <w:t>к постановлению</w:t>
            </w:r>
          </w:p>
          <w:p>
            <w:pPr>
              <w:pStyle w:val="Normal"/>
              <w:shd w:fill="FFFFFF" w:val="clear"/>
              <w:ind w:firstLine="1878"/>
              <w:rPr/>
            </w:pPr>
            <w:r>
              <w:rPr>
                <w:color w:val="000000"/>
              </w:rPr>
              <w:t>Администрации района</w:t>
            </w:r>
          </w:p>
          <w:p>
            <w:pPr>
              <w:pStyle w:val="Normal"/>
              <w:shd w:fill="FFFFFF" w:val="clear"/>
              <w:ind w:firstLine="1878"/>
              <w:rPr>
                <w:color w:val="000000"/>
              </w:rPr>
            </w:pPr>
            <w:r>
              <w:rPr>
                <w:color w:val="000000"/>
              </w:rPr>
              <w:t>от 14.12.2020 № 561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ВЫШЕНИЕ БЕЗОПАСНОСТИ ДОРОЖНОГО ДВИЖЕНИЯ</w:t>
      </w:r>
    </w:p>
    <w:p>
      <w:pPr>
        <w:pStyle w:val="ConsPlusTitle"/>
        <w:widowControl/>
        <w:jc w:val="center"/>
        <w:rPr/>
      </w:pPr>
      <w:r>
        <w:rPr>
          <w:color w:val="000000"/>
          <w:sz w:val="28"/>
          <w:szCs w:val="28"/>
        </w:rPr>
        <w:t>В ПОСПЕЛИХИНКОМ РАЙОНЕ НА 2021-2025 ГОД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муниципальной программы «Повышение безопасности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дорожного движения в Поспелихинском районе на 2021-2025 годы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567"/>
        <w:gridCol w:w="5954"/>
      </w:tblGrid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оспелихинского района.</w:t>
            </w:r>
          </w:p>
        </w:tc>
      </w:tr>
      <w:tr>
        <w:trPr>
          <w:trHeight w:val="248" w:hRule="atLeast"/>
        </w:trPr>
        <w:tc>
          <w:tcPr>
            <w:tcW w:w="304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 МВД России «Поспелихинский» (по согласованию); отдел по ЖКХ и транспорту Администрации Поспелихинского района; отдел по строительству и архитектуре Администрации Поспелихинского района; комитет по образованию Администрации Поспелихинского  района; Филиал Поспелихинский ГУП ДХ АК «Южное ДСУ» (по согласованию); администрации сельсоветов Поспелихинского района (по согласованию)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ник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Поспелихинского района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 МВД России «Поспелихинский» (по согласованию); комитет по образованию Администрации Поспелихинского района;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 Поспелихинский ГУП ДХ  АК «Южное ДСУ» (по согласованию); администрации сельсоветов Поспелихинского района (по согласованию)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pacing w:lineRule="exact" w:line="32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аварийности на улицах и дорогах Поспелихинского района; повышение правосознания и ответственности участников дорожного движения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78" w:leader="none"/>
              </w:tabs>
              <w:snapToGrid w:val="false"/>
              <w:spacing w:lineRule="exact" w:line="320"/>
              <w:ind w:left="1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Формирование законопослушного поведения участников дорожного движ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еспечение безопасности участия детей в дорожном движении и формирование их законопослушного поведения на дорогах;</w:t>
            </w:r>
          </w:p>
          <w:p>
            <w:pPr>
              <w:pStyle w:val="Normal"/>
              <w:suppressAutoHyphens w:val="true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развитие системы организации движения транспортных средств и пешеходов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ind w:hanging="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ажнейшие целевые индикаторы и показател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зданных статей, выпусков в С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световозвращающими приспособлениями в среде дошкольников и учащихся младших классов образовательны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личество проведенных тематических информационно-пропагандистских мероприятий с несовершеннолетними участниками дорожного движ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нащение общеобразовательных школ уголками безопасности дорожного движения.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 – 2025 годы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этапы реализации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– 2025 г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rmal1"/>
              <w:snapToGrid w:val="false"/>
              <w:ind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основных мероприятий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О МВД России «Поспелихинский» (по согласованию); комитет по образованию Администрации Поспелихинского района.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ы по годам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Районный бюджет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1 год – 2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2 год – 2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3 год – 2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4 год - 2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5 год – 20,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Итого – 100,00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ежегодно уточняются при формировании районного бюджета на соответствующий финансовый год</w:t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049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исциплины участников дорожного движения к 2025 году, снижение уровня детского дорожно-транспортного травматизма.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изданных статей, выпусков в СМИ к 2025 году – 26; охват световозвращающими приспособлениями в среде дошкольников и учащихся младших классов образовательных учреждений – 100%, количество проведенных тематических информационно пропагандистских мероприятий с несовершеннолетними участниками дорожного движения – 21, оснащение оборудованием и средствами обучения общеобразовательных учреждений – 5.</w:t>
            </w:r>
          </w:p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Ежегодно на улицах и дорогах Поспелихинского района происходит более ста дорожно-транспортных происшествий, в которых за девять месяцев 2019 года 27 человек получили телесные повреждения различной степени тяжести, погибших не зарегистрировано. Зарегистрировано 3 ДТП с участием детей. За 2018 год пострадали также 3 ребен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, обществу наносится невосполнимый ущерб. В динамике последних трех лет установлен рост детского дорожно-транспортного травматизма. В 2019 году по отношению к 2018 году на 11,1 % снизилось количество водителей, управляющих транспортными средствами в состоянии алкогольного опьянения либо отказавшимися от прохождения медицинского освидетельствования, за девять месяцев 2019 года сотрудниками ОДПС ГИБДД выявлено 104 водителя, управляющих транспортными средствами в нетрезвом состоя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за последнее время степени защищенности участников дорожного движения на автомобильных дорогах объясняется рядом факторов, основными из которых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ассовое несоблюдение норм безопасности дорожного движения его участник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ая подготовка водителей в учебных организациях. Каждое второе ДТП происходит по вине водителей со стажем до одного г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должной ответственности у руководителей всех уровней в сфере транспорта. На большинстве автотранспортных предприятий ликвидированы службы безопасности дорожного движ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достаточные объемы и темпы строительства и реконструкции доро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улучшения ситуации на улицах и дорогах Поспелихинского района необходимо осуществить целый комплекс мер, направленных на повышение эффективности обеспечения безопасности дорожного движения, предупреждение опасного поведения участников дорожного движения, совершенствование организации движения транспорта и оказания помощи пострадавшим в ДТП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2. Приоритеты муниципальной политики в сфере реализации муниципальной программы, цели и задачи, описание основных ожидае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ечных результатов муниципальной программ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сроков и этапов ее реализац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exact" w:line="320"/>
        <w:ind w:left="14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рограммы является снижение аварийности на улицах и дорогах Поспелихинского района; повышение правосознания и ответственности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достижения заявленной цели предполагается решить следующие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- формирование законопослушного поведения участников дорожного движ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 - обеспечение безопасности участия детей в дорожном движении и формирование их законопослушного поведения на дорогах;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звитие системы организации движения транспортных средств 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2021 - 2025 годы и направлена на изменение общественного отношения к проблемам безопасности дорожного движения, обеспечение безопасности участия детей в дорожном движении, развитие системы организации движения транспортных средств и пеше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bookmarkStart w:id="0" w:name="Par155"/>
      <w:bookmarkEnd w:id="0"/>
      <w:r>
        <w:rPr>
          <w:b/>
          <w:color w:val="000000"/>
          <w:sz w:val="28"/>
          <w:szCs w:val="28"/>
        </w:rPr>
        <w:t>3. Обобщенная характеристика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а основе изучения и структурного анализа факторов, вызывающих дорожно-транспортные происшествия, и прогноза аварийности на период до 2025 года определены следующие направления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упреждение опасного поведения участников дорожного движения. Направление предусматривает формирование знаний и навыков по вопросам безопасного дорожного движения, изучение ситуаций, сопутствующих дорожно-транспортным происшествиям, повышение культуры на дорогах, воспитание в обществе нетерпимости к проявлениям пренебрежения социально-правовыми нормами и правового нигилизма на дороге, в том числе с использованием средств теле- и радиовещания, социальной рекла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еспечение безопасности участия детей в дорожном движении. Данное направление предусматривает обучение детей и подростков, а также родителей и педагогов, общеобразовательных и дошкольных образовательных организаций основам безопасности дорожного движения в учебно-методических центрах, в том числе с использованием мобильных площадок и оборудования. Для предупреждения наездов на детей в темное время суток планируется их обеспечение (в том числе детей, не посещающих дошкольные образовательные организации) световозвращающими приспособлениями (наклейками, значками, фликерами и другими). Для обучения детей дорожной грамоте и привития им навыков дорожной культуры предусматривается проведение тематических информационно-пропагандистских мероприят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Развитие системы организации движения транспортных средств и пешех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бщий объем финансовых ресурсов,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еобходимых для реализации программ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ъем финансирования программы носит прогнозный характер и подлежит ежегодному уточнению в установленном порядке при формировании проекта районного бюджета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ирование мероприятий программы в 2021 - 2025 годах будет осуществляться за счет средств район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составляет 100,00 тыс. рублей, в том числе: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ab/>
        <w:t>2021 год – 2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2 год – 2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3 год – 2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4 год– 20,00 тыс. рублей;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025 год – 20,00 тыс. рубле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Перечень программных мероприятий </w:t>
      </w:r>
      <w:r>
        <w:rPr>
          <w:bCs/>
          <w:color w:val="000000"/>
          <w:sz w:val="28"/>
          <w:szCs w:val="28"/>
        </w:rPr>
        <w:t xml:space="preserve">муниципальной программы изложен согласно приложению 1. </w:t>
      </w:r>
      <w:r>
        <w:rPr>
          <w:color w:val="000000"/>
          <w:sz w:val="28"/>
          <w:szCs w:val="28"/>
        </w:rPr>
        <w:t>Сводные финансовые затраты по мероприятиям программы приведены в приложении 2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>оисполнители программы готовят бюджетную заявку на финансирование мероприятий программы на очередной финансовый год. Заявка представляется в комитет Администрации Поспелихинского района Алтайского края по финансам, налоговой и кредитной политике для внесения предложений при подготовке проекта закона Поспелихинского района о районном бюджете на очередной финансовый год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исполнители программы ежеквартально, не позднее 15 числа месяца, следующего за отчетным кварталом, представляют отчеты о ходе реализации программы и о фактическом использовании средств, выделенных на реализацию программы, в отдел по социально-экономическому развитию Администрации район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5. Организация управления реализацией программы и </w:t>
      </w:r>
    </w:p>
    <w:p>
      <w:pPr>
        <w:pStyle w:val="ConsPlu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за ходом ее выполнения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тветственный исполнитель контролирует ход выполнения исполнителями и соисполнителями мероприятий программ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исполнители программы обеспечивают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выполнение мероприятий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предложений по корректировке объемов финансирования и предлагаемых к реализации мероприятий на соответствующий год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информационно-разъяснительную работу среди населения через печатные и электронные средства массовой информации, а также путем проведения конференций, семинаров, и «круглых столов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влечение на конкурсной основе к выполнению отдельных программных мероприятий подрядчиков (по договору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формирование бюджетных заявок на финансирование мероприятий программы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дготовку обоснований для отбора первоочередных мероприятий, финансируемых в рамках программы, на следующий г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6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искам, в том числе,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финансовые риски, связанные с возникновением бюджетного дефицита и вследствие этого недостаточный уровень бюджетного финансирова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риски, связанные с экономическими и политическими изменен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указанными рисками предполагается осуществлять на основе постоянного мониторинга хода реализации государственной программы и разработки при необходимости предложений по ее корректировк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ценка эффективности муниципальной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эффективности муниципальной программы осуществляется в целях достижения оптимального соотношения связанных с ее реализацией затрат и достигаемых в ходе реализации результатов, а также обеспечения следования основным принципам бюджетной системы Российской Федерации: эффективности и адресности использования бюджетных средств, их целевому характеру и прозрачности, достоверности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 Комплексная оценка эффективности реализации муниципальной программы проводится на основе оценок, определяемых по трем критер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степени достижения целей и решения задач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ответствие муниципальной программы запланированному уровню затрат и эффективность использования средств бюджет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реализации мероприяти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1. Оценка степени достижения целей и решения задач муниципальной программы производится путем сопоставления фактически достигнутых значений индикаторов государственной программы и их плановых значений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Cel - оценка степени достижения цели, решения задачи муниципальной 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ценка значения i-го индикатора (показателя) выполнения муниципальной программы, отражающего степень достижения цели, решения соответствующей за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m - число показателей, характеризующих степень достижения цели, решения задач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2" t="-129" r="-1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ктическое значение i-го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" t="-152" r="-21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ли: </w:t>
      </w:r>
      <w:r>
        <w:rPr>
          <w:color w:val="000000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евышения 100% выполнения расчетного значения показателя оно принимается равным 100%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 Оценка степени соответствия запланированному уровню затрат и эффективности использования средств муниципального  бюджета определяется путем сопоставления фактических и плановых объемов финансирования муниципальной программы по формуле: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n = K/L x 100%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Fin - уровень финансирования реализации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K - фактический объем финансовых ресурсов, направленных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L 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Оценка степени реализации мероприятий (достижения ожидаемых непосредственных результатов их реализации) муниципальной программы производи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Mer - оценка степени реализации мероприятий муниципальной</w:t>
        <w:tab/>
        <w:t xml:space="preserve">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9550" cy="247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1" t="-136" r="-161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казатель достижения ожидаемого непосредственного результата j-го мероприятия муниципальной программы (подпрограммы), определяемый в случае достижения непосредственного результата в отчетном периоде как "1", а в случае недостижения непосредственного результата - как "0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n - количество мероприятий, включенных в муниципальную программу (подпрограмм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2" t="-129" r="-1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умма зна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4. Комплексная оценка эффективности реализации муниципальной  программы (далее - комплексная оценка) производится по следующей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 xml:space="preserve"> = (Cel + Fin + Mer) / 3, </w:t>
      </w: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- комплексная оцен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муниципальной программы характеризу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м уровнем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м уровнем эффективност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м уровнем эффектив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 Муниципальная  программа считается реализуемой с высоким уровнем эффективности, если комплексная оценка составляет 80% и боле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Муниципальная  программа считается реализуемой со средним уровнем эффективности, если комплексная оценка находится в интервале от 40% до 8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Если реализация муниципальной программы не отвечает приведенным выше диапазонам значений, уровень ее эффективности признается низк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Courier New" w:hAnsi="Courier New" w:cs="Courier New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3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38:00Z</dcterms:created>
  <dc:creator>User</dc:creator>
  <dc:description/>
  <cp:keywords/>
  <dc:language>en-US</dc:language>
  <cp:lastModifiedBy>Специалист госуслуги</cp:lastModifiedBy>
  <cp:lastPrinted>2019-03-06T13:11:00Z</cp:lastPrinted>
  <dcterms:modified xsi:type="dcterms:W3CDTF">2020-12-15T04:34:00Z</dcterms:modified>
  <cp:revision>542</cp:revision>
  <dc:subject/>
  <dc:title>РОССИЙСКАЯ ФЕДЕРАЦИЯ</dc:title>
</cp:coreProperties>
</file>