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ПЕЛИХИН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3"/>
      </w:tblGrid>
      <w:tr>
        <w:trPr/>
        <w:tc>
          <w:tcPr>
            <w:tcW w:w="482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2020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Поспели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Обеспечение населения Поспелихинского района Алтайского края жилищно-коммунальными услугами» на 2020-2024 год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одернизации жилищно-коммунального комплекса Поспелихинского района и повышения качества, предоставляемых в жилищно-коммунальной сфере услуг, бесперебойного прохождения отопительных сезонов, на основании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Поспелихинский район Алтайского края ПОСТАНОВЛЯЮ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ить муниципальную программу «Обеспечение населения Поспелихинского района Алтайского края жилищно-коммунальными услугами» на 2020-2024 годы (прилагае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 силу постановление Администрации Поспелихинского района от 11.12.2015 № 942 «Об утверждении муниципальной программы «Обеспечение населения Поспелихинского района Алтайского края жилищно-коммунальными услугами» на 2016-2020 годы»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 момента подписания и распространяется на правоотношения, возникшие с 01.01.2020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по оперативным вопросам Жилина Д.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6"/>
      </w:tblGrid>
      <w:tr>
        <w:trPr/>
        <w:tc>
          <w:tcPr>
            <w:tcW w:w="476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4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А. Башмаков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35:00Z</dcterms:created>
  <dc:creator>Алена</dc:creator>
  <dc:description/>
  <cp:keywords/>
  <dc:language>en-US</dc:language>
  <cp:lastModifiedBy>Специалист госуслуги</cp:lastModifiedBy>
  <cp:lastPrinted>2020-04-29T11:18:00Z</cp:lastPrinted>
  <dcterms:modified xsi:type="dcterms:W3CDTF">2020-05-12T06:52:00Z</dcterms:modified>
  <cp:revision>26</cp:revision>
  <dc:subject/>
  <dc:title/>
</cp:coreProperties>
</file>