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ндикаторах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уровня пожарной безопасности в муниципальных учреждениях Поспелихинского района на 2021 - 2025 годы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1559"/>
        <w:gridCol w:w="1077"/>
        <w:gridCol w:w="1218"/>
        <w:gridCol w:w="1607"/>
        <w:gridCol w:w="1418"/>
        <w:gridCol w:w="1559"/>
        <w:gridCol w:w="1050"/>
        <w:gridCol w:w="12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(факт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(факт)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4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я учреждений, заключивших договор на мониторинг и техническое обслуживание АПС (процен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Доля учреждения, выполнивших огнезащитную обработку сгораемых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3" w:leader="none"/>
              </w:tabs>
              <w:spacing w:lineRule="exact" w:line="274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ля учреждения, выполнивших установку противопожарных дверей, лю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83" w:leader="none"/>
              </w:tabs>
              <w:spacing w:lineRule="exact" w:line="274" w:before="0" w:after="0"/>
              <w:ind w:left="20" w:right="2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я учреждения, и выполнивших работы по приведению путей эвакуации в пожаробезопас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Доля специалистов, прошедших обучение в учебно</w:t>
              <w:softHyphen/>
              <w:t>-методических центрах по пожарно-техническому минимуму в учреждениях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1" w:name="Par1091"/>
      <w:bookmarkEnd w:id="1"/>
      <w:r>
        <w:rPr>
          <w:rFonts w:cs="Times New Roman" w:ascii="Times New Roman" w:hAnsi="Times New Roman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20" w:leader="none"/>
          <w:tab w:val="left" w:pos="11620" w:leader="none"/>
        </w:tabs>
        <w:autoSpaceDE w:val="false"/>
        <w:spacing w:lineRule="auto" w:line="240" w:before="0" w:after="0"/>
        <w:ind w:left="100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муниципальной  программы "Повышение уровня пожарной безопасности муниципальных учреждений Поспелихинского района" на 2021 -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2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60"/>
        <w:gridCol w:w="1416"/>
        <w:gridCol w:w="2537"/>
        <w:gridCol w:w="865"/>
        <w:gridCol w:w="127"/>
        <w:gridCol w:w="865"/>
        <w:gridCol w:w="992"/>
        <w:gridCol w:w="992"/>
        <w:gridCol w:w="855"/>
        <w:gridCol w:w="239"/>
        <w:gridCol w:w="896"/>
        <w:gridCol w:w="1842"/>
        <w:gridCol w:w="893"/>
        <w:gridCol w:w="1321"/>
        <w:gridCol w:w="1321"/>
        <w:gridCol w:w="1321"/>
      </w:tblGrid>
      <w:tr>
        <w:trPr>
          <w:trHeight w:val="31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, задача, мероприят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расходов, 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ловий для обеспечения полной пожарной безопасности муниципальных учреждений и</w:t>
            </w:r>
            <w:r>
              <w:rPr>
                <w:rStyle w:val="Style17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троль за их исполнением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4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дача 1.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безопасных условий функционирования муниципальных учреждений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1.1.1.Техническое обслуживание АПС, мониторинг их состояния в учреждениях образования и физической культуры и спорт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Поспелихинского район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МфК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дача 1.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материально-технической базы учрежде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1.2.1. Обеспеченность первичными средствами пожаротуш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тет по образованию Администрации Поспелихинского района, Руководители муниципальных общеобразовательных учрежд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Районный дом культур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ОУДО «ДЮС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гнезащитная обработ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евянных конструкций чердачных помеще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итет по образованию Администрации Поспелихинского района, руководители муниципальных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образовательных  учреждени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йонный бюджет 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ДОД «ДЮСШ», МБУК «МфКЦ»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1.2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новка противопожарных люков и двер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итет по образованию Администрации Поспелихинского района, руководители муниципальных общеобразовательны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240"/>
              <w:ind w:left="20" w:right="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Задача 1.3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нижение рисков возникновения чрезвычайных ситуаций в муниципальных учрежд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йонный бюджет 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1.3.1. Обучение ответственных за ППБ правилам поведения в случае пожара или его угрозы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итет по образованию Администрации Поспелихинского райо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.4. </w:t>
            </w:r>
            <w:r>
              <w:rPr>
                <w:rStyle w:val="1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ние и отработка навыков безопасного поведени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1.4.1. Обучение  педагогов, учащихся и технических сотрудников правилам поведения в случае пожары или его угроз, проведение тренировочных эвак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и муниципальных учреждений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5.</w:t>
            </w:r>
            <w:r>
              <w:rPr>
                <w:rStyle w:val="1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ведение в муниципальных учреждениях условий, направленных на защиту здоровья и сохранение жизни обучающихся, воспитанников, работников в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18"/>
                <w:szCs w:val="18"/>
              </w:rPr>
              <w:t>время их трудовой и учебной и досуговой  деятельности в области обеспечения пожарной безопасности, в соответствие с требованиями законодательных и иных нормативных, правовых акт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и муниципальных общеобразовательных учреждени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оприятие 1.5.1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ащение учреждений знаками пожарной безопасности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и муниципальных общеобразовательных учрежден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1.5.2 Приведение путей эвакуации в соответствии с законодательными актам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- 2025 годы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уководители муниципальных общеобразовательных учреждений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2335"/>
      <w:bookmarkStart w:id="3" w:name="Par2333"/>
      <w:bookmarkStart w:id="4" w:name="Par2335"/>
      <w:bookmarkStart w:id="5" w:name="Par2333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1520"/>
        <w:gridCol w:w="1559"/>
        <w:gridCol w:w="1701"/>
        <w:gridCol w:w="1417"/>
        <w:gridCol w:w="1418"/>
        <w:gridCol w:w="1984"/>
      </w:tblGrid>
      <w:tr>
        <w:trPr>
          <w:trHeight w:val="349" w:hRule="atLeast"/>
        </w:trPr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и направления расходов</w:t>
            </w:r>
          </w:p>
        </w:tc>
        <w:tc>
          <w:tcPr>
            <w:tcW w:w="9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расходов, тыс. рублей</w:t>
            </w:r>
          </w:p>
        </w:tc>
      </w:tr>
      <w:tr>
        <w:trPr>
          <w:trHeight w:val="269" w:hRule="atLeast"/>
        </w:trPr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финансовых затра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50</w:t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айон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0</w:t>
            </w:r>
          </w:p>
        </w:tc>
      </w:tr>
      <w:tr>
        <w:trPr>
          <w:trHeight w:val="375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небюджетных источни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айон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небюджетных источник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айон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небюджетных источник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0</w:t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айонного бюджет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0</w:t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внебюджетных источник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03" w:gutter="0" w:header="72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sz w:val="28"/>
      <w:lang w:val="ru-RU" w:bidi="ar-SA"/>
    </w:rPr>
  </w:style>
  <w:style w:type="character" w:styleId="2">
    <w:name w:val="Обычный (веб) Знак2"/>
    <w:qFormat/>
    <w:rPr>
      <w:rFonts w:ascii="Arial" w:hAnsi="Arial" w:eastAsia="Arial Unicode MS" w:cs="Arial"/>
      <w:color w:val="332E2D"/>
      <w:spacing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eastAsia="Calibri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8">
    <w:name w:val="Основной текст (8)_"/>
    <w:qFormat/>
    <w:rPr>
      <w:b/>
      <w:bCs/>
      <w:sz w:val="23"/>
      <w:szCs w:val="23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43" w:after="43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9" w:before="60" w:after="240"/>
      <w:ind w:hanging="176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5:00Z</dcterms:created>
  <dc:creator>User</dc:creator>
  <dc:description/>
  <cp:keywords/>
  <dc:language>en-US</dc:language>
  <cp:lastModifiedBy>Специалист госуслуги</cp:lastModifiedBy>
  <cp:lastPrinted>2019-10-14T16:41:00Z</cp:lastPrinted>
  <dcterms:modified xsi:type="dcterms:W3CDTF">2020-12-15T04:45:00Z</dcterms:modified>
  <cp:revision>84</cp:revision>
  <dc:subject/>
  <dc:title/>
</cp:coreProperties>
</file>