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11.2020                                                                                                 № 477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спелих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образования в Поспелихинском районе на 2021-202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исполнение Указа Президента Российской Федерации от 07.05.2018 </w:t>
        <w:br/>
        <w:t xml:space="preserve">№ 204 «О национальных целях и стратегических задачах развития Российской Федерации на период до 2024 года», с целью эффективной реализации мероприятий национального проекта «Образование» в Алтайском крае, на основании Постановления  Правительства Алтайского края  от 13.12.2019 г. № 494 « Об    утверждении    государственной программы Алтайского края «Развитие образования в Алтайском крае», в соответствии с постановлением Администрации района от 06.02.2014 № 81 «Об утверждении порядка разработки, реализации и оценки эффективности муниципальных программ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муниципальную программу  «Развитие образования в Поспелихинском районе на 2021-2024 годы» (приложение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 01.01.2021 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выполнения настоящего постановления возложить на заместителя главы Администрации района по социальным вопросам Гаращенко С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И.А. Баш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3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35:00Z</dcterms:created>
  <dc:creator>user</dc:creator>
  <dc:description/>
  <cp:keywords/>
  <dc:language>en-US</dc:language>
  <cp:lastModifiedBy>Приемная</cp:lastModifiedBy>
  <cp:lastPrinted>2020-11-02T12:01:00Z</cp:lastPrinted>
  <dcterms:modified xsi:type="dcterms:W3CDTF">2022-09-07T08:12:00Z</dcterms:modified>
  <cp:revision>36</cp:revision>
  <dc:subject/>
  <dc:title>РОССИЙСКАЯ ФЕДЕРАЦИЯ</dc:title>
</cp:coreProperties>
</file>