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ПОСПЕЛИХИНСКОГО РАЙОН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12.2020</w:t>
        <w:tab/>
        <w:tab/>
        <w:tab/>
        <w:tab/>
        <w:tab/>
        <w:tab/>
        <w:tab/>
        <w:tab/>
        <w:tab/>
        <w:t xml:space="preserve">                   №  596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Поспелих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82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ind w:right="5" w:hanging="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О внесении дополнений в постановление Администрации района от 08.09.2015 № 585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</w:t>
      </w:r>
      <w:r>
        <w:rPr>
          <w:sz w:val="28"/>
          <w:szCs w:val="28"/>
        </w:rPr>
        <w:t>постановлением Администрации Поспелихинского района № 81 от 06.02.2014 «</w:t>
      </w:r>
      <w:r>
        <w:rPr>
          <w:sz w:val="28"/>
        </w:rPr>
        <w:t xml:space="preserve">Об </w:t>
      </w:r>
      <w:r>
        <w:rPr>
          <w:sz w:val="28"/>
          <w:szCs w:val="28"/>
        </w:rPr>
        <w:t xml:space="preserve">утверждении порядка разработки, реализации и оценки эффективности муниципальных программ», </w:t>
      </w:r>
      <w:r>
        <w:rPr>
          <w:sz w:val="28"/>
        </w:rPr>
        <w:t>фактическим финансированием за 2020 год и планом финансирования на 2021 год, ПОСТАНОВЛЯ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дополнения в постановление Администрации района от </w:t>
      </w:r>
      <w:r>
        <w:rPr>
          <w:sz w:val="28"/>
          <w:szCs w:val="16"/>
        </w:rPr>
        <w:t>08.09.2015 № 585</w:t>
      </w:r>
      <w:r>
        <w:rPr>
          <w:sz w:val="28"/>
        </w:rPr>
        <w:t xml:space="preserve"> «Об утверждении муниципальной программы «</w:t>
      </w:r>
      <w:r>
        <w:rPr>
          <w:color w:val="000000"/>
          <w:sz w:val="28"/>
          <w:szCs w:val="28"/>
        </w:rPr>
        <w:t>Улучшение условий и охраны труда в Поспелихинском районе</w:t>
      </w:r>
      <w:r>
        <w:rPr>
          <w:sz w:val="28"/>
        </w:rPr>
        <w:t>» на 2016 – 2025 годы»,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ab/>
        <w:t>1.1. раздел паспорта Программы «Объем финан</w:t>
      </w:r>
      <w:r>
        <w:rPr/>
        <w:t>сирования программы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мероприятий программы в 2016-2025 годах составляет 894,95526 тыс. рублей из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51,67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89,22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64,3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91,1392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130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99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92 тыс. рубле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ы финансирования подлежат ежегодному уточнению, исходя из возможностей бюджета Поспелихинского райо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</w:rPr>
        <w:t>2. Абзац 3 раздела 3. «Объем финансирования Программы» изложить в ново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бъем финансирования программы в 2016-2025 годах составляет 894,95526   тыс.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6 году – 51,672 тыс. рублей;</w:t>
      </w:r>
    </w:p>
    <w:p>
      <w:pPr>
        <w:pStyle w:val="Normal"/>
        <w:rPr/>
      </w:pPr>
      <w:r>
        <w:rPr>
          <w:sz w:val="28"/>
          <w:szCs w:val="28"/>
        </w:rPr>
        <w:t>в 2017 году – 89,224 тыс. рублей;</w:t>
      </w:r>
    </w:p>
    <w:p>
      <w:pPr>
        <w:pStyle w:val="Normal"/>
        <w:rPr/>
      </w:pPr>
      <w:r>
        <w:rPr>
          <w:sz w:val="28"/>
          <w:szCs w:val="28"/>
        </w:rPr>
        <w:t>в 2018 году – 64,3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 – 91,13926 тыс. рублей;</w:t>
      </w:r>
    </w:p>
    <w:p>
      <w:pPr>
        <w:pStyle w:val="Normal"/>
        <w:rPr/>
      </w:pPr>
      <w:r>
        <w:rPr>
          <w:sz w:val="28"/>
          <w:szCs w:val="28"/>
        </w:rPr>
        <w:t>в 2020 году – 130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– 99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– 9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9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4 году – 9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5 году – 92 тыс. рубле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средств местного бюджета ежегодно корректируется в соответствии с решением представительного органа местного самоуправления о местном бюджете на соответствую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 и на плановый период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.3 Т</w:t>
      </w:r>
      <w:r>
        <w:rPr>
          <w:sz w:val="28"/>
          <w:szCs w:val="28"/>
        </w:rPr>
        <w:t xml:space="preserve">аблицу 11 к Программе изложить в новой редакции согласно приложению 1 к настоящему постановл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Таблицу 12 к Программе изложить в новой редакции согласно приложению 2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</w:rPr>
        <w:t>2. Контроль за реализацией настоящего постановления возложить на заместителя главы Администрации Поспелихинского района по социальным вопросам Гаращенко С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  <w:t>Глава  района                                                                                 И.А. Башма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о внесении дополнений в постановление Администрации района от 08.09.2015 № 585 «Об утверждении муниципальной программы «Улучшение условий и охраны труда в Поспелихинском районе»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6 – 2025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было запланировано 118 000 рублей. В связи с внесением изменений в бюджет района плановое финансирование на 2020 год составило 130 900 рублей. Денежные средства были израсходованы в сумме 128 9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по МП было запланировано 92 000 рублей. В связи с внесением изменений в бюджет района плановое финансирование на 2021 год составило 99 700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на 2021 год был изменен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е   специальной оценки условий труда в Администрации района и ее структурных подразделениях, муниципальных учреждениях района - сумма 34 000 рублей изменена на 50 700 руб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периодических, обязательных предрейсовых медицинских осмотров работников Администрации и её структурных подразделений, сумма 15 000 рублей изменена на 50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 мероприятий по открытию Галереи почёта тружеников района, сумма 42 000 рублей изменена на 41 0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юридического отдела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</w:t>
        <w:tab/>
        <w:tab/>
        <w:tab/>
        <w:tab/>
        <w:t xml:space="preserve"> С.В. Завгородня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320" w:right="-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1:00Z</dcterms:created>
  <dc:creator>Ксения</dc:creator>
  <dc:description/>
  <cp:keywords/>
  <dc:language>en-US</dc:language>
  <cp:lastModifiedBy>Alina</cp:lastModifiedBy>
  <cp:lastPrinted>2021-01-15T10:28:00Z</cp:lastPrinted>
  <dcterms:modified xsi:type="dcterms:W3CDTF">2021-01-29T08:01:00Z</dcterms:modified>
  <cp:revision>13</cp:revision>
  <dc:subject/>
  <dc:title/>
</cp:coreProperties>
</file>