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2</w:t>
      </w:r>
    </w:p>
    <w:p>
      <w:pPr>
        <w:pStyle w:val="Normal"/>
        <w:spacing w:before="0" w:after="0"/>
        <w:ind w:left="1020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постановлению Администрации района</w:t>
      </w:r>
    </w:p>
    <w:p>
      <w:pPr>
        <w:pStyle w:val="Normal"/>
        <w:spacing w:before="0" w:after="0"/>
        <w:ind w:left="1020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14.02.2025  № 89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2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ЕРЕЧЕНЬ МЕРОПРИЯТИЙ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Улучшение условий и охраны труда в Поспелихинском районе»</w:t>
      </w:r>
    </w:p>
    <w:p>
      <w:pPr>
        <w:pStyle w:val="Normal"/>
        <w:spacing w:before="0" w:after="0"/>
        <w:jc w:val="center"/>
        <w:rPr/>
      </w:pPr>
      <w:r>
        <w:rPr/>
        <w:t>на 2016-2025 год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69"/>
        <w:gridCol w:w="1133"/>
        <w:gridCol w:w="1418"/>
        <w:gridCol w:w="851"/>
        <w:gridCol w:w="850"/>
        <w:gridCol w:w="710"/>
        <w:gridCol w:w="849"/>
        <w:gridCol w:w="709"/>
        <w:gridCol w:w="709"/>
        <w:gridCol w:w="709"/>
        <w:gridCol w:w="850"/>
        <w:gridCol w:w="850"/>
        <w:gridCol w:w="850"/>
        <w:gridCol w:w="851"/>
        <w:gridCol w:w="1136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ль, задача, мероприят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ок 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 Программы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расходов, тыс. рубл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</w:tr>
      <w:tr>
        <w:trPr>
          <w:trHeight w:val="52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ль – улучшение условий и охраны труда у работодателей Поспелихинского района и, как следствие, снижение уровня производственного травматизма и профессиональной заболевае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,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,13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,7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4,987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сего, районный бюджет</w:t>
            </w:r>
          </w:p>
        </w:tc>
      </w:tr>
      <w:tr>
        <w:trPr>
          <w:trHeight w:val="28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1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2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5,27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,6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31,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76,58556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1.1. Организация проведения   специальной оценки условий труда, оказание консультационной помощи работодателям по проведению специальной оценки условий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ГУ – Алтайское региональное отделение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онда социального страхования РФ (далее - ФСС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5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 1.2. Проведение   специальной оценки условий труда в Администрации района и ее структурных подразделениях, муниципальных учреждениях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 и ее структурные подразделения; муниципальные учреждения; ГУ – Алтайское региональное отделение Фонда соц. страхования РФ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27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6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,3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4,585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1.3. Осуществление профсоюзного контроля за соблюдением законодательства о специальной оценке условий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лтайское краевое объединение организаций профсою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0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1.4. Организация проведения   оценки профессиональных рисков на рабочих местах, оказание консультационной помощи работодателям по проведению оценки профессиональных рисков на рабочих мес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ГУ – Алтайское региональное отделение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онда социального страхования РФ (далее - ФСС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 1.5. Проведение   оценки профессиональных рисков на рабочих местах в Администрации района и ее структурных подразделениях, муниципальных учреждениях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 и ее структурные под-разделения; муниципальные учреждения; ГУ – Алтайское региональное отделение Фонда соц. страхования РФ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57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2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профилактического обслуживания и обеспечение современными высокотехнологичными средствами индивидуальной и коллективной защиты работающего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8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7,4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,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9,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3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24,21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1. Организация обеспечения сертифици</w:t>
              <w:softHyphen/>
              <w:t>рованными спецодеждой, спецобувью и другими СИЗ   работников, занятых на работах с вредными производственными факто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ФСС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2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2. Обеспечение сертифици</w:t>
              <w:softHyphen/>
              <w:t>рованными        СИЗ   работников Администрации района и её структурных подразделений; приобретение оборудования и иных средств, улучшающих условия труда работ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уктурные подразделения Администрац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,57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1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3. Осуществление м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едицинской, социальной и профессиональной реабилитации застрахованных лиц, пострадавших на производстве (санаторно-курортное лечение, лечение после тяжелых производственных травм, протезирование, предоставление дополнительного отпуска, лекарственное обеспечение, обеспечение специальным транспортом, оплата проезда к месту лечения и т.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СС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4. Организация проведения периодически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КГБУЗ «Поспелихинская ЦРБ»,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5. Проведение периодических, обязательных предрейсовых медицинских осмотров работников Администрации и её структурных подразд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структурные подразделения Администрац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9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1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6. Обеспечение проведения санаторно-курортного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СС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2.7. Организация работы горячих линий, проведение «круглых столов» по вопросам осуществления предупредительных мер по сокращению производственного травматизма и профессиональной заболеваем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ФСС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8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функционирования рабочей группы по охране труда и безопасности производства в составе районной трехсторонней комиссии по регулированию социально-трудовых отнош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2.9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мероприятий в рамках трехсторонней комиссии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 регулированию социально-трудовых отнош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, участники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рехсторонней комиссии по ре-гулированию соци-ально -трудов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24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3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непрерывной подготовки работников по вопросам охраны труда на основе современных технологий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3.1. Организация обучения по вопросам охраны труда руко- водителей, специалистов и рабоч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организации, оказывающие услуги в области ОТ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одатели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3.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едение учета руководителей и специалистов района, прошедших обучение и проверку знаний по охране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3. Проведение лекций и семинаров по вопросам организации работ по охране тру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района; организации, оказывающие услугу в области охраны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дача 4. Содействие внедрению современной высокотехнологичной продукции и технологий, способствующих улучшению условий и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4.1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ормирование социально ответственного поведения работодателей на рынке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Задача 5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вершенствование нормативной правовой базы в области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5.1. Разработка муниципальной программы по улучшению условий и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5.2. Актуализация положения о системе муниципального управления охраной труда в райо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5.3.</w:t>
            </w:r>
          </w:p>
          <w:p>
            <w:pPr>
              <w:pStyle w:val="Style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зработка локально-нормативной документации по охране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района; </w:t>
            </w:r>
          </w:p>
          <w:p>
            <w:pPr>
              <w:pStyle w:val="Style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оказывающие услуги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1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6. </w:t>
            </w:r>
          </w:p>
          <w:p>
            <w:pPr>
              <w:pStyle w:val="Style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онное обеспечение населения и пропаганда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5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5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74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1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6.1.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Проведение мероприятий информа- ционно-просветительского и пропагандистского характера в сфере охраны труда (публикации в средствах массовой информации и т.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6.2. Проведе</w:t>
              <w:softHyphen/>
              <w:t>ние  конкурса среди предприятий, учреждений и организаций района на лучшую организацию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27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6.3. Организация месячника безопасности труда в честь Всемирного дня охраны тру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Алтайское краевое объединение организаций профсоюзов;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6.4. Проведе</w:t>
              <w:softHyphen/>
              <w:t>ние  мероприятий по открытию Галереи почёта тружеников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, 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7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йонный бюджет</w:t>
            </w:r>
          </w:p>
        </w:tc>
      </w:tr>
      <w:tr>
        <w:trPr>
          <w:trHeight w:val="1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дача 7. Разработка и внедрение в организациях программ «нулевого травматизм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16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7.1. Оказание консультационной помощи работодателям по внедрению передового опыта в области охран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жегодно, на постоянно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Алтайское краевое объединение организаций профсою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6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7.2. Обеспечение создания и функционирования систем управления охраной труда в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од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6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дача 8. Повышение эффективности обеспечения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йонный бюджет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8.1. Оказание консультационной помощи работодателям по прохождению самопроверки на сайте Роструда, оформлению сертификата «Социально ответственный работодатель Алтайского края», сертификата соответствия социально ориентированной некоммерческой организации требованиям законодательства в области социально- трудовых отнош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8.2. Обеспечение ведомственного контроля за соблюдением трудового законодательства и иных нормативных правовых актов, содержащих но мы трудового пра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8.3. Рассмотрение на заседаниях рабочей группы по охране труда и безопасности производства в составе районной трехсторонней комиссии по регулированию социально трудовых отношений вопросов соблюдения законодательства об охране труда, в том числе осуществления профсоюзного контр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Алтайское краевое объединение организаций профсою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8.4. Рассмотрение на заседаниях районной трехсторонней комиссии по регулированию социально-трудовых отношений или заседаниях рабочей группы по вопросам выплаты заработной платы вопросов соблюдения трудового законодательства, в том числе теневой занятости, задолженности по заработной плате и др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жегодно,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района; Алтайское краевое объединение организаций профсою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bCs/>
      <w:color w:val="008080"/>
      <w:sz w:val="20"/>
      <w:szCs w:val="20"/>
    </w:rPr>
  </w:style>
  <w:style w:type="character" w:styleId="Style15">
    <w:name w:val="Продолжение ссылки"/>
    <w:qFormat/>
    <w:rPr>
      <w:rFonts w:cs="Times New Roman;Times New Roman"/>
      <w:b/>
      <w:bCs/>
      <w:color w:val="008000"/>
      <w:sz w:val="20"/>
      <w:szCs w:val="20"/>
      <w:u w:val="single"/>
    </w:rPr>
  </w:style>
  <w:style w:type="character" w:styleId="Style16">
    <w:name w:val="Утратил силу"/>
    <w:qFormat/>
    <w:rPr>
      <w:rFonts w:cs="Times New Roman;Times New Roman"/>
      <w:b/>
      <w:bCs/>
      <w:strike/>
      <w:color w:val="808000"/>
      <w:sz w:val="20"/>
      <w:szCs w:val="20"/>
    </w:rPr>
  </w:style>
  <w:style w:type="character" w:styleId="21">
    <w:name w:val="Основной текст с отступом 2 Знак"/>
    <w:qFormat/>
    <w:rPr>
      <w:rFonts w:ascii="Arial" w:hAnsi="Arial" w:eastAsia="Times New Roman;Times New Roman" w:cs="Arial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eastAsia="Times New Roman;Times New Roman" w:cs="Arial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ascii="Arial" w:hAnsi="Arial" w:eastAsia="Times New Roman;Times New Roman" w:cs="Arial"/>
      <w:sz w:val="20"/>
      <w:szCs w:val="20"/>
    </w:rPr>
  </w:style>
  <w:style w:type="character" w:styleId="Style19">
    <w:name w:val="Основной текст Знак"/>
    <w:qFormat/>
    <w:rPr>
      <w:rFonts w:ascii="Arial" w:hAnsi="Arial" w:eastAsia="Times New Roman;Times New Roman" w:cs="Arial"/>
      <w:sz w:val="20"/>
      <w:szCs w:val="20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28"/>
      <w:vertAlign w:val="superscript"/>
    </w:rPr>
  </w:style>
  <w:style w:type="character" w:styleId="Style20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character" w:styleId="22">
    <w:name w:val="Обычный (веб) Знак2"/>
    <w:qFormat/>
    <w:rPr>
      <w:rFonts w:ascii="Arial" w:hAnsi="Arial" w:eastAsia="Times New Roman;Times New Roman" w:cs="Arial"/>
      <w:sz w:val="20"/>
      <w:szCs w:val="20"/>
    </w:rPr>
  </w:style>
  <w:style w:type="character" w:styleId="Style21">
    <w:name w:val="Абзац списка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71">
    <w:name w:val="Font Style7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78">
    <w:name w:val="Font Style78"/>
    <w:qFormat/>
    <w:rPr>
      <w:rFonts w:ascii="Times New Roman;Times New Roman" w:hAnsi="Times New Roman;Times New Roman" w:cs="Times New Roman;Times New Roman"/>
      <w:spacing w:val="-20"/>
      <w:sz w:val="26"/>
      <w:szCs w:val="26"/>
    </w:rPr>
  </w:style>
  <w:style w:type="character" w:styleId="FontStyle81">
    <w:name w:val="Font Style81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Style2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;Times New Roman" w:cs="Arial"/>
      <w:sz w:val="20"/>
      <w:szCs w:val="20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;Times New Roman" w:cs="Arial"/>
      <w:i/>
      <w:iCs/>
      <w:color w:val="800080"/>
      <w:sz w:val="20"/>
      <w:szCs w:val="2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0"/>
      <w:szCs w:val="20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;Times New Roman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;Times New Roman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0"/>
      <w:szCs w:val="20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31" w:before="0" w:after="0"/>
      <w:ind w:firstLine="13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24" w:before="0" w:after="0"/>
      <w:ind w:firstLine="46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83" w:before="0" w:after="0"/>
      <w:ind w:firstLine="71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6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5" w:before="0" w:after="0"/>
      <w:ind w:firstLine="73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25" w:before="0" w:after="0"/>
      <w:ind w:firstLine="538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Обычный (веб)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40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eastAsia="Times New Roman;Times New Roman" w:cs="Tahoma"/>
      <w:sz w:val="16"/>
      <w:szCs w:val="1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23:00Z</dcterms:created>
  <dc:creator>Tanya</dc:creator>
  <dc:description/>
  <cp:keywords/>
  <dc:language>en-US</dc:language>
  <cp:lastModifiedBy>Tanya</cp:lastModifiedBy>
  <cp:lastPrinted>2024-06-03T11:20:00Z</cp:lastPrinted>
  <dcterms:modified xsi:type="dcterms:W3CDTF">2025-02-17T04:56:00Z</dcterms:modified>
  <cp:revision>22</cp:revision>
  <dc:subject/>
  <dc:title/>
</cp:coreProperties>
</file>