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ПЕЛИХИН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2"/>
      </w:tblGrid>
      <w:tr>
        <w:trPr/>
        <w:tc>
          <w:tcPr>
            <w:tcW w:w="482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2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1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Поспели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спелихинского района от 13.03.2020 № 11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 ноября 2009 года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ЯЮ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в постановление Администрации района от</w:t>
      </w:r>
      <w:r>
        <w:rPr>
          <w:rFonts w:cs="Times New Roman" w:ascii="Times New Roman" w:hAnsi="Times New Roman"/>
          <w:sz w:val="28"/>
          <w:szCs w:val="28"/>
        </w:rPr>
        <w:t xml:space="preserve"> 13.03.2020 № 110 о принятии программы «Энергосбережение и повышение энергетической эффективности в Поспелихинском районе на 2020-2024 годы</w:t>
      </w:r>
      <w:r>
        <w:rPr>
          <w:rFonts w:cs="Times New Roman" w:ascii="Times New Roman" w:hAnsi="Times New Roman"/>
          <w:bCs/>
          <w:sz w:val="28"/>
          <w:szCs w:val="28"/>
        </w:rPr>
        <w:t>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риложение к указанному постановлению Администрации района изложить в новой редакции, согласно приложению к настоящему постановлению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оперативным вопросам Жилина Д.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6"/>
      </w:tblGrid>
      <w:tr>
        <w:trPr/>
        <w:tc>
          <w:tcPr>
            <w:tcW w:w="476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шмако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/>
        <w:t>одготови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076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firstLine="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по ЖКХ и  транспорту Администрации района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Г. Ларюшкина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_ 20___ г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оперативным вопросам</w:t>
            </w:r>
          </w:p>
          <w:p>
            <w:pPr>
              <w:pStyle w:val="Normal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_ 20___ г</w:t>
            </w:r>
          </w:p>
          <w:p>
            <w:pPr>
              <w:pStyle w:val="Normal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 Жилин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, председатель комитета по финансам, налоговой и кредитной политике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Г. Баскакова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_ 20___ г</w:t>
            </w:r>
          </w:p>
          <w:p>
            <w:pPr>
              <w:pStyle w:val="Normal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социально-экономического развит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_ 20___ г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. Ельни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культуре и туризму Администрации района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Н. Друзенко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_ 20___ г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образованию Администрации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_ 20___ г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Ю. Крысина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_ 20___ г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Иванова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_ 20___ г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Гилева</w:t>
            </w:r>
          </w:p>
        </w:tc>
      </w:tr>
    </w:tbl>
    <w:p>
      <w:pPr>
        <w:pStyle w:val="Normal"/>
        <w:ind w:firstLine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с прокуратуро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лихинского района 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ата, подпись ответственного за подготовку проекта, И.О. Фамилия</w:t>
      </w:r>
      <w:r>
        <w:rPr>
          <w:sz w:val="18"/>
          <w:szCs w:val="18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лано в дело: отдел по ЖКХ (1), комитет по финансам (1), отдел социально-экономического развития (1), комитет по образованию (1), отдел по культуре (1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17:00Z</dcterms:created>
  <dc:creator>Алена</dc:creator>
  <dc:description/>
  <cp:keywords/>
  <dc:language>en-US</dc:language>
  <cp:lastModifiedBy>Специалист госуслуги</cp:lastModifiedBy>
  <cp:lastPrinted>2021-06-30T15:56:00Z</cp:lastPrinted>
  <dcterms:modified xsi:type="dcterms:W3CDTF">2021-07-26T05:40:00Z</dcterms:modified>
  <cp:revision>12</cp:revision>
  <dc:subject/>
  <dc:title/>
</cp:coreProperties>
</file>