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68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nformat"/>
        <w:ind w:left="68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разработки, реализации и оценки эффективности муниципальных программ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эффективно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плексная оценка эффективности реализации муниципальной программы (далее – «муниципальная программа») и входящих в нее подпрограмм проводится на основе оценок по трем критерия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(подпрограммы)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кассового исполнения муниципальной программы (подпрограммы) в отчетном году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деятельности ответственны исполнителей в части, касающейся разработки и реализации муниципальных програм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ценка степени достижения целей и решения задач муниципальной программы (подпрограммы) производится путем сопоставления фактически достигнутых значений индикаторов муниципальной программы (подпрограммы) и их плановых значений по формуле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5950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l – оценка степени достижения цели, решения задачи муниципальной программы (подпрограммы)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–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–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 – </w:t>
      </w:r>
      <w:r>
        <w:rPr>
          <w:rFonts w:cs="Times New Roman" w:ascii="Times New Roman" w:hAnsi="Times New Roman"/>
          <w:sz w:val="28"/>
          <w:szCs w:val="28"/>
        </w:rPr>
        <w:t>сумма значени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начения i-го индикатора (показателя) муниципальной программы (подпрограммы) производится по формул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 = (Fi/Pi)*100%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 – фактическое значение i-го индикатора (показателя) муниципальной программы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 – плановое значение i-го индикатора (показателя) муниципальной программы (для индикаторов (показателей), желаемой тенденцией развития которых является рост значений) или: Si = (Pi / Fi) *100% (для индикаторов (показателей), желаемой тенденцией развития которых является снижение значений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вышения 100% выполнения расчетного значения показателя значение показателя принимается равным 100%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кассового исполнения муниципальной программы (подпрограммы) в отчетном году определяется по формул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 = K/ L x 100%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 - оценка кассового исполнения муниципальной программы (подпрограммы)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фактический объем финансовых ресурсов, направленный на реализацию мероприятий муниципальной программы (подпрограммы) из бюджетов всех уровне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 - объем бюджетных ассигнований согласно сводной бюджетной росписи по состоянию на 31 декабря отчетного 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ценка деятельности ответственных исполнителей в части, касающейся разработки и реализации муниципальных программ, определяется по следующей формул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er = Mf / Mp x kl x 100%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r - оценка деятельности ответственных исполнителей в части, касающейся разработки и реализации муниципальных программ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f - количество мероприятий, по которым осуществлялось финансирование за счет всех источников в отчетном периоде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p - количество мероприятий, запланированных к финансированию за счет всех источников на соответствующий отчетный период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l = 1, если плановый объем финансовых ресурсов муниципальной программы (подпрограммы) бюджетов всех уровне на отчетный год приведен в соответствие с бюджетом Поспелихинского района в установленные статьей 179 Бюджетного кодекса Российской Федерации сроки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l = 0,9, если плановый объем финансовых ресурсов муниципальной программы (подпрограммы) бюджетов всех уровне на отчетный год не приведен в соответствие с бюджетом Поспелихинского района в установленные статьей 179 Бюджетного кодекса Российской Федерации срок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Комплексная оценка эффективности реализации муниципальной программы (далее - "комплексная оценка") производится по следующей формул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 = Cel x 0,5 + Fin x 0,25 + Mer x 0,25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- комплексная оценк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ализация муниципальной программы может характеризоватьс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м уровнем эффективности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м уровнем эффективности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м уровнем эффективно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ая  программа считается реализуемой с высоким уровнем эффективности, если комплексная оценка составляет 90% и боле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 программа считается реализуемой со средним уровнем эффективности, если комплексная оценка находится в интервале от 50% до 90%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ализация муниципальной  программы не отвечает приведенным выше диапазонам значений, уровень эффективности ее реализации признается низки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3:46:00Z</dcterms:created>
  <dc:creator>Алена</dc:creator>
  <dc:description/>
  <cp:keywords/>
  <dc:language>en-US</dc:language>
  <cp:lastModifiedBy>Administratsiya03</cp:lastModifiedBy>
  <cp:lastPrinted>2022-01-17T12:30:00Z</cp:lastPrinted>
  <dcterms:modified xsi:type="dcterms:W3CDTF">2022-01-26T02:39:00Z</dcterms:modified>
  <cp:revision>7</cp:revision>
  <dc:subject/>
  <dc:title/>
</cp:coreProperties>
</file>