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4"/>
      </w:tblGrid>
      <w:tr>
        <w:trPr/>
        <w:tc>
          <w:tcPr>
            <w:tcW w:w="4828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1.10.2024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9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20" w:hanging="0"/>
        <w:jc w:val="both"/>
        <w:rPr>
          <w:sz w:val="28"/>
        </w:rPr>
      </w:pPr>
      <w:r>
        <w:rPr>
          <w:sz w:val="26"/>
          <w:szCs w:val="26"/>
        </w:rPr>
        <w:t>Об утверждении Порядка предоставления бесплатного проезда автомобильным транспортом общего пользования (кроме легкового такси) по действующим муниципальным маршрутам, обучающимся в общеобразовательных организациях Поспелихинского района Алтайского края с 01 сентября по 31 мая,  являющихся членами семьи, признанной многодетной семьей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>В целях реализации Указа Президента Российской Федерации от 23.01.2024 № 63 «О мерах социальной поддержки многодетный семей», закона Алтайского края от 29.03.2024 № 16-ЗС «О мерах социальной поддержки многодетных семей в Алтайском крае, Федерального закона от 06.10.2003 № 131-ФЗ «Об общих принципах организации местного самоуправления в Российской Федерации»,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ЯЮ: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рядок предоставления бесплатного проезда  автомобильным транспортом общего пользования (кроме легкового такси) по действующим муниципальным маршрутам, обучающимся в  общеобразовательных организациях Поспелихинского района Алтайского края с 01 сентября по 31 мая,  являющихся членами семьи, признанной многодетной семьей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Настоящее постановление вступает в силу с даты подпис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стоящее постановление обнародовать на официальном сайте администрации Поспелихинского района  Алтайского кра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района по оперативным вопросам Фетисова О.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          И.А. Башм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04:00Z</dcterms:created>
  <dc:creator>Владелец</dc:creator>
  <dc:description/>
  <dc:language>en-US</dc:language>
  <cp:lastModifiedBy>PR manager</cp:lastModifiedBy>
  <cp:lastPrinted>2022-08-03T12:29:00Z</cp:lastPrinted>
  <dcterms:modified xsi:type="dcterms:W3CDTF">2024-10-21T05:04:00Z</dcterms:modified>
  <cp:revision>2</cp:revision>
  <dc:subject/>
  <dc:title/>
</cp:coreProperties>
</file>