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>19.01.2023                                                                                    №  14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е в постановление Администрации Поспелихинского района Алтайского края от 23.12.2022 № 643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далее – Основы формирования индексов) и от 14.11.2022 № 2053 </w:t>
      </w:r>
      <w:r>
        <w:rPr>
          <w:sz w:val="27"/>
          <w:szCs w:val="27"/>
        </w:rPr>
        <w:t xml:space="preserve">«Об особенностях индексации   регулируемых цен (тарифов) с 1 декабря 2022 г. по 31 декабря 2023  г. и о внесении изменений в некоторые акты Правительства Российской Федерации» </w:t>
      </w:r>
      <w:r>
        <w:rPr>
          <w:color w:val="000000"/>
          <w:sz w:val="28"/>
          <w:szCs w:val="28"/>
          <w:shd w:fill="FFFFFF" w:val="clear"/>
        </w:rPr>
        <w:t xml:space="preserve">с целью обеспечения дополнительных мер социальной поддержки потребителям коммунальных услуг и </w:t>
      </w:r>
      <w:r>
        <w:rPr>
          <w:sz w:val="28"/>
          <w:szCs w:val="28"/>
        </w:rPr>
        <w:t>соблюдения предельного индекса  платы граждан за коммунальную услугу  в  сфере   теплоснабжения , поставляемую МКП «ЖилКомСервис» потребителям Борковского, Калмыцко-Мысовского, Красноалтайского, Мамонтовского, Николаевского, Озимовского, Поспелихинского,    Поспелихинского Центрального, 12 лет Октября сельсоветов муниципального образования Поспелихинский район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3.12.2022 № 643 «Об утверждении Положения о порядке и условиях предоставления дополнительной меры социальной  поддержки в целях соблюдения предельного индекса  платы граждан за коммунальную услугу  в  сфере   теплоснабжения , поставляемую МКП «ЖилКомСервис» потребителям Борковского, Калмыцко-Мысовского, Красноалтайского, Мамонтовского, Николаевского, Озимовского, Поспелихинского,    Поспелихинского Центрального, 12 лет Октября сельсоветов муниципального образования Поспелихинский район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</w:t>
        <w:tab/>
        <w:t>Пункт  1.6.   раздела 1    Положения   изложить   в   новой  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.6. Компенсация носит заявительный характер и назначается с месяца подачи гражданином документов, предусмотренных п. 2.1 Положения, в Администрацию Поспелихинского района, либо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Поспелихинский филиал КАУ «Многофункциональный центр предоставления государственных и муниципальных услуг» (далее – МФЦ)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но не ранее месяца возникновения права на получение денежной компенс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мпенсация рассчитывается за расчетный месяц и (или) в заявительном порядке за прошедшие периоды с даты возникновения права на ее предоставление , но не ранее декабря предшествующего года, в срок установленный в разделе 2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счете компенсации учитывается плата за коммунальную услугу, рост регулируемых цен (тарифов) по которым по отношению к базовому месяцу превышает уровень утвержденного предельного индекса платы граждан за коммунальную услугу для соответствующе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настоящего Положения используются следующие пон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й месяц – декабрь года, предшествующего расчетному месяцу, за исключением расчетного месяца декабрь 2022 г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четном месяце декабрь 2022 года базовым месяцем является ноябрь 2022 года в соответствии с п. 4.4 Постановления Правительства РФ от 14 ноября 2022 г. № 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четный месяц – месяц, за который производится начисление платежа за коммун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хническая задолженность в размере менее 1 руб. 00 коп. в целях настоящего Положения, не признается задолженностью, препятствующей выплате Компенс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</w:t>
        <w:tab/>
        <w:t>В абзаце первом подпункта 3.6.3. пункта 3.6. раздела 3 Положения слова «период» в соответствующем падеже заменить словами «месяц» в соответствующем падеж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</w:t>
        <w:tab/>
        <w:t>Подпункт 3.6.3. пункта 3.6. раздела 3 Положения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В целях реализации настоящего Положения при расчете размера компенсации «С», значение «Тб * К» соответствует тарифу за коммунальную услугу, обеспечивающий соблюдение предельного индекса платы граждан (допустимый тариф) и применяется в соответствии с Приложения 5 к настоящему Положению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оложение дополнить приложением 5, согласно приложения 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 даты подписания и распространяет свое действие на правоотношения, возникшие с 01 декабря 2022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 Башмаков</w:t>
            </w:r>
          </w:p>
        </w:tc>
      </w:tr>
    </w:tbl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8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>развитию Администрации  района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м вопросам                          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2023 г      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ано: в дело, отдел по социально-экономическому развитию, отдел учета и отчетности, МКП «ЖилКомСервис», главам сельсоветов, Баскаковой Е.Г., </w:t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sub_110100"/>
      <w:bookmarkStart w:id="1" w:name="sub_110100"/>
      <w:bookmarkEnd w:id="1"/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ложение к постановлению Администрации Поспелихинского района  Алтайского края  от _____________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ложение  5</w:t>
      </w:r>
    </w:p>
    <w:p>
      <w:pPr>
        <w:pStyle w:val="Normal"/>
        <w:ind w:left="4962" w:firstLine="26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и условиях предоставления </w:t>
      </w:r>
    </w:p>
    <w:p>
      <w:pPr>
        <w:pStyle w:val="Normal"/>
        <w:ind w:left="7655" w:hanging="0"/>
        <w:jc w:val="both"/>
        <w:rPr/>
      </w:pPr>
      <w:r>
        <w:rPr>
          <w:sz w:val="26"/>
          <w:szCs w:val="26"/>
        </w:rPr>
        <w:t>дополнительной меры социальной поддержки в целях соблюдения предельного индекса платы граждан за коммунальную  услугу , поставляемую МКП «ЖилКомСервис» потребителям  Борковского, Калмыцко-Мысовского, Красноалтайского, Мамонтовского, Николаевского, Озимовского, Поспелихинского,    Поспелихинского Центрального, 12 лет Октября сельсоветов  муниципального образования Поспелихинский район</w:t>
      </w:r>
    </w:p>
    <w:p>
      <w:pPr>
        <w:pStyle w:val="Normal"/>
        <w:jc w:val="center"/>
        <w:rPr>
          <w:rStyle w:val="22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22"/>
          <w:sz w:val="26"/>
          <w:szCs w:val="26"/>
        </w:rPr>
        <w:t xml:space="preserve">Утвержденные и допустимые тарифы  на коммунальную услугу, </w:t>
      </w:r>
    </w:p>
    <w:p>
      <w:pPr>
        <w:pStyle w:val="Normal"/>
        <w:rPr>
          <w:sz w:val="26"/>
          <w:szCs w:val="26"/>
        </w:rPr>
      </w:pPr>
      <w:r>
        <w:rPr>
          <w:rStyle w:val="22"/>
          <w:sz w:val="26"/>
          <w:szCs w:val="26"/>
        </w:rPr>
        <w:t xml:space="preserve">обеспечивающие соблюдение предельного индекса изменения размера платы граждан за коммунальную услугу , </w:t>
      </w:r>
      <w:r>
        <w:rPr>
          <w:sz w:val="26"/>
          <w:szCs w:val="26"/>
        </w:rPr>
        <w:t>поставляемую МКП «ЖилКомСервис» потребителям  Борковского, Калмыцко-Мысовского, Красноалтайского, Мамонтовского, Николаевского, Озимовского, Поспелихинского,    Поспелихинского Центрального, 12 лет Октября сельсоветов  МО Поспелихи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2"/>
          <w:sz w:val="26"/>
          <w:szCs w:val="26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rStyle w:val="22"/>
          <w:sz w:val="26"/>
          <w:szCs w:val="26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rStyle w:val="22"/>
          <w:sz w:val="26"/>
          <w:szCs w:val="26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9"/>
        <w:suppressAutoHyphens w:val="true"/>
        <w:ind w:left="0" w:hanging="0"/>
        <w:jc w:val="center"/>
        <w:rPr/>
      </w:pPr>
      <w:r>
        <w:rPr/>
        <w:t>Утвержденные и допустимые тарифы  на коммунальную услугу, подлежащие компенсации гражданам в  декабре 2022 г. и  2023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8"/>
        <w:gridCol w:w="3631"/>
        <w:gridCol w:w="2115"/>
        <w:gridCol w:w="1889"/>
        <w:gridCol w:w="1761"/>
        <w:gridCol w:w="2018"/>
        <w:gridCol w:w="171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№</w:t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Вид коммунальной услуги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сельсове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поставщика коммунальной услуги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 xml:space="preserve">Утвержденный тариф (руб/Гкал), периоды 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Допустимый тариф  «(Тб * К)» (руб/Гкал) , период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07.2022-30.11.20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12.2022-31.12.20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07.2022-30.11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12.2022-31.1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Отопление, Гка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rPr>
                <w:rStyle w:val="22"/>
                <w:sz w:val="24"/>
              </w:rPr>
            </w:pPr>
            <w:r>
              <w:rPr/>
              <w:t xml:space="preserve">Борковский, Калмыцко-Мысовской, Красноалтайский, Мамонтовский, Николаевский, Озимовский, Поспелихинский,    Поспелихинский   Центральный, 12 лет Октябр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МКП «Жилкомсерви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096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4176,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096,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415,54</w:t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250" w:hanging="0"/>
        <w:rPr>
          <w:rStyle w:val="22"/>
          <w:sz w:val="28"/>
          <w:szCs w:val="28"/>
        </w:rPr>
      </w:pPr>
      <w:r>
        <w:rPr/>
      </w:r>
    </w:p>
    <w:p>
      <w:pPr>
        <w:pStyle w:val="Normal"/>
        <w:ind w:left="5250" w:hanging="0"/>
        <w:rPr>
          <w:vanish/>
          <w:sz w:val="28"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u w:val="none" w:color="000000"/>
    </w:rPr>
  </w:style>
  <w:style w:type="character" w:styleId="WW8Num25z2">
    <w:name w:val="WW8Num25z2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11">
    <w:name w:val="Обычный1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21">
    <w:name w:val="Оглавление 2 Знак"/>
    <w:qFormat/>
    <w:rPr>
      <w:color w:val="000000"/>
      <w:sz w:val="22"/>
    </w:rPr>
  </w:style>
  <w:style w:type="character" w:styleId="41">
    <w:name w:val="Оглавление 4 Знак"/>
    <w:qFormat/>
    <w:rPr>
      <w:color w:val="000000"/>
      <w:sz w:val="22"/>
    </w:rPr>
  </w:style>
  <w:style w:type="character" w:styleId="6">
    <w:name w:val="Оглавление 6 Знак"/>
    <w:qFormat/>
    <w:rPr>
      <w:color w:val="000000"/>
      <w:sz w:val="22"/>
    </w:rPr>
  </w:style>
  <w:style w:type="character" w:styleId="7">
    <w:name w:val="Оглавление 7 Знак"/>
    <w:qFormat/>
    <w:rPr>
      <w:color w:val="000000"/>
      <w:sz w:val="22"/>
    </w:rPr>
  </w:style>
  <w:style w:type="character" w:styleId="Style25">
    <w:name w:val="Без интервала Знак"/>
    <w:qFormat/>
    <w:rPr/>
  </w:style>
  <w:style w:type="character" w:styleId="Style26">
    <w:name w:val="Основной текст Знак"/>
    <w:qFormat/>
    <w:rPr>
      <w:sz w:val="28"/>
    </w:rPr>
  </w:style>
  <w:style w:type="character" w:styleId="31">
    <w:name w:val="Оглавление 3 Знак"/>
    <w:qFormat/>
    <w:rPr>
      <w:color w:val="000000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9">
    <w:name w:val="Оглавление 9 Знак"/>
    <w:qFormat/>
    <w:rPr>
      <w:color w:val="000000"/>
      <w:sz w:val="22"/>
    </w:rPr>
  </w:style>
  <w:style w:type="character" w:styleId="8">
    <w:name w:val="Оглавление 8 Знак"/>
    <w:qFormat/>
    <w:rPr>
      <w:color w:val="000000"/>
      <w:sz w:val="22"/>
    </w:rPr>
  </w:style>
  <w:style w:type="character" w:styleId="51">
    <w:name w:val="Оглавление 5 Знак"/>
    <w:qFormat/>
    <w:rPr>
      <w:color w:val="000000"/>
      <w:sz w:val="22"/>
    </w:rPr>
  </w:style>
  <w:style w:type="character" w:styleId="Style27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Style28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8"/>
      <w:shd w:fill="FFFFFF" w:val="clear"/>
    </w:rPr>
  </w:style>
  <w:style w:type="character" w:styleId="32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9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5">
    <w:name w:val="Текст примечания"/>
    <w:basedOn w:val="Normal"/>
    <w:qFormat/>
    <w:pPr/>
    <w:rPr/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примечания1"/>
    <w:basedOn w:val="13"/>
    <w:qFormat/>
    <w:pPr/>
    <w:rPr>
      <w:color w:val="000000"/>
      <w:sz w:val="16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pacing w:lineRule="exact" w:line="320" w:before="0" w:after="420"/>
      <w:jc w:val="center"/>
    </w:pPr>
    <w:rPr>
      <w:b/>
      <w:color w:val="000000"/>
      <w:sz w:val="28"/>
    </w:rPr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563C1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pacing w:lineRule="exact" w:line="320" w:before="420" w:after="0"/>
      <w:jc w:val="both"/>
    </w:pPr>
    <w:rPr>
      <w:color w:val="000000"/>
      <w:sz w:val="28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2:33:00Z</dcterms:created>
  <dc:creator>Владелец</dc:creator>
  <dc:description/>
  <cp:keywords/>
  <dc:language>en-US</dc:language>
  <cp:lastModifiedBy>Nach_otd_po_econom</cp:lastModifiedBy>
  <cp:lastPrinted>2022-12-19T12:38:00Z</cp:lastPrinted>
  <dcterms:modified xsi:type="dcterms:W3CDTF">2023-01-20T07:37:00Z</dcterms:modified>
  <cp:revision>114</cp:revision>
  <dc:subject/>
  <dc:title>УТВЕРЖДЕНЫ</dc:title>
</cp:coreProperties>
</file>