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20.08.2024                                                                                                     №  400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22.11.2021 № 587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rStyle w:val="21"/>
          <w:color w:val="000000"/>
          <w:szCs w:val="28"/>
        </w:rPr>
        <w:t>В соответствии с частью 5 ст. 20 Федерального закона от 06.10.2003 № 131-ФЗ «Об общих принципах организации местного самоуправления в Российской Федерации», частью 3 ст. 160 Жилищного кодекса Российской Федерации</w:t>
      </w:r>
      <w:r>
        <w:rPr>
          <w:sz w:val="28"/>
          <w:szCs w:val="28"/>
        </w:rPr>
        <w:t>, ПОСТАНОВЛЯЮ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2.11.2021 № 587  «Об утверждении положения о 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МКП «Жилкомсервис» (потребители котельной № 75 по адресу: Алтайский край, Поспелихинский район, с. Поспелиха, ул. Алтайская д. 22А)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нкт 1.7 раздела  1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«Компенсация расходов на оплату  коммунальной услуги не предоставляются гражданам при наличии у них подтвержденной вступившим в законную силу судебным актом о непогашенной задолженности по оплате коммунальной услуги, которая образовалась за период не более чем три последних года»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нкт 2.1.9 раздела 2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«Информацию о наличии  у заявителя непогашенной задолженности по оплате коммунальной услуги, подтвержденной вступившим в законную силу  судебным актом, которая образовалась за период не более чем три последних года, Администрация Поспелихинского района получает из государственной информационной системы жилищно-коммунального хозяйства (ГИС ЖКХ), либо судебный акт о непогашенной задолженности по оплате коммунальной услуги ,  которая образовалась за период не более чем три последних года, заявителем предоставляется самостоятельно (по желанию)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Обнародовать настоящее постановление на официальном сайте Администрации Поспелихинского рай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стоящее постановление вступает в силу с даты подписания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u w:val="none" w:color="000000"/>
    </w:rPr>
  </w:style>
  <w:style w:type="character" w:styleId="WW8Num14z2">
    <w:name w:val="WW8Num14z2"/>
    <w:qFormat/>
    <w:rPr>
      <w:rFonts w:cs="Times New Roman"/>
      <w:b/>
      <w:u w:val="single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31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3:25:00Z</dcterms:created>
  <dc:creator>Владелец</dc:creator>
  <dc:description/>
  <dc:language>en-US</dc:language>
  <cp:lastModifiedBy>PR manager</cp:lastModifiedBy>
  <cp:lastPrinted>2024-02-28T14:41:00Z</cp:lastPrinted>
  <dcterms:modified xsi:type="dcterms:W3CDTF">2024-08-22T03:25:00Z</dcterms:modified>
  <cp:revision>2</cp:revision>
  <dc:subject/>
  <dc:title>УТВЕРЖДЕНЫ</dc:title>
</cp:coreProperties>
</file>