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01.12.2022                                                                                                № 589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22.11.2021 № 58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szCs w:val="28"/>
        </w:rPr>
        <w:t>В соответствии Федеральным законом от 01.04.2019 № 48-ФЗ «О внесении изменений в Федеральный закон "Об индивидуальном (персонифицированном) учете в системе обязательного пенсионного страхования" и отдельные законодательные акты Российской Федерации" ПОСТАНОВЛЯЮ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2.11.2021 № 587  «Об утверждении положения о  по-рядке  и условиях предоставления  дополнительных мер социальной под-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МКП «Жилкомсервис» (потребители котельной № 75 по адресу: Алтайский край, Поспелихинский район, с. Поспелиха, ул. Алтайская д. 22А)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  2.16. Раздела  2 Положения после слова «СНИЛС» дополнить словами «или документ, подтверждающий регистрацию в системе индивидуального (персонифицированного) учета в форме электронного документа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 8  приложения № 1 к Положению после слова «СНИЛС» дополнить словами «или документ, подтверждающий регистрацию в системе индивидуального (персонифицированного) учета в форме электронного документа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рафы 6 приложения  №4 Положения изложить в новой редакции «Страховой номер индивидуального лицевого счета (СНИЛС)».</w:t>
      </w:r>
    </w:p>
    <w:p>
      <w:pPr>
        <w:pStyle w:val="Normal"/>
        <w:numPr>
          <w:ilvl w:val="0"/>
          <w:numId w:val="3"/>
        </w:numPr>
        <w:autoSpaceDE w:val="false"/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 даты подписания.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г 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Баскаковой Е.Г., Бельковой Е.В., Гаращенко С.А., МКП «Жилком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u w:val="none" w:color="000000"/>
    </w:rPr>
  </w:style>
  <w:style w:type="character" w:styleId="WW8Num11z2">
    <w:name w:val="WW8Num11z2"/>
    <w:qFormat/>
    <w:rPr>
      <w:rFonts w:cs="Times New Roman"/>
      <w:b/>
      <w:u w:val="singl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6:00Z</dcterms:created>
  <dc:creator>Владелец</dc:creator>
  <dc:description/>
  <cp:keywords/>
  <dc:language>en-US</dc:language>
  <cp:lastModifiedBy>Nach_otd_po_econom</cp:lastModifiedBy>
  <cp:lastPrinted>2022-06-17T12:28:00Z</cp:lastPrinted>
  <dcterms:modified xsi:type="dcterms:W3CDTF">2022-12-02T04:16:00Z</dcterms:modified>
  <cp:revision>42</cp:revision>
  <dc:subject/>
  <dc:title>УТВЕРЖДЕНЫ</dc:title>
</cp:coreProperties>
</file>