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ПЕЛИХИНСКИЙ РАЙОННЫЙ СОВЕ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________________ </w:t>
        <w:tab/>
        <w:tab/>
        <w:tab/>
        <w:tab/>
        <w:tab/>
        <w:tab/>
        <w:tab/>
        <w:tab/>
        <w:t>№ _______</w:t>
      </w:r>
    </w:p>
    <w:p>
      <w:pPr>
        <w:pStyle w:val="Normal"/>
        <w:tabs>
          <w:tab w:val="clear" w:pos="709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6"/>
          <w:szCs w:val="26"/>
        </w:rPr>
      </w:pPr>
      <w:r>
        <w:rPr>
          <w:sz w:val="26"/>
          <w:szCs w:val="26"/>
        </w:rPr>
        <w:t>с. Поспелиха</w:t>
      </w:r>
    </w:p>
    <w:p>
      <w:pPr>
        <w:pStyle w:val="Normal"/>
        <w:tabs>
          <w:tab w:val="clear" w:pos="709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820" w:leader="none"/>
        </w:tabs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районного Совета народных депутатов от 19.12.2024 № 27</w:t>
      </w:r>
    </w:p>
    <w:p>
      <w:pPr>
        <w:pStyle w:val="Normal"/>
        <w:tabs>
          <w:tab w:val="clear" w:pos="709"/>
          <w:tab w:val="left" w:pos="4820" w:leader="none"/>
        </w:tabs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 декабря 2001 года №178-ФЗ «О приватизации государственного и муниципального имущества» районный Совет народных депутатов РЕШИЛ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районного Совета народных депутатов от 19.12.2024 № 27 «Об утверждении прогнозного плана приватизации муниципального имущества муниципального образования Поспелихинский район Алтайского края на 2025 год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муниципального имущества муниципального образования Поспелихинский район, приватизация которого планируется в 2025 году» таблицу дополнить пунктами 5-12</w:t>
      </w:r>
      <w:r>
        <w:rPr/>
        <w:t>:</w:t>
      </w:r>
    </w:p>
    <w:tbl>
      <w:tblPr>
        <w:tblW w:w="937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959"/>
        <w:gridCol w:w="1808"/>
      </w:tblGrid>
      <w:tr>
        <w:trPr>
          <w:tblHeader w:val="true"/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адре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пособ приватизации</w:t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е материалы (нежилое здание под разбор (Склад) общей площадью 488,00 кв.м., кадастровый номер 22:35:010103:1732), расположенные по адресу: Российская Федерация, Алтайский край, Поспелихинский район, с. Поспелиха, ул. Коммунистическая, 42, стр. 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продажа на аукционе &lt;*&gt;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е материалы (нежилое здание под разбор (Солдатская чайная и магазин) общей площадью 220,00 кв.м., кадастровый номер 22:35:010103:1751), расположенные по адресу: Российская Федерация, Алтайский край, Поспелихинский район, с. Поспелиха, ул. Коммунистическая, 42, стр. 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продажа на аукционе &lt;*&gt;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е материалы (нежилое здание под разбор (Склад и котельная) общей площадью 61,00 кв.м., кадастровый номер 22:35:010103:1737), расположенные по адресу: Российская Федерация, Алтайский край, Поспелихинский район, с. Поспелиха, ул. Коммунистическая, 42, стр. 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продажа на аукционе &lt;*&gt;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е материалы (нежилое здание под разбор (Пункт заправки) общей площадью 38,00 кв.м., кадастровый номер 22:35:010103:1738), расположенные по адресу: Российская Федерация, Алтайский край, Поспелихинский район, с. Поспелиха, ул. Коммунистическая, 42, стр. 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продажа на аукционе &lt;*&gt;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е материалы (нежилое здание под разбор (Хранилище) общей площадью 473,00 кв.м., кадастровый номер 22:35:010103:1765), расположенные по адресу: Российская Федерация, Алтайский край, Поспелихинский район, с. Поспелиха, ул. Коммунистическая, 42, стр.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продажа на аукционе &lt;*&gt;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е материалы (нежилое здание под разбор (Каптёрка) общей площадью 12,00 кв.м., кадастровый номер 22:35:010103:1721), расположенные по адресу: Российская Федерация, Алтайский край, Поспелихинский район, с. Поспелиха, ул. Коммунистическая, 42, стр. 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продажа на аукционе &lt;*&gt;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е материалы (нежилое здание под разбор (Хранилище СРМ) общей площадью 729,0 кв.м., кадастровый номер 22:35:010103:1757), расположенные по адресу: Российская Федерация, Алтайский край, Поспелихинский район, с. Поспелиха, ул. Коммунистическая, 42, стр. 10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продажа на аукционе &lt;*&gt;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ые материалы (нежилое здание под разбор (Мойка машин) общей площадью 18,00 кв.м., кадастровый номер 22:35:010103:1727), расположенные по адресу: Российская Федерация, Алтайский край, Поспелихинский район, с. Поспелиха, ул. Коммунистическая, 42, стр. 1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instrText xml:space="preserve"> HYPERLINK "../../../Users/NACH_IMUSH/AppData/Local/Temp/%D0%9F%D0%A0%D0%9E%D0%93%D0%9D%D0%9E%D0%97%D0%9D%D0%AB%D0%99%20%D0%9F%D0%9B%D0%90%D0%9D%20(%D0%9F%D0%A0%D0%9E%D0%93%D0%A0%D0%90%D0%9C%D0%9C%D0%90)%20%D0%9F%D0%A0%D0%98%D0%92%D0%90%D0%A2%D0%98%D0%97%D0%90%D0%A6%D0%98%D0%98%20%D0%93%D0%9E%D0%A1%D0%A3%D0%94%D0%90%D0%A0%D0%A1%D0%A2%D0%92%D0%95%D0%9D%D0%9D%D0%9E%D0%93%D0%9E%20%D0%98%D0%9C%D0%A3%D0%A9%D0%95%D0%A1%D0%A2%D0%92%D0%90%20%D0%90%D0%9B%D0%A2%D0%90%D0%99%D0%A1%D0%9A%D0%9E%D0%93%D0%9E%20%D0%9A%D0%A0%D0%90%D0%AF%20%D0%9D%D0%90%202021%20-%202023%20%D0%93%D0%9E%D0%94%D0%AB.doc" \l "P247"</w:instrTex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  <w:szCs w:val="22"/>
              </w:rPr>
              <w:t>продажа на аукционе &lt;*&gt;</w:t>
            </w:r>
            <w:r>
              <w:rPr>
                <w:rStyle w:val="InternetLink"/>
                <w:sz w:val="22"/>
                <w:szCs w:val="22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ConsPlusNormal"/>
        <w:ind w:firstLine="539"/>
        <w:jc w:val="both"/>
        <w:rPr/>
      </w:pPr>
      <w:r>
        <w:rPr/>
        <w:t xml:space="preserve">&lt;*&gt; В случае если аукцион по продаже указанного имущества был признан несостоявшимся, способ приватизации определяется в соответствии со </w:t>
      </w:r>
      <w:hyperlink r:id="rId2">
        <w:r>
          <w:rPr>
            <w:rStyle w:val="InternetLink"/>
          </w:rPr>
          <w:t>статьями 23</w:t>
        </w:r>
      </w:hyperlink>
      <w:r>
        <w:rPr/>
        <w:t xml:space="preserve">, </w:t>
      </w:r>
      <w:hyperlink r:id="rId3">
        <w:r>
          <w:rPr>
            <w:rStyle w:val="InternetLink"/>
          </w:rPr>
          <w:t>24</w:t>
        </w:r>
      </w:hyperlink>
      <w:r>
        <w:rPr/>
        <w:t xml:space="preserve">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Данное решение опубликовать в сборнике муниципальных правовых актов.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213"/>
      </w:tblGrid>
      <w:tr>
        <w:trPr/>
        <w:tc>
          <w:tcPr>
            <w:tcW w:w="4250" w:type="dxa"/>
            <w:tcBorders/>
          </w:tcPr>
          <w:p>
            <w:pPr>
              <w:pStyle w:val="Normal"/>
              <w:tabs>
                <w:tab w:val="clear" w:pos="709"/>
                <w:tab w:val="left" w:pos="-71" w:leader="none"/>
              </w:tabs>
              <w:ind w:right="-1" w:hanging="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го</w:t>
            </w:r>
          </w:p>
          <w:p>
            <w:pPr>
              <w:pStyle w:val="Normal"/>
              <w:tabs>
                <w:tab w:val="clear" w:pos="709"/>
                <w:tab w:val="left" w:pos="-71" w:leader="none"/>
              </w:tabs>
              <w:ind w:right="-1" w:hanging="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народных депутатов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Шарафеева</w:t>
            </w:r>
          </w:p>
        </w:tc>
      </w:tr>
    </w:tbl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br w:type="page"/>
      </w:r>
      <w:r>
        <w:rPr/>
        <w:t>Подготовил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</w:rPr>
              <w:t>Начальник отдела по управлению муниципальным имущество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Т.В. Фил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«___»_____________2025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</w:rPr>
              <w:t>Администрации района по экономическим вопросам, председатель комитета по финанса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Е.Г. Баска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«___»_____________2025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Е.А. Ива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«___»_____________2025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Управляющий делами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Т.Н. Ги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«___»_____________2025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ано: в дело, отдел по управлению муниципальным имуществом</w:t>
      </w:r>
      <w:r>
        <w:br w:type="page"/>
      </w:r>
    </w:p>
    <w:p>
      <w:pPr>
        <w:pStyle w:val="Normal"/>
        <w:tabs>
          <w:tab w:val="clear" w:pos="709"/>
          <w:tab w:val="left" w:pos="5954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К вопросу на сессию </w:t>
      </w:r>
      <w:r>
        <w:rPr>
          <w:sz w:val="26"/>
          <w:szCs w:val="26"/>
        </w:rPr>
        <w:t>о внесении изменений в решение районного Совета народных депутатов от 19.12.2024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50 Федерального закона от 6 октября 2003 года №131-ФЗ «Об общих принципах организации местного самоуправления в РФ» в собственности муниципальных образований может находиться только имущество, предназначенное для решения вопросов, установленных вышеуказанным законом. В соответствии с пунктом 5 статьи 50 данного закона имущество, не предназначенное для решения вопросов местного значения муниципального района либо не используемое, подлежит перепрофилированию либо отчуждению (продаже, передаче на другой уровень собственност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ключить в план приватизации на 2025 года восемь объектов под разбор, расположенных на территории бывшей воинской части по адресу: Алтайский край, Поспелихинский район, с. Поспелиха, ул. Коммунистическая, 42, (металлический склад по которому договор был расторгнут из-за неоплаты приобретенного имущества в установленный договором срок и семь кирпичных зданий). Без включения данных объектов в план приватизации реализация в текущем году будет невозмож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Фил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62B525E021B48AC45EF68F72CC41984616CBE04716EE64A2EA8BC35E74213455A750B92302371238C0853E70B13B72B7E20C4i7KCD" TargetMode="External"/><Relationship Id="rId3" Type="http://schemas.openxmlformats.org/officeDocument/2006/relationships/hyperlink" Target="consultantplus://offline/ref=F7762B525E021B48AC45EF68F72CC41984616CBE04716EE64A2EA8BC35E74213455A7503923B742462D25102A4401EB3326220C26337CED3i0K9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34:00Z</dcterms:created>
  <dc:creator>User</dc:creator>
  <dc:description/>
  <cp:keywords/>
  <dc:language>en-US</dc:language>
  <cp:lastModifiedBy>NACH-IMUCH</cp:lastModifiedBy>
  <cp:lastPrinted>2025-03-20T15:34:00Z</cp:lastPrinted>
  <dcterms:modified xsi:type="dcterms:W3CDTF">2025-03-20T08:34:00Z</dcterms:modified>
  <cp:revision>2</cp:revision>
  <dc:subject/>
  <dc:title/>
</cp:coreProperties>
</file>