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ПЕЛИХИНСКИЙ РАЙОНЫЙ 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________________                                                                                   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8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народных депутатов от 27.04.2017 № 2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Уставом муниципального образования муниципальный район Поспелихинский район Алтайского края районный Совет народных депутатов РЕШИЛ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8"/>
          <w:szCs w:val="28"/>
        </w:rPr>
        <w:tab/>
        <w:t>1. Внести изменения в решение районного Совета народных депутатов от 27.04.2017 № 28 «Об утверждении Положения о присвоении звания «Почетный гражданин Поспелихинского района»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1. пункт 2 Положения дополнить абзацем следующего содержания: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/>
      </w:pPr>
      <w:r>
        <w:rPr>
          <w:sz w:val="28"/>
          <w:szCs w:val="28"/>
        </w:rPr>
        <w:tab/>
        <w:t>«Присвоение звания «Почетный гражданин Поспелихинского района» участникам (ветеранам) Великой Отечественной войны 1941-1945 гг. выносится на сессию районного Совета народных депутатов главой района, без учета пунктов 5, 6 Положения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бнародовать настоящее решение в Сборнике муниципальных нормативных правовых актов, информационно-справочном портале Администрации район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</w:t>
      </w:r>
    </w:p>
    <w:p>
      <w:pPr>
        <w:pStyle w:val="Normal"/>
        <w:rPr/>
      </w:pPr>
      <w:r>
        <w:rPr>
          <w:sz w:val="28"/>
          <w:szCs w:val="28"/>
        </w:rPr>
        <w:t>народных депутатов                                                                       Т.В. Шараф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И.А. Башмаков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Е.А. Реше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ab/>
        <w:tab/>
        <w:tab/>
        <w:tab/>
        <w:tab/>
        <w:t xml:space="preserve">           Т.Н. Ги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</w:t>
        <w:tab/>
        <w:tab/>
        <w:tab/>
        <w:tab/>
        <w:tab/>
        <w:t xml:space="preserve">         Е.А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лано: в дело, Сборник, Решетниковой Е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7:00Z</dcterms:created>
  <dc:creator>Света</dc:creator>
  <dc:description/>
  <cp:keywords/>
  <dc:language>en-US</dc:language>
  <cp:lastModifiedBy>ZAL</cp:lastModifiedBy>
  <cp:lastPrinted>2025-03-19T14:52:00Z</cp:lastPrinted>
  <dcterms:modified xsi:type="dcterms:W3CDTF">2025-03-19T07:54:00Z</dcterms:modified>
  <cp:revision>3</cp:revision>
  <dc:subject/>
  <dc:title>РОССИЙСКАЯ ФЕДЕРАЦИЯ</dc:title>
</cp:coreProperties>
</file>