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12 лет Октября  сельсовета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1»  апреля  2021 год</w:t>
      </w:r>
      <w:bookmarkStart w:id="0" w:name="_GoBack"/>
      <w:bookmarkEnd w:id="0"/>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12 лет Октября   сельсовета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12 лет Октября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12 лет Октября  сельсовета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 xml:space="preserve"> </w:t>
      </w: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12 лет Октября  сельского Совета депутатов  «Об исполнении бюджета поселения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12 лет Октября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12 лет Октября сельсовета  Поспелихинского  района Алтайского края за 2020 год представлен проект решения 12 лет Октября сельского Совета депутатов  «Об исполнении бюджета поселения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2136,5 тыс.  рублей,  исполнение – 2217,7 тыс. рублей  или  103,8%,  по расходам бюджет утвержден  в сумме  – 2278,7 тыс. рублей, исполнен в сумме – 2230,5 тыс. рублей  или на 97,9%, таким образом,  дефицит  бюджета составил  12,8 тыс.  рублей.</w:t>
      </w:r>
    </w:p>
    <w:p>
      <w:pPr>
        <w:pStyle w:val="Normal"/>
        <w:ind w:firstLine="709"/>
        <w:jc w:val="both"/>
        <w:rPr>
          <w:sz w:val="28"/>
          <w:szCs w:val="28"/>
        </w:rPr>
      </w:pPr>
      <w:r>
        <w:rPr>
          <w:sz w:val="28"/>
          <w:szCs w:val="28"/>
        </w:rPr>
        <w:t>Объем безвозмездных  поступлений  составил 927,0 тыс. рублей,  утверждено – 927,0 тыс. рублей.  На 2020 год утверждены  решением о бюджете: дотации  в сумме 651,3 тыс. рублей, исполнено – 100%; субвенции – 70,8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70,3 тыс. рублей, 0,5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составили 204,9 тыс. рублей, исполнено – 204,9 тыс. рублей или 100%, в т.ч,  на содержание автомобильных дорог, являющихся муниципальной собственностью  – 195,5 тыс. рублей, на содержание мест захоронения – 4,9 тыс. рублей, межбюджетные трансферты на содержание мест накопления твердых отходов – 3,3 тыс. рублей, на проведение мероприятий по сохранению объектов культурного наследия исполнены в сумме  1,2 тыс. рублей.</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По разделу 01 «Общегосударственные вопросы»</w:t>
      </w:r>
      <w:r>
        <w:rPr>
          <w:sz w:val="28"/>
          <w:szCs w:val="28"/>
        </w:rPr>
        <w:t xml:space="preserve"> расходы профинансированы  в размере 1929,0 тыс. рублей или на 98,1 % к плану,           не исполненные  назначения -37,0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70,3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195,5 тыс. рублей, исполнено в сумме 195,5 тыс. рублей.</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41,2 тыс. рублей, расходы профинансированы  на 73 %,  исполнение составляет  30,0 тыс. рублей, не исполнено  11,2 тыс. рублей.</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По разделу 08 «Культура, кинематография»   и   11  «Физическая культура и спорт»</w:t>
      </w:r>
      <w:r>
        <w:rPr>
          <w:rFonts w:eastAsia="Calibri"/>
          <w:color w:val="000000"/>
          <w:sz w:val="28"/>
          <w:szCs w:val="28"/>
          <w:lang w:eastAsia="en-US"/>
        </w:rPr>
        <w:t xml:space="preserve"> расходы профинансированы на 100 %.</w:t>
      </w:r>
      <w:r>
        <w:rPr>
          <w:sz w:val="28"/>
          <w:szCs w:val="28"/>
        </w:rPr>
        <w:t>.</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утвержден  решением о бюджете в размере 3,0 тыс. рублей,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594,7 тыс. рублей, удельный вес в общем объеме расходов бюджета поселения составляет 71,5 %.</w:t>
      </w:r>
    </w:p>
    <w:p>
      <w:pPr>
        <w:pStyle w:val="Normal"/>
        <w:ind w:firstLine="709"/>
        <w:jc w:val="both"/>
        <w:rPr>
          <w:sz w:val="28"/>
          <w:szCs w:val="28"/>
        </w:rPr>
      </w:pPr>
      <w:r>
        <w:rPr>
          <w:sz w:val="28"/>
          <w:szCs w:val="28"/>
        </w:rPr>
        <w:t>В 2020 году дебиторская задолженность уменьшилась на 513,9 тыс. рублей и составила 4664,2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219,7 тыс. рублей, на конец отчетного периода кредиторская задолженность составляет – 362,6 тыс. рублей, увеличилась на 142,9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142,2 тыс. рублей, на 01.01.2021- 129,5 тыс. рублей.</w:t>
      </w:r>
    </w:p>
    <w:p>
      <w:pPr>
        <w:pStyle w:val="Normal"/>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12 лет Октября сельсовета за 2020 год, показателям бюджета, утвержденным Решением 12 лет Октября сельского Совета депутатов от 25.12.2019 № 42 «О бюджете  поселения на 2020 год и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не установлено.</w:t>
      </w:r>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12 лет Октября сельсовета Поспелихинского  района Алтайского края за 2020 год в целом позволяет сделать вывод о его достоверности.</w:t>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A73F66-7C40-493B-9DF5-326719A789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ages>4</Pages>
  <Words>1295</Words>
  <Characters>7383</Characters>
  <CharactersWithSpaces>866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20T05:54: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file>