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Поспелихин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1»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Поспелихин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Поспелихин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Поспелихин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 xml:space="preserve"> </w:t>
      </w: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Поспелихинского  сельского Совета депутатов  «Об исполнении бюджета Поспелихинского сельсовета</w:t>
      </w:r>
    </w:p>
    <w:p>
      <w:pPr>
        <w:pStyle w:val="Normal"/>
        <w:jc w:val="both"/>
        <w:rPr>
          <w:sz w:val="28"/>
          <w:szCs w:val="28"/>
        </w:rPr>
      </w:pPr>
      <w:r>
        <w:rPr>
          <w:sz w:val="28"/>
          <w:szCs w:val="28"/>
        </w:rPr>
        <w:t>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Поспелихин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Поспелихинский сельсовета  Поспелихинского  района Алтайского края за 2020 год представлен проект решения Поспелихинского сельского Совета депутатов  «Об исполнении бюджета Поспелихинского сельсовета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Согласно решению о бюджете на 2020 год утвержденные бюджетные назначения по доходам составили  - 2269,1 тыс.  рублей,  исполнение – 2396,2 тыс. рублей  или  105,6 %,  по расходам бюджет утвержден  в сумме  – 3113,3 тыс. рублей, исполнен в сумме – 2405,8 тыс. рублей  или на 77,3%, таким образом,  дефицит  бюджета составил  9,6 тыс.  рублей.</w:t>
      </w:r>
    </w:p>
    <w:p>
      <w:pPr>
        <w:pStyle w:val="Normal"/>
        <w:ind w:firstLine="709"/>
        <w:jc w:val="both"/>
        <w:rPr>
          <w:sz w:val="28"/>
          <w:szCs w:val="28"/>
        </w:rPr>
      </w:pPr>
      <w:r>
        <w:rPr>
          <w:sz w:val="28"/>
          <w:szCs w:val="28"/>
        </w:rPr>
        <w:t>Объем безвозмездных  поступлений  составил 482,1 тыс. рублей,  утверждено – 497,1 тыс. рублей.  На 2020 год утверждены  решением о бюджете: дотации  в сумме 75,8 тыс. рублей, исполнено – 100%; субвенции – 158,1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157,9 тыс. рублей, 0,2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составили 263,2 тыс. рублей, исполнено – 248,2 тыс. рублей или 94%, в т.ч,  на содержание автомобильных дорог, являющихся муниципальной собственностью  – 248,6 тыс. рублей, исполнено 233,6 тыс. рублей, на содержание мест захоронения – 7,3 тыс. рублей исполнено 100%, межбюджетные трансферты на содержание мест накопления твердых отходов – 4,9 тыс. рублей или 100%, на проведение мероприятий по сохранению объектов культурного наследия исполнены в сумме  2,4 тыс. рублей.</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По разделу 01 «Общегосударственные вопросы»</w:t>
      </w:r>
      <w:r>
        <w:rPr>
          <w:sz w:val="28"/>
          <w:szCs w:val="28"/>
        </w:rPr>
        <w:t xml:space="preserve"> расходы профинансированы  в размере 1948,6 тыс. рублей или на 81 % к плану,           не исполненные  назначения -681,5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157,9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279,7 тыс. рублей, исполнено в сумме 263,7 тыс. рублей или на 94%.</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14,4 тыс. рублей, расходы профинансированы  на 100 %.</w:t>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7 «Образование»  </w:t>
      </w:r>
      <w:r>
        <w:rPr>
          <w:rFonts w:eastAsia="Calibri"/>
          <w:color w:val="000000"/>
          <w:sz w:val="28"/>
          <w:szCs w:val="28"/>
          <w:lang w:eastAsia="en-US"/>
        </w:rPr>
        <w:t>плановые назначения -20,0 тыс. рублей, исполнены в размере 10,0 тыс. рублей или на 50%.</w:t>
      </w:r>
      <w:r>
        <w:rPr>
          <w:rFonts w:eastAsia="Calibri"/>
          <w:b/>
          <w:color w:val="000000"/>
          <w:sz w:val="28"/>
          <w:szCs w:val="28"/>
          <w:lang w:eastAsia="en-US"/>
        </w:rPr>
        <w:t xml:space="preserve">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составили 6,9 тыс. рублей</w:t>
      </w:r>
      <w:r>
        <w:rPr>
          <w:rFonts w:eastAsia="Calibri"/>
          <w:b/>
          <w:color w:val="000000"/>
          <w:sz w:val="28"/>
          <w:szCs w:val="28"/>
          <w:lang w:eastAsia="en-US"/>
        </w:rPr>
        <w:t>,  по разделу     11  «Физическая культура и спорт»</w:t>
      </w:r>
      <w:r>
        <w:rPr>
          <w:rFonts w:eastAsia="Calibri"/>
          <w:color w:val="000000"/>
          <w:sz w:val="28"/>
          <w:szCs w:val="28"/>
          <w:lang w:eastAsia="en-US"/>
        </w:rPr>
        <w:t xml:space="preserve"> расходы утверждены в сумме  4,2 тыс. рублей  профинансированы на 100 %.</w:t>
      </w:r>
      <w:r>
        <w:rPr>
          <w:sz w:val="28"/>
          <w:szCs w:val="28"/>
        </w:rPr>
        <w:t>.</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утвержден  решением о бюджете в размере 69,0 тыс. рублей,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1350,9 тыс. рублей, удельный вес в общем объеме расходов бюджета поселения составляет 56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1343,7 тыс. рублей, увеличилась по сравнению с прошлым годом на 27,0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640,1 тыс. рублей, на конец отчетного периода задолженность составляет – 669,3 тыс. рублей, увеличилась на 29,2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844,2 тыс. рублей, на 01.01.2021- 834,6 тыс. рублей.</w:t>
      </w:r>
    </w:p>
    <w:p>
      <w:pPr>
        <w:pStyle w:val="Normal"/>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предложе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Поспелихинский сельсовета за 2020 год, показателям бюджета, утвержденным Решением Поспелихинского сельского Совета депутатов от 26.12.2019 № 28 «О бюджете Поспелихинского сельсовета на 2020 год и 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не установлено.</w:t>
      </w:r>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jc w:val="both"/>
        <w:rPr>
          <w:sz w:val="28"/>
          <w:szCs w:val="28"/>
        </w:rPr>
      </w:pPr>
      <w:r>
        <w:rPr>
          <w:sz w:val="28"/>
          <w:szCs w:val="28"/>
        </w:rPr>
        <w:t xml:space="preserve">         </w:t>
      </w:r>
      <w:r>
        <w:rPr>
          <w:sz w:val="28"/>
          <w:szCs w:val="28"/>
        </w:rPr>
        <w:t>Внешняя проверка годового отчета об исполнении местного бюджета   Поспелихинского</w:t>
      </w:r>
      <w:bookmarkStart w:id="0" w:name="_GoBack"/>
      <w:bookmarkEnd w:id="0"/>
      <w:r>
        <w:rPr>
          <w:sz w:val="28"/>
          <w:szCs w:val="28"/>
        </w:rPr>
        <w:t xml:space="preserve"> сельсовета Поспелихинского  района Алтайского края за 2020 год в целом позволяет сделать вывод о его достоверности.</w:t>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CBED12-EA2C-4745-BBA4-61280375E9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ages>4</Pages>
  <Words>1338</Words>
  <Characters>7632</Characters>
  <CharactersWithSpaces>895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1-04-20T10:3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file>