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/>
        <w:t xml:space="preserve">            </w:t>
      </w:r>
      <w:r>
        <w:rPr>
          <w:b/>
        </w:rPr>
        <w:t xml:space="preserve">КОНТРОЛЬНО-СЧЕТНЫЙ ОРГАН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ПЕЛИХИНСКОГО РАЙОНА АЛТАЙСКОГО КРА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/>
        <w:t>659700, Алтайский край, Поспелихинский</w:t>
      </w:r>
      <w:bookmarkStart w:id="0" w:name="_GoBack"/>
      <w:bookmarkEnd w:id="0"/>
      <w:r>
        <w:rPr/>
        <w:t xml:space="preserve"> район, с.Поспелиха,ул.Коммунистическая,7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val="clear" w:color="auto" w:fill="FFFFFF"/>
        <w:spacing w:lineRule="exact" w:line="269"/>
        <w:ind w:left="62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 результатам внешней проверки годового отчета </w:t>
      </w:r>
    </w:p>
    <w:p>
      <w:pPr>
        <w:pStyle w:val="Normal"/>
        <w:shd w:val="clear" w:color="auto" w:fill="FFFFFF"/>
        <w:spacing w:lineRule="exact" w:line="269"/>
        <w:ind w:left="62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shd w:val="clear" w:color="auto" w:fill="FFFFFF"/>
        <w:spacing w:lineRule="exact" w:line="269"/>
        <w:ind w:left="62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лмыцко-Мысовской  сельсовет  Поспелихинского района</w:t>
      </w:r>
    </w:p>
    <w:p>
      <w:pPr>
        <w:pStyle w:val="Normal"/>
        <w:shd w:val="clear" w:color="auto" w:fill="FFFFFF"/>
        <w:spacing w:lineRule="exact" w:line="269"/>
        <w:ind w:left="62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Алтайского края  за 2020 год</w:t>
      </w:r>
    </w:p>
    <w:p>
      <w:pPr>
        <w:pStyle w:val="Normal"/>
        <w:shd w:val="clear" w:color="auto" w:fill="FFFFFF"/>
        <w:spacing w:lineRule="exact" w:line="269"/>
        <w:ind w:lef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. Поспелиха                                                                        «23»  апреля 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шняя проверка отчёта об исполнении бюджета муниципального образования  Калмыцко-Мысовской   сельсовет  Поспелихинского района Алтайского края за 2020 год проведена председателем Контрольно-счетного органа  Поспелихинского  района (далее – «КСО) на основании статьи  157, п.5 статьи 264.2 Бюджетного кодекса Российской Федерации, соглашения о передаче полномочий контрольно-счётного органа Калмыцко-Мысовского сельсовета, Контрольно-счетному органу  Поспелихинского района по осуществлению внешнего муниципального финансового контроля п.2,3 плана работы Контрольно-счетного органа Поспелих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внешней проверки исполнения бюджета муниципального образования  Калмыцко-Мысовской  сельсовет  Поспелихинского  района Алтайского края  за 2020 год,</w:t>
      </w:r>
      <w:r>
        <w:rPr/>
        <w:t xml:space="preserve"> </w:t>
      </w:r>
      <w:r>
        <w:rPr>
          <w:sz w:val="28"/>
          <w:szCs w:val="28"/>
        </w:rPr>
        <w:t>является установление соответствия годовой бюджетной отчетности требованиям Бюджетного кодекса Российской Федерации, Положению о бюджетном процессе в муниципальном образовании, Инструкции № 191н  от 28.12.2010. Внутренняя согласованность показателей форм бюджетной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оверности показателей бюджетной отчетности за 2020 год, установление законности, целевого назначения и эффективности использования средств бюджета, оценка соответствия местного бюджета принципам открытости, гласности и социальной направленности, а также представленных в составе  проекта решения Калмыцко-Мысовского  сельского Совета депутатов  «Об исполнении бюджета Калмыцко- Мысовского сельсовета Поспелихинского района Алтайского края за 2020 год»  документов и материалов к н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внешней проверки – камеральная, метод проверк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ороч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лмыцко-Мысовского  сельсовета  Поспелихинского района Алтайского края, является юридическим лицом и исполняет исполнительно-распорядительные функции по решению вопросов местного значения поселения, а также по реализации отдельных государственных полномочий, переданных органом местного самоуправлени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трольно-счетный орган  Поспелихинского  района одновременно с годовым отчетом об исполнении бюджета Калмыцко-Мысовского сельсовета  Поспелихинского  района Алтайского края за 2020 год представлен проект решения  Калмыцко-Мысовского  сельского Совета депутатов  «Об исполнении бюджета Калмыцко-Мысовского сельсовета Поспелихинского района Алтайского края за 2020 год»  иная  бюджетная отчетность, в сроки, установленные п.3 ст. 264.4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отчетность представлена на</w:t>
      </w:r>
      <w:r>
        <w:rPr/>
        <w:t xml:space="preserve"> </w:t>
      </w:r>
      <w:r>
        <w:rPr>
          <w:sz w:val="28"/>
          <w:szCs w:val="28"/>
        </w:rPr>
        <w:t>бумажном носителе в сброшюрованном виде с сопроводительным письмом подписанная руководителем и главным бухгалтером.</w:t>
      </w:r>
      <w:r>
        <w:rPr/>
        <w:t xml:space="preserve"> </w:t>
      </w:r>
      <w:r>
        <w:rPr>
          <w:sz w:val="28"/>
          <w:szCs w:val="28"/>
        </w:rPr>
        <w:t>Анализ состава форм годовой бюджетной отчетности показал, что представлены все формы отчетности, предусмотренные с. 264.1 БК РФ и п. 11.1 Инструкции № 191н.  При выборочной проверке увязки отчетных форм установлено, что контрольные соотношения между показателями форм бюджетной отчетности соблюд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ешению о бюджете на 2020 год утвержденные бюджетные назначения по доходам составили  - 2547,3 тыс.  рублей,  исполнение – 2499,5 тыс. рублей  или  98 %,  по расходам бюджет утвержден  в сумме  – 2978,7 тыс. рублей, исполнен в сумме – 2394,8 тыс. рублей  или на 80 %, таким образом,  сложился профицит    бюджета в размере  104,7 тыс.  рублей. 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 поступлений  составил 538,9 тыс. рублей,  утверждено – 585,1 тыс. рублей.  На 2020 год утверждены  решением о бюджете: дотации  в сумме 325,5 тыс. рублей, исполнено – 100%; субвенции – 126,2 тыс. рублей., в т.ч. субвенция на осуществление первичного воинского учета на территориях, где отсутствуют военные комиссариаты (средства федерального бюджета) –125,6 тыс. рублей, 0,6 тыс. рублей – субвенция на функционирование административной комиссии, исполнение составило 100%. Иные межбюджетные трансферты из районного бюджета в соответствии с заключенными соглашениями о передаче части полномочий утверждено -  118,4 тыс. рублей, исполнено – 82,5 тыс. рублей или 7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полнении расходной части бюджет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е направление расходных обязательств бюджета в 2020 году - общегосударственн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01 «Общегосударственные вопросы» </w:t>
      </w:r>
      <w:r>
        <w:rPr>
          <w:sz w:val="28"/>
          <w:szCs w:val="28"/>
        </w:rPr>
        <w:t>фактические  расходы сложились в размере 2065,7 тыс. рублей или на 86 % к плану,           не исполненные  назначения – 342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02  «Национальная оборона» </w:t>
      </w:r>
      <w:r>
        <w:rPr>
          <w:sz w:val="28"/>
          <w:szCs w:val="28"/>
        </w:rPr>
        <w:t xml:space="preserve"> расходы профинансированы на 100 %,  исполнение составило 125,6 тыс. рублей. 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По разделу  04  </w:t>
      </w:r>
      <w:r>
        <w:rPr>
          <w:b/>
          <w:bCs/>
          <w:color w:val="000000"/>
          <w:sz w:val="28"/>
          <w:szCs w:val="28"/>
        </w:rPr>
        <w:t xml:space="preserve">«Национальная экономика» </w:t>
      </w:r>
      <w:r>
        <w:rPr>
          <w:color w:val="000000"/>
          <w:sz w:val="28"/>
          <w:szCs w:val="28"/>
        </w:rPr>
        <w:t xml:space="preserve">  утверждено на 2020 год -  125,4 тыс. рублей, исполнено 78,6  тыс. рублей или на 63 %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        </w:t>
      </w:r>
      <w:r>
        <w:rPr>
          <w:rFonts w:eastAsia="Calibri"/>
          <w:b/>
          <w:color w:val="000000"/>
          <w:sz w:val="28"/>
          <w:szCs w:val="28"/>
          <w:lang w:eastAsia="en-US"/>
        </w:rPr>
        <w:t>По разделу 05 «Жилищно-коммунальное хозяйство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лановые назначения 295,6 тыс. рублей,  фактические расходы составили 105,3 тыс. рублей  36 % к плану.</w:t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       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По разделу 07 «Образование»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лановые назначения -14,9 тыс. рублей, исполнены  на 72%  ,на   сумму 10,8 тыс. рублей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       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По разделу 08 «Культура, кинематография» </w:t>
      </w:r>
      <w:r>
        <w:rPr>
          <w:rFonts w:eastAsia="Calibri"/>
          <w:color w:val="000000"/>
          <w:sz w:val="28"/>
          <w:szCs w:val="28"/>
          <w:lang w:eastAsia="en-US"/>
        </w:rPr>
        <w:t>расходы составили 5,2 тыс. рублей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,   </w:t>
      </w:r>
      <w:r>
        <w:rPr>
          <w:rFonts w:eastAsia="Calibri"/>
          <w:color w:val="000000"/>
          <w:sz w:val="28"/>
          <w:szCs w:val="28"/>
          <w:lang w:eastAsia="en-US"/>
        </w:rPr>
        <w:t>исполнены на 96%,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 по разделу     11  «Физическая культура и спорт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 расходы утверждены в сумме 3,6 тыс. рублей  исполнены на        1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о бюджете верхний предел  муниципального долга по состоянию на 01.01.2021 утвержден в сумме 0,0 рублей. По данным бюджетной отчетности  за 2020 год муниципальный долг, в том числе по муниципальным гарантиям отсутствовал. В 2020 году муниципальные гарантии не выдавали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на 2020 год утвержден  решением о бюджете в размере 26,0 тыс. рублей, кассовые расходы составили 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 органов местного самоуправления составили – 1306,8 тыс. рублей, удельный вес в общем объеме расходов бюджета поселения составляет 54,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отчетного периода  числится дебиторская задолженность в размере  1462,0 тыс. рублей, увеличилась по сравнению с прошлым годом на 129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на начало отчетного периода составляла – 920,3 тыс. рублей, на конец отчетного периода задолженность составляет – 966,0 тыс. рублей, увеличилась на 45,7 тыс. рублей. Просроченной кредиторской задолженности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на  счетах  по состоянию на 01.01.2020 года  составили – 431,4 тыс. рублей, на 01.01.2021- 536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3 ст. 11 Федерального закона от 06.12.2011 N 402-ФЗ "О бухгалтерском учете", абз. 4 п. 7 Инструкции N 191н перед составлением годовой бюджетной отчетности проведена инвентаризация активов и обязательств. По итогам, которой были выявлены расхождения в стоимост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воды и предложения по результатам внешней провер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 - счетным органом проведена проверка соответствия плановых показателей, указанных в годовой бюджетной отчетности  Администрации Калмыцко-Мысовского сельсовета за 2020 год, показателям бюджета, утвержденным Решением Калмыцко-Мысовского сельского Совета депутатов от 26.12.2019 № 28 «О бюджете Калмыцко-Мысовского сельсовета Поспелихинского района Алтайского края на 2020 год и на плановый период 2021-2022годов» (с учетом внесенных измен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показатели расходов, отраженные в отчетности об исполнении бюджета, не превышают плановые показатели, утвержденные бюджетной рос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отчётность за 2020 год представлена в Контрольно- счетный орган Поспелихинского района  в установленный законодательством срок, в полном объёме и составлена с учетом требований ст. 264.1; 264.2 БК РФ по формам, предусмотренным Инструкцией 191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ой отчёт об исполнении бюджета за 2020 год составлен в соответствии со структурой и бюджетной классифик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й требований ст. 136 Бюджетного кодекса Российской Федерации в части установления и  исполнения расходных обязательств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 не устано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и пункта 4 статьи 264.1. Бюджетного кодекса Российской Федерации, пункта 152 инструкции № 191н представленная пояснительная записка ф.0503160  не содержит необходимую аналитическую 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шняя проверка годового отчета об исполнении местного бюджета   Поспелихинского сельсовета Поспелихинского  района Алтайского края за 2020 год в целом позволяет сделать вывод о его достовер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/>
        <w:t>Председатель</w:t>
      </w:r>
    </w:p>
    <w:p>
      <w:pPr>
        <w:pStyle w:val="NoSpacing"/>
        <w:rPr/>
      </w:pPr>
      <w:r>
        <w:rPr/>
        <w:t>Контрольно-счетного органа</w:t>
      </w:r>
    </w:p>
    <w:p>
      <w:pPr>
        <w:pStyle w:val="NoSpacing"/>
        <w:rPr/>
      </w:pPr>
      <w:r>
        <w:rPr/>
        <w:t>Поспелихинского района                                                               Е.В. Немчино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32f8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b23f2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Название Знак"/>
    <w:basedOn w:val="DefaultParagraphFont"/>
    <w:link w:val="Title"/>
    <w:qFormat/>
    <w:rsid w:val="007f718f"/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99"/>
    <w:qFormat/>
    <w:rsid w:val="00432f8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b23f2"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link w:val="Style15"/>
    <w:qFormat/>
    <w:rsid w:val="007f718f"/>
    <w:pPr>
      <w:jc w:val="center"/>
    </w:pPr>
    <w:rPr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A948486-230B-4929-8C81-2B8A1965DF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  <Pages>4</Pages>
  <Words>1327</Words>
  <Characters>7566</Characters>
  <CharactersWithSpaces>8876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3:25:00Z</dcterms:created>
  <dc:creator>Машинистка</dc:creator>
  <dc:description/>
  <dc:language>en-US</dc:language>
  <cp:lastModifiedBy>Елена Викторовна</cp:lastModifiedBy>
  <cp:lastPrinted>2020-03-24T08:55:00Z</cp:lastPrinted>
  <dcterms:modified xsi:type="dcterms:W3CDTF">2021-04-23T03:08:00Z</dcterms:modified>
  <cp:revision>1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