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Мамонтов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8»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Мамонтов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Мамонтов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Мамонтов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Мамонтовского  сельского Совета депутатов  «Об утверждении исполнения бюджета Мамонтовского сельсовета Поспелихинского района Алтайского края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Мамонтов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Мамонтовского сельсовета  Поспелихинского  района Алтайского края за 2020 год представлен проект решения  Мамонтовского  сельского Совета депутатов  «Об утверждении исполнения бюджета Мамонтовского сельсовета Поспелихинского района Алтайского края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 xml:space="preserve">Согласно решению о бюджете на 2020 год утвержденные бюджетные назначения по доходам составили  - 2421,0 тыс.  рублей,  исполнение – 2540,4 тыс. рублей  или  105 %,  по расходам бюджет утвержден  в сумме  – 2492,6 тыс. рублей, исполнен в сумме – 2347,0 тыс. рублей  или на 94 %, таким образом,  сложился профицит  бюджета в размере  193,4 тыс.  рублей. </w:t>
      </w:r>
      <w:r>
        <w:rPr/>
        <w:t xml:space="preserve"> </w:t>
      </w:r>
    </w:p>
    <w:p>
      <w:pPr>
        <w:pStyle w:val="Normal"/>
        <w:ind w:firstLine="709"/>
        <w:jc w:val="both"/>
        <w:rPr>
          <w:sz w:val="28"/>
          <w:szCs w:val="28"/>
        </w:rPr>
      </w:pPr>
      <w:r>
        <w:rPr>
          <w:sz w:val="28"/>
          <w:szCs w:val="28"/>
        </w:rPr>
        <w:t>Объем безвозмездных  поступлений  составил 661,0 тыс. рублей,  утверждено – 696,0 тыс. рублей.  На 2020 год утверждены  решением о бюджете: дотации  в сумме 212,0 тыс. рублей, исполнено – 100%; субвенции – 189,6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88,7 тыс. рублей, 0,9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утверждено -  294,4 тыс. рублей, исполнено – 259,4 тыс. рублей или 88 %.</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 xml:space="preserve">По разделу 01 «Общегосударственные вопросы» </w:t>
      </w:r>
      <w:r>
        <w:rPr>
          <w:sz w:val="28"/>
          <w:szCs w:val="28"/>
        </w:rPr>
        <w:t>фактические  расходы сложились в размере 1874,9 тыс. рублей или на 94 % к плану,           не исполненные  назначения – 110,6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88,7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color w:val="000000"/>
          <w:sz w:val="28"/>
          <w:szCs w:val="28"/>
        </w:rPr>
        <w:t xml:space="preserve">  утверждено на 2020 год -  260,5 тыс. рублей, исполнено 225,5  тыс. рублей или на 87 %.</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42,3 тыс. рублей,  исполнено   100 %  к плану.</w:t>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7 «Образование»  </w:t>
      </w:r>
      <w:r>
        <w:rPr>
          <w:rFonts w:eastAsia="Calibri"/>
          <w:color w:val="000000"/>
          <w:sz w:val="28"/>
          <w:szCs w:val="28"/>
          <w:lang w:eastAsia="en-US"/>
        </w:rPr>
        <w:t>плановые назначения -2,0 тыс. рублей, исполнены  на 100 %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8,0 тыс. рублей,</w:t>
      </w:r>
      <w:r>
        <w:rPr>
          <w:rFonts w:eastAsia="Calibri"/>
          <w:b/>
          <w:color w:val="000000"/>
          <w:sz w:val="28"/>
          <w:szCs w:val="28"/>
          <w:lang w:eastAsia="en-US"/>
        </w:rPr>
        <w:t xml:space="preserve">  по разделу     11  «Физическая культура и спорт»</w:t>
      </w:r>
      <w:r>
        <w:rPr>
          <w:rFonts w:eastAsia="Calibri"/>
          <w:color w:val="000000"/>
          <w:sz w:val="28"/>
          <w:szCs w:val="28"/>
          <w:lang w:eastAsia="en-US"/>
        </w:rPr>
        <w:t xml:space="preserve">  расходы утверждены в сумме 5,6 тыс. рублей  исполнены на        100 %.</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утвержден  решением о бюджете в размере 1,0 тыс. рублей,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 1437,5 тыс. рублей, удельный вес в общем объеме расходов бюджета поселения составляет 61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2003,1 тыс. рублей, увеличилась по сравнению с прошлым годом на 222,9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1167,9 тыс. рублей, на конец отчетного периода задолженность составляет – 1137,9 тыс. рублей, уменьшилась на 30,0 тыс. рублей. Просроченной кредиторской задолженности нет.</w:t>
      </w:r>
    </w:p>
    <w:p>
      <w:pPr>
        <w:pStyle w:val="Normal"/>
        <w:ind w:firstLine="709"/>
        <w:jc w:val="both"/>
        <w:rPr>
          <w:sz w:val="28"/>
          <w:szCs w:val="28"/>
        </w:rPr>
      </w:pPr>
      <w:r>
        <w:rPr>
          <w:sz w:val="28"/>
          <w:szCs w:val="28"/>
        </w:rPr>
        <w:t>Остатки средств бюджета на  счетах  по состоянию на 01.01.2020 года  составили – 71,6 тыс. рублей, на 01.01.2021- 265,0 тыс. рублей.</w:t>
      </w:r>
    </w:p>
    <w:p>
      <w:pPr>
        <w:pStyle w:val="Normal"/>
        <w:ind w:firstLine="709"/>
        <w:jc w:val="both"/>
        <w:rPr>
          <w:sz w:val="28"/>
          <w:szCs w:val="28"/>
        </w:rPr>
      </w:pPr>
      <w:r>
        <w:rPr>
          <w:sz w:val="28"/>
          <w:szCs w:val="28"/>
        </w:rPr>
        <w:t>В нарушении ст. 11 Федерального закона от 06.12.2011 N 402-ФЗ "О бухгалтерском учете", п. 7 Инструкции N 191н перед составлением годовой бюджетной отчетности  не проведена инвентаризация активов и обязательств. Факт  проведения инвентаризации не отражен  в Пояснительной запис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замеча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Мамонтовского сельсовета за 2020 год, показателям бюджета, утвержденным Решением Мамонтовского сельского Совета депутатов от 26.12.2019 № 20 «О бюджете Мамонтовского сельсовета Поспелихинского  района Алтайского края на 2020 год и на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В нарушение ст. 217 БК РФ, показатели бюджетной росписи в разрезе разделов и подразделов не соответствуют решению о бюджете сельсовета  на 2020 год.</w:t>
      </w:r>
      <w:bookmarkStart w:id="0" w:name="_GoBack"/>
      <w:bookmarkEnd w:id="0"/>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ind w:firstLine="709"/>
        <w:jc w:val="both"/>
        <w:rPr>
          <w:sz w:val="28"/>
          <w:szCs w:val="28"/>
        </w:rPr>
      </w:pPr>
      <w:r>
        <w:rPr>
          <w:sz w:val="28"/>
          <w:szCs w:val="28"/>
        </w:rPr>
        <w:t>В Пояснительной записке отсутствует информация о проведении инвентаризации</w:t>
      </w:r>
      <w:r>
        <w:rPr/>
        <w:t xml:space="preserve">  </w:t>
      </w:r>
      <w:r>
        <w:rPr>
          <w:sz w:val="28"/>
          <w:szCs w:val="28"/>
        </w:rPr>
        <w:t>активов и обязательств</w:t>
      </w:r>
      <w:r>
        <w:rPr/>
        <w:t xml:space="preserve"> </w:t>
      </w:r>
      <w:r>
        <w:rPr>
          <w:sz w:val="28"/>
          <w:szCs w:val="28"/>
        </w:rPr>
        <w:t>перед составлением годовой бюджетной отчетности, такой показатель может свидетельствовать о недостоверности отчетности.</w:t>
      </w:r>
    </w:p>
    <w:p>
      <w:pPr>
        <w:pStyle w:val="Normal"/>
        <w:jc w:val="both"/>
        <w:rPr>
          <w:sz w:val="28"/>
          <w:szCs w:val="28"/>
        </w:rPr>
      </w:pPr>
      <w:r>
        <w:rPr>
          <w:sz w:val="28"/>
          <w:szCs w:val="28"/>
        </w:rPr>
        <w:t xml:space="preserve">         </w:t>
      </w:r>
      <w:r>
        <w:rPr>
          <w:sz w:val="28"/>
          <w:szCs w:val="28"/>
        </w:rPr>
        <w:t>Представленный отчет об исполнении бюджета муниципального образования Мамонтовский сельсовет за 2020 год  с учетом замечаний   направить на  рассмотрение и утверждение в Мамонтовский сельский Совет депутатов.</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8BF6D0-615B-4F76-A385-7E5F27A4EE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ages>4</Pages>
  <Words>1307</Words>
  <Characters>7452</Characters>
  <CharactersWithSpaces>874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0-03-24T08:55:00Z</cp:lastPrinted>
  <dcterms:modified xsi:type="dcterms:W3CDTF">2022-02-04T05:28: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