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спелихинский Центральный  сельсовет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3»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Поспелихинский  Центральны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Поспелихинского Центральн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Поспелихинский Центральны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Поспелихинского Центрального  сельского Совета депутатов  «Об исполнении бюджета Поспелихинского Центрального сельсовета Поспелихинского района Алтайского края за 2020 год и плановый период 2021 и 2022 годов»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w:t>
      </w:r>
      <w:r>
        <w:rPr/>
        <w:t xml:space="preserve"> </w:t>
      </w:r>
      <w:r>
        <w:rPr>
          <w:sz w:val="28"/>
          <w:szCs w:val="28"/>
        </w:rPr>
        <w:t>Поспелихинского Центральн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Поспелихинского Центрального  сельсовета  Поспелихинского  района Алтайского края за 2020 год представлен проект решения  Поспелихинского Центрального  сельского Совета депутатов  «Об исполнении бюджета Поспелихинского Центрального сельсовета  Поспелихинского района Алтайского края за 2020 год и плановый период 2021 и 2022 годов»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Исполнение бюджета по доходам и расходам подтверждено представленной отчетностью.</w:t>
      </w:r>
    </w:p>
    <w:p>
      <w:pPr>
        <w:pStyle w:val="Normal"/>
        <w:ind w:firstLine="709"/>
        <w:jc w:val="both"/>
        <w:rPr>
          <w:sz w:val="28"/>
          <w:szCs w:val="28"/>
        </w:rPr>
      </w:pPr>
      <w:r>
        <w:rPr>
          <w:sz w:val="28"/>
          <w:szCs w:val="28"/>
        </w:rPr>
        <w:t xml:space="preserve">Согласно решению о бюджете на 2020 год утвержденные бюджетные назначения по доходам составили  - 26789,7 тыс.  рублей,  исполнение – 27096,6 тыс. рублей  или  101 %,  по расходам бюджет утвержден  в сумме  – 26855,9 тыс. рублей, исполнен на 100 %, таким образом,  сложился профицит    бюджета в размере  240,7 тыс.  рублей. </w:t>
      </w:r>
      <w:r>
        <w:rPr/>
        <w:t xml:space="preserve"> </w:t>
      </w:r>
    </w:p>
    <w:p>
      <w:pPr>
        <w:pStyle w:val="Normal"/>
        <w:ind w:firstLine="709"/>
        <w:jc w:val="both"/>
        <w:rPr>
          <w:sz w:val="28"/>
          <w:szCs w:val="28"/>
        </w:rPr>
      </w:pPr>
      <w:r>
        <w:rPr>
          <w:sz w:val="28"/>
          <w:szCs w:val="28"/>
        </w:rPr>
        <w:t>Объем безвозмездных  поступлений  составил 9717,3 тыс. рублей,  утверждено – 10226,5 тыс. рублей.  На 2020 год утверждены  решением о бюджете: дотации  в сумме 1170,5 тыс. рублей, исполнено – 100%; субвенции – 4,2 тыс. рублей, в т.ч.- 4,2 тыс. рублей – субвенция на функционирование административной комиссии, исполнение составило 100%, субсидия на реализацию программы формирование современной городской среды -4500,0 тыс. рублей освоено 100%. Иные межбюджетные трансферты из районного бюджета в соответствии с заключенными соглашениями о передаче части полномочий утверждено -  4042,6 тыс. рублей, исполнено –100 %.</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ые  направления расходных обязательств бюджета в 2020 году – жилищно- коммунальное хозяйство и национальная экономика.</w:t>
      </w:r>
    </w:p>
    <w:p>
      <w:pPr>
        <w:pStyle w:val="Normal"/>
        <w:ind w:firstLine="709"/>
        <w:jc w:val="both"/>
        <w:rPr>
          <w:sz w:val="28"/>
          <w:szCs w:val="28"/>
        </w:rPr>
      </w:pPr>
      <w:r>
        <w:rPr>
          <w:b/>
          <w:sz w:val="28"/>
          <w:szCs w:val="28"/>
        </w:rPr>
        <w:t xml:space="preserve">По разделу 01 «Общегосударственные вопросы» </w:t>
      </w:r>
      <w:r>
        <w:rPr>
          <w:sz w:val="28"/>
          <w:szCs w:val="28"/>
        </w:rPr>
        <w:t>фактические  расходы сложились в размере 4834,9 тыс. рублей или 100 % к плану</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исполнено 7910,5  тыс. рублей или 100 % к плану.</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фактические расходы составили 13962,6  тыс. рублей  100 % к плану. Реализованы мероприятия в рамках программы «Формирование комфортной городской среды» - обустройство площади Трудовой Славы в с.Поспелиха.</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 xml:space="preserve">исполнены  на 100%  в    сумме 16,3 тыс. рублей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90,7 тыс. рублей</w:t>
      </w:r>
      <w:r>
        <w:rPr>
          <w:rFonts w:eastAsia="Calibri"/>
          <w:b/>
          <w:color w:val="000000"/>
          <w:sz w:val="28"/>
          <w:szCs w:val="28"/>
          <w:lang w:eastAsia="en-US"/>
        </w:rPr>
        <w:t xml:space="preserve"> -   </w:t>
      </w:r>
      <w:r>
        <w:rPr>
          <w:rFonts w:eastAsia="Calibri"/>
          <w:color w:val="000000"/>
          <w:sz w:val="28"/>
          <w:szCs w:val="28"/>
          <w:lang w:eastAsia="en-US"/>
        </w:rPr>
        <w:t>100 %,</w:t>
      </w:r>
      <w:r>
        <w:rPr>
          <w:rFonts w:eastAsia="Calibri"/>
          <w:b/>
          <w:color w:val="000000"/>
          <w:sz w:val="28"/>
          <w:szCs w:val="28"/>
          <w:lang w:eastAsia="en-US"/>
        </w:rPr>
        <w:t xml:space="preserve">  по разделу     11  «Физическая культура и спорт»</w:t>
      </w:r>
      <w:r>
        <w:rPr>
          <w:rFonts w:eastAsia="Calibri"/>
          <w:color w:val="000000"/>
          <w:sz w:val="28"/>
          <w:szCs w:val="28"/>
          <w:lang w:eastAsia="en-US"/>
        </w:rPr>
        <w:t xml:space="preserve">  расходы утверждены  и исполнены в сумме 40,9 тыс. рублей.</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не запланирован, кассовые расходы составили 0 тыс. рублей.</w:t>
      </w:r>
      <w:bookmarkStart w:id="0" w:name="_GoBack"/>
      <w:bookmarkEnd w:id="0"/>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3181,6 тыс. рублей, удельный вес в общем объеме расходов бюджета поселения составляет 12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11189,3 тыс. рублей, по отношению к прошлому году уменьшилась на 12944,7 тыс. рублей,</w:t>
      </w:r>
    </w:p>
    <w:p>
      <w:pPr>
        <w:pStyle w:val="Normal"/>
        <w:ind w:firstLine="709"/>
        <w:jc w:val="both"/>
        <w:rPr>
          <w:sz w:val="28"/>
          <w:szCs w:val="28"/>
        </w:rPr>
      </w:pPr>
      <w:r>
        <w:rPr>
          <w:sz w:val="28"/>
          <w:szCs w:val="28"/>
        </w:rPr>
        <w:t xml:space="preserve">  </w:t>
      </w:r>
      <w:r>
        <w:rPr>
          <w:sz w:val="28"/>
          <w:szCs w:val="28"/>
        </w:rPr>
        <w:t>Кредиторская задолженность на начало отчетного периода составляет – 7962,8 тыс. рублей, на конец отчетного периода составляет – 6768,9 тыс. рублей,  уменьшилась на 1193,9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 66,3 тыс. рублей, на 01.01.2021- 307,0 тыс. рублей.</w:t>
      </w:r>
    </w:p>
    <w:p>
      <w:pPr>
        <w:pStyle w:val="Normal"/>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 по итогам инвентаризации расхождения не выявл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w:t>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Поспелихинского Центрального сельсовета за 2020 год, показателям бюджета, утвержденным Решением Поспелихинского Центрального  сельского Совета депутатов от 24.12.2019 № 30  «О бюджете Поспелихинского Центрального сельсовета Поспелихинского района Алтайского края на 2020 год и на плановый период 2021-2022годов» (с учетом внесенных изменений).</w:t>
      </w:r>
    </w:p>
    <w:p>
      <w:pPr>
        <w:pStyle w:val="Normal"/>
        <w:ind w:firstLine="709"/>
        <w:jc w:val="both"/>
        <w:rPr>
          <w:sz w:val="28"/>
          <w:szCs w:val="28"/>
        </w:rPr>
      </w:pP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Фактов нарушений, влияющих на достоверность отчета об исполнении бюджета муниципального образования за 2020 год, в ходе внешней проверки не выявлено.</w:t>
      </w:r>
    </w:p>
    <w:p>
      <w:pPr>
        <w:pStyle w:val="Normal"/>
        <w:ind w:firstLine="709"/>
        <w:jc w:val="both"/>
        <w:rPr>
          <w:sz w:val="28"/>
          <w:szCs w:val="28"/>
        </w:rPr>
      </w:pPr>
      <w:r>
        <w:rPr>
          <w:sz w:val="28"/>
          <w:szCs w:val="28"/>
        </w:rPr>
        <w:t>Контрольно - счетный орган рекомендует:</w:t>
      </w:r>
    </w:p>
    <w:p>
      <w:pPr>
        <w:pStyle w:val="Normal"/>
        <w:ind w:firstLine="709"/>
        <w:jc w:val="both"/>
        <w:rPr>
          <w:sz w:val="28"/>
          <w:szCs w:val="28"/>
        </w:rPr>
      </w:pPr>
      <w:r>
        <w:rPr>
          <w:sz w:val="28"/>
          <w:szCs w:val="28"/>
        </w:rPr>
        <w:t>- отработать полноту составления пояснительной записки ф. 0503160 в соответствии с требованиями Инструкции 191н.</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Поспелихинского сельсовета Поспелихинского  района Алтайского края за 2020 год в целом позволяет сделать вывод о его достоверност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E91940-F396-4D60-BB5E-B266A43620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ages>4</Pages>
  <Words>1261</Words>
  <Characters>7189</Characters>
  <CharactersWithSpaces>843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23T08:44: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