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           </w:t>
      </w:r>
      <w:r>
        <w:rPr>
          <w:b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ПЕЛ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659700, Алтайский край, Поспелихинский район, с.Поспелиха,ул.Коммунистическая,7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269"/>
        <w:ind w:left="6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 результатам внешней проверки годового отчета </w:t>
      </w:r>
    </w:p>
    <w:p>
      <w:pPr>
        <w:pStyle w:val="Normal"/>
        <w:shd w:fill="FFFFFF" w:val="clear"/>
        <w:spacing w:lineRule="exact" w:line="269"/>
        <w:ind w:left="62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</w:t>
      </w:r>
      <w:r>
        <w:rPr>
          <w:b/>
          <w:sz w:val="28"/>
          <w:szCs w:val="28"/>
        </w:rPr>
        <w:t>Поспелихинского района</w:t>
      </w:r>
    </w:p>
    <w:p>
      <w:pPr>
        <w:pStyle w:val="Normal"/>
        <w:shd w:fill="FFFFFF" w:val="clear"/>
        <w:spacing w:lineRule="exact" w:line="269"/>
        <w:ind w:left="6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лтайского края </w:t>
      </w:r>
      <w:r>
        <w:rPr>
          <w:b/>
          <w:bCs/>
          <w:color w:val="000000"/>
          <w:sz w:val="28"/>
          <w:szCs w:val="28"/>
        </w:rPr>
        <w:t>за 2020 год</w:t>
      </w:r>
    </w:p>
    <w:p>
      <w:pPr>
        <w:pStyle w:val="Normal"/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. Поспелиха                                                                        «17»  марта  2021 год</w:t>
      </w:r>
    </w:p>
    <w:p>
      <w:pPr>
        <w:pStyle w:val="Normal"/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  <w:r>
        <w:rPr>
          <w:color w:val="000000"/>
          <w:sz w:val="28"/>
          <w:szCs w:val="28"/>
        </w:rPr>
        <w:t xml:space="preserve">по результатам внешней проверки годового отчета об исполнении </w:t>
      </w:r>
      <w:r>
        <w:rPr>
          <w:color w:val="000000"/>
          <w:spacing w:val="-1"/>
          <w:sz w:val="28"/>
          <w:szCs w:val="28"/>
        </w:rPr>
        <w:t>бюджета Поспелихинского района</w:t>
      </w:r>
      <w:r>
        <w:rPr>
          <w:color w:val="000000"/>
          <w:spacing w:val="2"/>
          <w:sz w:val="28"/>
          <w:szCs w:val="28"/>
        </w:rPr>
        <w:t xml:space="preserve"> Алтайского края за 2020 год, </w:t>
      </w:r>
      <w:r>
        <w:rPr>
          <w:color w:val="000000"/>
          <w:spacing w:val="-1"/>
          <w:sz w:val="28"/>
          <w:szCs w:val="28"/>
        </w:rPr>
        <w:t xml:space="preserve">подготовлено Контрольно-счетным органом  Поспелихинскогоо района Алтайского края (далее по тексту – Контрольно-счетный орган) в соответствии со статьей 264.4. Бюджетного кодекса РФ, </w:t>
      </w:r>
      <w:r>
        <w:rPr>
          <w:rFonts w:eastAsia="Calibri"/>
          <w:sz w:val="28"/>
          <w:szCs w:val="28"/>
          <w:lang w:eastAsia="en-US"/>
        </w:rPr>
        <w:t xml:space="preserve">федеральным законом от 07.02.2011 № 6-ФЗ           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</w:rPr>
        <w:t>Положением  «О  бюджетном процессе и финансовом контроле в муниципальном образовании Поспелихинский район Алтайского края»  от 18.12.2020 № 67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Заключение основано на результатах внешней проверки годового отчета об исполнении районного бюджета, комплекса внешних проверок годовой бюджетной отчетности главных  распорядителей бюджетных средств, главных администраторов доходов и главных администраторов источников финансирования дефицита районного бюджета (далее – главные администраторы бюджетных средств)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нные, представленные в отчете об исполнении районного бюджета за 2020 год, согласуются с данными, отраженными в годовой отчетности главных администраторов бюджетных средств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шняя проверка годового отчета об исполнении районного бюджета проведена председателем Контрольно-счетного органа Поспелихинского района Алтайского края Немчиновой Е.В. на основании пункта 2.2 плана работы Контрольно-счетного органа Поспелихинского района на 2021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внешней проверки годового отчета являются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определение </w:t>
      </w:r>
      <w:r>
        <w:rPr>
          <w:spacing w:val="-1"/>
          <w:sz w:val="28"/>
          <w:szCs w:val="28"/>
        </w:rPr>
        <w:t>полноты и достоверности годового отчета об исполнении районного бюджета;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оценка достоверности показателей г</w:t>
      </w:r>
      <w:r>
        <w:rPr>
          <w:spacing w:val="-1"/>
          <w:sz w:val="28"/>
          <w:szCs w:val="28"/>
        </w:rPr>
        <w:t>одовой бюджетной отчетности главных администраторов бюджетных средств, а также сведений, представляемых одновременно с годовым отчетом, в том числе на предмет соответствия по составу и заполнению (содержанию) Инструкции о порядке составления и предоставления годовой, квартальной и месячной отчетности об исполнении бюджетов бюджетной системы РФ, утвержденной приказом Минфина РФ от 28.12.2010 №191н  (</w:t>
      </w:r>
      <w:r>
        <w:rPr>
          <w:color w:val="000000"/>
          <w:sz w:val="28"/>
          <w:szCs w:val="28"/>
        </w:rPr>
        <w:t>в редакции Приказа Минфина РФ  от 16.12.2020г)</w:t>
      </w:r>
      <w:r>
        <w:rPr>
          <w:color w:val="000000"/>
          <w:spacing w:val="-1"/>
          <w:sz w:val="28"/>
          <w:szCs w:val="28"/>
        </w:rPr>
        <w:t>;</w:t>
      </w:r>
      <w:r>
        <w:rPr>
          <w:spacing w:val="-1"/>
          <w:sz w:val="28"/>
          <w:szCs w:val="28"/>
        </w:rPr>
        <w:t xml:space="preserve"> </w:t>
      </w:r>
    </w:p>
    <w:p>
      <w:pPr>
        <w:pStyle w:val="Default"/>
        <w:spacing w:lineRule="auto" w:line="276"/>
        <w:jc w:val="both"/>
        <w:rPr>
          <w:b/>
          <w:b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- определение соответствия отчета об исполнении районного бюджета и бюджетной отчетности требованиям действующего бюджетного законодательств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rFonts w:eastAsia="Times New Roman"/>
          <w:b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b/>
          <w:spacing w:val="-1"/>
          <w:sz w:val="28"/>
          <w:szCs w:val="28"/>
          <w:lang w:eastAsia="en-US"/>
        </w:rPr>
        <w:t>Предметом</w:t>
      </w:r>
      <w:r>
        <w:rPr>
          <w:rFonts w:eastAsia="Calibri"/>
          <w:spacing w:val="-1"/>
          <w:sz w:val="28"/>
          <w:szCs w:val="28"/>
          <w:lang w:eastAsia="en-US"/>
        </w:rPr>
        <w:t xml:space="preserve">  внешней проверки годового отчета являются документы, предусмотренные статьей 264.1 Бюджетного кодекса РФ, стать</w:t>
      </w:r>
      <w:r>
        <w:rPr>
          <w:sz w:val="28"/>
          <w:szCs w:val="28"/>
        </w:rPr>
        <w:t>ей 18  Положения «О  бюджетном процессе и финансовом контроле в муниципальном образовании Поспелихинский район Алтайского края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ая бюджетная отчетность исполнения районного бюджета за 2020 год представлена в Контрольно-счетный орган  Поспелихинского района в срок, установленный статьей 19 Положения «О  бюджетном процессе и финансовом контроле в муниципальном образовании Поспелихинский  район Алтайского края».</w:t>
      </w:r>
    </w:p>
    <w:p>
      <w:pPr>
        <w:pStyle w:val="Default"/>
        <w:spacing w:lineRule="auto" w:line="276" w:before="0" w:after="0"/>
        <w:contextualSpacing/>
        <w:jc w:val="both"/>
        <w:rPr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Одновременно с отчетом, в соответствии с пунктом 2 статьи 264.5 Бюджетного кодекса Российской Федерации,  представлен  проект решения Поспелихинского районного Совета народных  депутатов Алтайского края «Об утвер</w:t>
        <w:softHyphen/>
        <w:t>ждении  исполнения  районного бюджета  Поспелихинского района Алтайского края за 2020 год».</w:t>
      </w:r>
    </w:p>
    <w:p>
      <w:pPr>
        <w:pStyle w:val="Default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Default"/>
        <w:spacing w:before="0" w:after="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ab/>
        <w:t>Экономические условия исполнения районного бюджета в 2020 году</w:t>
      </w:r>
    </w:p>
    <w:p>
      <w:pPr>
        <w:pStyle w:val="Default"/>
        <w:spacing w:before="0" w:after="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Default"/>
        <w:spacing w:lineRule="auto" w:line="276" w:before="0" w:after="0"/>
        <w:contextualSpacing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Основными видами экономической деятельности в Поспелихинском районе  являются: пищевая и перерабатывающая промышленность, сельское хозяйство, розничная торговля.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азвитие  Поспелихинского  района в 2020 году проходило в непосредственной зависимости от  общих условий, складывающихся в экономике Алтайского края. В отчетном периоде принимались системные меры по реализации стратегических задач социально-экономического развития района в рамках выполнения Соглашений между Администрацией края и Администрацией района о взаимодействии в области планирования социально-экономического развития на 2020 год. 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целом достигнутые за 2020 год основные макроэкономические показатели характеризуются как положительной динамикой экономического развития, так и снижением отдельных показателей. </w:t>
      </w:r>
    </w:p>
    <w:p>
      <w:pPr>
        <w:pStyle w:val="Default"/>
        <w:spacing w:lineRule="auto" w:line="276"/>
        <w:jc w:val="both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По итогам 2020 года  объем отгруженной продукции  собственного производства составил  1632,1 млн. рублей, темп роста к уровню прошлого года 115,2%.</w:t>
      </w:r>
    </w:p>
    <w:p>
      <w:pPr>
        <w:pStyle w:val="Default"/>
        <w:spacing w:lineRule="auto" w:line="276"/>
        <w:jc w:val="both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В растениеводстве валовый  сбор  зерновых культур (в весе после доработки) за 2020 год по району составил 71,4 тыс. тонн  или 57,5%  к  2019 году. В связи с погодными условиями средняя урожайность зерновых составила           9,4 ц/га.</w:t>
      </w:r>
    </w:p>
    <w:p>
      <w:pPr>
        <w:pStyle w:val="Default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В животноводстве увеличилось поголовье крупного рогатого скота в хозяйствах всех категорий:  на 1 января 2020 года  было- 12073 головы, на 1 января 2021 года - 18833 головы , из них 7443- поголовье коров, производство молока в хозяйствах всех категорий выросло с 5326 кг  до 5653 кг на 1 корову (106,1%).</w:t>
      </w:r>
    </w:p>
    <w:p>
      <w:pPr>
        <w:pStyle w:val="Default"/>
        <w:spacing w:lineRule="auto" w:line="276"/>
        <w:jc w:val="both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Темп роста  оборота розничной торговли к предыдущему году составил 110,8%, оборот розничной торговли увеличился на 889,2 млн. рублей. Объем платных услуг населению составил 192,86 млн. рублей, темп роста в действующих ценах 109,6 %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В Поспелихинском  районе  инвестиции  в основной капитал в 2020 году по сравнению с 2019 годом выросли на  264,9 млн. рублей,  индекс физического объема к предыдущему году составил - 140,2% .</w:t>
      </w:r>
    </w:p>
    <w:p>
      <w:pPr>
        <w:pStyle w:val="Default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В жилищном строительстве в 2020 году объемы построенного жилья (индивидуальное жилищное строительство)  составили 1738 кв. м. или 111,3%  к уровню прошлого года.</w:t>
      </w:r>
    </w:p>
    <w:p>
      <w:pPr>
        <w:pStyle w:val="Default"/>
        <w:spacing w:lineRule="auto" w:line="276"/>
        <w:ind w:firstLine="426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В 2020 году ситуация на рынке труда значительно ухудшилась, численность экономически активного населения района, признанного в установленном порядке безработными на 1 января 2021 года  составила 469 человек,  произошло увеличение по сравнению с прошлым годом в 2 раза.</w:t>
      </w:r>
    </w:p>
    <w:p>
      <w:pPr>
        <w:pStyle w:val="Default"/>
        <w:spacing w:lineRule="auto" w:line="276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итогам 2020 года  среднемесячная  начисленная заработная плата работников крупных и средних организации (не относящихся к субъектам малого и среднего предпринимательства) составила  27422,00 рубля, темп роста   заработной платы к уровню 2019 года - 108,7%.</w:t>
      </w:r>
    </w:p>
    <w:p>
      <w:pPr>
        <w:pStyle w:val="Default"/>
        <w:spacing w:lineRule="auto" w:line="276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1135" w:right="29" w:hanging="0"/>
        <w:jc w:val="center"/>
        <w:rPr>
          <w:color w:val="000000"/>
          <w:spacing w:val="-1"/>
        </w:rPr>
      </w:pPr>
      <w:r>
        <w:rPr>
          <w:bCs/>
          <w:sz w:val="28"/>
          <w:szCs w:val="28"/>
        </w:rPr>
        <w:t>Об</w:t>
      </w:r>
      <w:r>
        <w:rPr>
          <w:b/>
          <w:bCs/>
          <w:sz w:val="28"/>
          <w:szCs w:val="28"/>
        </w:rPr>
        <w:t>щая характеристика исполнения районного бюджета                 Поспелихинского  района за 2020 год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Решением  районного Совета народных  депутатов от 20.12.2019г. № 42    «О  районном бюджете </w:t>
      </w:r>
      <w:r>
        <w:rPr>
          <w:color w:val="000000"/>
          <w:spacing w:val="-1"/>
          <w:sz w:val="28"/>
          <w:szCs w:val="28"/>
        </w:rPr>
        <w:t xml:space="preserve">Поспелихинского </w:t>
      </w:r>
      <w:r>
        <w:rPr>
          <w:bCs/>
          <w:sz w:val="28"/>
          <w:szCs w:val="28"/>
        </w:rPr>
        <w:t>района Алтайского края на 2020 год и плановый период 2021-2022 годов» доходная часть бюджета, утверждена в    объёме  454 403,1 тыс. руб.,  расходная –456 403,1 тыс. рублей, дефицит составил  2 000,0 тыс. руб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решение от 20.12.2019 г. № 42 вносились изменения и дополнения,  решениями  Поспелихинского  районного Совета  народных депутатов  от  05.03.2020 № 01, от  27.08.2020 №15, от  29.09.2020 №39, от 18.12.2020 № 64. </w:t>
      </w:r>
    </w:p>
    <w:p>
      <w:pPr>
        <w:pStyle w:val="Normal"/>
        <w:spacing w:lineRule="auto" w:line="276"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Характеристики утвержденного районного бюджета от 20.12.2019 № 42  и от 18.12.2020 № 64 приведены  в таблице:</w:t>
      </w:r>
    </w:p>
    <w:p>
      <w:pPr>
        <w:pStyle w:val="Normal"/>
        <w:spacing w:lineRule="auto" w:line="120"/>
        <w:ind w:firstLine="567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before="5" w:after="0"/>
        <w:ind w:firstLine="652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2"/>
          <w:sz w:val="22"/>
          <w:szCs w:val="22"/>
        </w:rPr>
        <w:t>Таблица №1 (тыс.руб.)</w:t>
      </w:r>
    </w:p>
    <w:tbl>
      <w:tblPr>
        <w:tblW w:w="966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1"/>
        <w:gridCol w:w="1153"/>
        <w:gridCol w:w="1134"/>
        <w:gridCol w:w="1134"/>
        <w:gridCol w:w="1134"/>
        <w:gridCol w:w="1134"/>
        <w:gridCol w:w="1275"/>
        <w:gridCol w:w="1157"/>
      </w:tblGrid>
      <w:tr>
        <w:trPr>
          <w:trHeight w:val="283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сновные характеристики район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воначальный план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е показа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-,+)</w:t>
            </w:r>
          </w:p>
        </w:tc>
        <w:tc>
          <w:tcPr>
            <w:tcW w:w="356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2020 год</w:t>
            </w:r>
          </w:p>
        </w:tc>
      </w:tr>
      <w:tr>
        <w:trPr>
          <w:trHeight w:val="290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</w:tc>
      </w:tr>
      <w:tr>
        <w:trPr>
          <w:trHeight w:val="489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воначальному пла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ому плану</w:t>
            </w:r>
          </w:p>
        </w:tc>
      </w:tr>
      <w:tr>
        <w:trPr>
          <w:trHeight w:val="61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11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03,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767,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364,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+107,12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4037,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52%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%</w:t>
            </w:r>
          </w:p>
        </w:tc>
      </w:tr>
      <w:tr>
        <w:trPr>
          <w:trHeight w:val="275" w:hRule="atLeast"/>
        </w:trPr>
        <w:tc>
          <w:tcPr>
            <w:tcW w:w="15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, всего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+367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+108,0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810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75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%</w:t>
            </w:r>
          </w:p>
        </w:tc>
      </w:tr>
      <w:tr>
        <w:trPr>
          <w:trHeight w:val="275" w:hRule="atLeast"/>
        </w:trPr>
        <w:tc>
          <w:tcPr>
            <w:tcW w:w="154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фицит (-), Профицит (+)</w:t>
            </w:r>
          </w:p>
        </w:tc>
        <w:tc>
          <w:tcPr>
            <w:tcW w:w="115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 000.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65,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+5936,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В результате внесения изменений и дополнений в районный бюджет на 2020 год доходная часть бюджета по сравнению с первоначальными значениями увеличилась на 32364,0 тыс. рублей и составила 486767,1 тыс. руб., расходная часть увеличилась на 36729,5 тыс. рублей  и составила 493132,6 тыс. руб.       Дефицит бюджета составил  6365,5 тыс. руб. </w:t>
      </w:r>
    </w:p>
    <w:p>
      <w:pPr>
        <w:pStyle w:val="Style25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Проект решения об утверждении исполнения районного бюджета Поспелихинского района Алтайского края за 2020 год представлен по доходам в сумме 484 037,1 тыс. руб., по расходам в сумме 478 101,1 тыс. руб., профицит бюджета  в сумме  5936,0 тыс. руб.</w:t>
      </w:r>
    </w:p>
    <w:p>
      <w:pPr>
        <w:pStyle w:val="Style25"/>
        <w:spacing w:lineRule="auto" w:line="276" w:before="0" w:after="0"/>
        <w:ind w:firstLine="426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в 2020 году осуществлялось в соответствии со           ст. 215.1 Бюджетного кодекса  Российской Федерации на основе сводной бюджетной росписи и кассового плана.</w:t>
      </w:r>
    </w:p>
    <w:p>
      <w:pPr>
        <w:pStyle w:val="Style25"/>
        <w:spacing w:before="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 исполнения  доходной части районного бюджета за 2020 год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Исполнение доходной части бюджета является одним из основных показателей финансового состояния муниципального образования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оходная часть районного  бюджета формировалась за счет налоговых и неналоговых доходов, безвозмездных поступлений из федерального и краевого бюджета, иных источников в соответствии со ст.232 </w:t>
      </w:r>
      <w:r>
        <w:rPr>
          <w:sz w:val="28"/>
          <w:szCs w:val="28"/>
        </w:rPr>
        <w:t>Бюджетного кодекса  Российской Федерации.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На основании отчета бюджет Поспелихинского района за 2020 </w:t>
      </w:r>
      <w:r>
        <w:rPr>
          <w:color w:val="000000"/>
          <w:spacing w:val="-1"/>
          <w:sz w:val="28"/>
          <w:szCs w:val="28"/>
        </w:rPr>
        <w:t xml:space="preserve">год </w:t>
      </w:r>
      <w:r>
        <w:rPr>
          <w:color w:val="000000"/>
          <w:spacing w:val="1"/>
          <w:sz w:val="28"/>
          <w:szCs w:val="28"/>
        </w:rPr>
        <w:t xml:space="preserve">исполнен по доходам в сумме  484 037,1 тыс. руб. или на  99,4% к уточненному плану. 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269"/>
        <w:ind w:right="34" w:hanging="0"/>
        <w:jc w:val="center"/>
        <w:rPr>
          <w:i/>
          <w:i/>
          <w:color w:val="444444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Исполнение доходной части районного  бюджета за 2020 год                           характеризуется следующими показателями</w:t>
      </w:r>
      <w:r>
        <w:rPr>
          <w:i/>
          <w:color w:val="444444"/>
          <w:sz w:val="28"/>
          <w:szCs w:val="28"/>
        </w:rPr>
        <w:t>:</w:t>
      </w:r>
    </w:p>
    <w:p>
      <w:pPr>
        <w:pStyle w:val="Normal"/>
        <w:shd w:fill="FFFFFF" w:val="clear"/>
        <w:spacing w:lineRule="exact" w:line="269"/>
        <w:ind w:right="34" w:hanging="0"/>
        <w:jc w:val="center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34" w:hanging="0"/>
        <w:jc w:val="center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Таблица№2 (тыс. руб.)</w:t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Style25"/>
        <w:spacing w:before="0" w:after="0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0"/>
        <w:gridCol w:w="1349"/>
        <w:gridCol w:w="1364"/>
        <w:gridCol w:w="1366"/>
        <w:gridCol w:w="1315"/>
        <w:gridCol w:w="1058"/>
        <w:gridCol w:w="752"/>
      </w:tblGrid>
      <w:tr>
        <w:trPr>
          <w:trHeight w:val="2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    статьи   доходов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оначаль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 2020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Изменение                  показателей к уточненному плану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-, +) на %</w:t>
            </w:r>
          </w:p>
        </w:tc>
      </w:tr>
      <w:tr>
        <w:trPr>
          <w:trHeight w:val="89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2"/>
              </w:rPr>
              <w:t>Налоговые доходы всего: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42808,6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142753,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145689,5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185,8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935,9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лог на доходы физических лиц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4589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14589,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15836,5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546,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247,5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ходы от уплаты акцизов на нефтепродукты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77,6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4722,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4635,9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9,3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86,7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87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8587,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9576,1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56,3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989,1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"/>
              </w:rPr>
              <w:t>Единый налог на вмененный доход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30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9612,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0213,0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6,7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601,0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"/>
              </w:rPr>
              <w:t>Единый сельскохозяйственный налог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5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2663,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2663,3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0,3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0,3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35,3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5,3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8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25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272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8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49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28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pacing w:val="-2"/>
              </w:rPr>
              <w:t>Неналоговые доходы, всего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8342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2035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20166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2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6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324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9,1</w:t>
            </w:r>
          </w:p>
        </w:tc>
      </w:tr>
      <w:tr>
        <w:trPr>
          <w:trHeight w:val="21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получаемые в виде арендной платы за земельные участ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925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19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073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49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186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2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0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95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70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лата за негативное воздействие на окружающую сред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ходы от оказания платных услуг и компенсации затра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544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755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7765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84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+21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22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63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37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7,5</w:t>
            </w:r>
          </w:p>
        </w:tc>
      </w:tr>
      <w:tr>
        <w:trPr>
          <w:trHeight w:val="18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трафы, санкции, возмещение ущер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753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653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53,8</w:t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Прочие  неналоговые дохо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2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3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9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4,3</w:t>
            </w:r>
          </w:p>
        </w:tc>
      </w:tr>
      <w:tr>
        <w:trPr>
          <w:trHeight w:val="30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right="82" w:hanging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3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7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2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</w:tr>
      <w:tr>
        <w:trPr>
          <w:trHeight w:val="291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right="82" w:hanging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808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81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685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5464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959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trHeight w:val="398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403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76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037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012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3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</w:tbl>
    <w:p>
      <w:pPr>
        <w:pStyle w:val="Normal"/>
        <w:shd w:fill="FFFFFF" w:val="clear"/>
        <w:spacing w:lineRule="auto" w:line="276"/>
        <w:ind w:firstLine="425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ступление доходов в районный бюджет в 2020 году составило</w:t>
        <w:br/>
        <w:t>484 037,1 тыс. рублей, в том числе налоговых и неналоговых (далее –</w:t>
        <w:br/>
        <w:t>«собственные доходы») – 165 855,6 тыс. рублей, безвозмездных</w:t>
        <w:br/>
        <w:t>поступлений – 407 804,4 тыс. рублей. По сравнению с 2019 годом в 2020 году</w:t>
        <w:br/>
        <w:t xml:space="preserve">объем доходов уменьшился на </w:t>
      </w:r>
      <w:r>
        <w:rPr>
          <w:color w:val="000000"/>
          <w:spacing w:val="1"/>
          <w:sz w:val="28"/>
          <w:szCs w:val="28"/>
        </w:rPr>
        <w:t xml:space="preserve"> 15,4 %, или на  87 975,8 тыс. рублей. </w:t>
      </w:r>
    </w:p>
    <w:p>
      <w:pPr>
        <w:pStyle w:val="Normal"/>
        <w:shd w:fill="FFFFFF" w:val="clear"/>
        <w:spacing w:lineRule="auto" w:line="276"/>
        <w:ind w:firstLine="425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структуре доходов собственные доходы составили  34,5%, безвозмездные поступления – 65,5%.</w:t>
        <w:br/>
        <w:t xml:space="preserve">      Собственные доходы поступили в районный бюджет на 2749,7 тыс. рублей     (на 1,6 %) больше  плана,  по сравнению  с 2019 годом  увеличились  на         </w:t>
      </w:r>
      <w:r>
        <w:rPr>
          <w:color w:val="000000"/>
          <w:spacing w:val="1"/>
          <w:sz w:val="28"/>
          <w:szCs w:val="28"/>
        </w:rPr>
        <w:t>1647,3 тыс. рублей ил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на 1 %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Налоговые доходы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отчетном году при прогнозе</w:t>
        <w:br/>
        <w:t>142 753,6 тыс. рублей поступили в объеме 145 689,5 тыс. рублей или</w:t>
        <w:br/>
        <w:t>102,1 %, по сравнению с 2019 годом увеличились на 8503,7 тыс. рублей или</w:t>
        <w:br/>
        <w:t>на 6,2 %. В структуре собственных доходов  районного бюджета доля налоговых доходов увеличилась  к уровню 2019 года на 4,3 процентного пункта и составила 87,8 %.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Бюджетообразующими  налогами  попрежнему   являются  </w:t>
      </w:r>
      <w:r>
        <w:rPr>
          <w:color w:val="000000"/>
          <w:sz w:val="28"/>
          <w:szCs w:val="28"/>
        </w:rPr>
        <w:t xml:space="preserve">- налог на доходы физических лиц – 79,5%;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лог, взимаемый в связи с применением упрщенной системы налогообложения, (6,6 %) и единый налог на вмененный доход (7,0 %).</w:t>
        <w:br/>
        <w:t xml:space="preserve">      Сумма поступлений налога на доходы физических лиц в бюджет района</w:t>
        <w:br/>
        <w:t>составила 115836,4 тыс. рублей или 101,1 %  к прогнозу, на 8290,0 тыс.рублей или на 7,7 % больше объема поступлений 2019 год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 На увеличение поступлений данного налога в основном оказал  влияние фактор роста фонда оплаты труда, в том числе увеличения минимального размера  оплаты  труд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ступление акцизов в районный бюджет составило 4635,9 тыс.</w:t>
        <w:br/>
        <w:t>рублей, или 98,2 % к прогнозу, по сравнению с 2019 годом объем акцизов</w:t>
        <w:br/>
        <w:t>снизился на 153,4 тыс. рублей или на 3,2 %.</w:t>
      </w:r>
    </w:p>
    <w:p>
      <w:pPr>
        <w:pStyle w:val="Normal"/>
        <w:shd w:fill="FFFFFF" w:val="clear"/>
        <w:spacing w:lineRule="auto" w:line="276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логи  на совокупный  доход  поступили  в  объеме  9576,1 тыс. рублей</w:t>
        <w:br/>
        <w:t>(111,5 %  к прогнозу),  к уровню 2019 года увеличились на 519,8 тыс. рублей</w:t>
        <w:br/>
        <w:t xml:space="preserve">или на 5,7 %. </w:t>
        <w:br/>
        <w:t xml:space="preserve">Отрицательная динамика в 2020 году сложилась от поступлений государственной пошлины  на  409,3 тыс. рублей, или 13%  по  сравнению с 2019 годом. </w:t>
      </w:r>
    </w:p>
    <w:p>
      <w:pPr>
        <w:pStyle w:val="Normal"/>
        <w:shd w:fill="FFFFFF" w:val="clear"/>
        <w:spacing w:lineRule="auto" w:line="276"/>
        <w:ind w:firstLine="426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Исполнение бюджета за 2020 год по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неналоговым доходам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ставило 20166,1 тыс. рублей, что на 186,2 тыс. рублей (1 %) больше прогноза  и  на 6856,4 тыс. рублей (25,4 %)  меньше  уровня  поступлений    предыдущего года.</w:t>
        <w:br/>
        <w:t xml:space="preserve">      В неналоговых доходах наибольшую долю составили доходы, получаемые в виде арендной платы за земельные участки - 53,3%, объем поступлений за 2020 год -10738,5 тыс. рублей (90% прогнозных показателей) - к уровню 2019 года увеличился на 1189,0 тыс. рублей (12,5%). </w:t>
      </w:r>
    </w:p>
    <w:p>
      <w:pPr>
        <w:pStyle w:val="Normal"/>
        <w:shd w:fill="FFFFFF" w:val="clear"/>
        <w:spacing w:lineRule="auto" w:line="276"/>
        <w:ind w:firstLine="426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долю доходов от оказания платных услуг и компенсации затрат государства приходится 38,5%, и составляет  7765,8 тыс. рублей, больше плана на 2,8%,  к уровню 2019 года объем  поступлений  уменьшился  почти  в 2 раза  или  на  6818,9 тыс. рублей;</w:t>
      </w:r>
    </w:p>
    <w:p>
      <w:pPr>
        <w:pStyle w:val="Normal"/>
        <w:shd w:fill="FFFFFF" w:val="clear"/>
        <w:spacing w:lineRule="auto" w:line="276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- штрафы, санкции, возмещение ущерба – 3,7 %,  объем их поступлений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753,8 тыс. рублей при утвержденном плане 100,0 тыс. рублей, – к уровню 2019 года уменьшился на 916,8 тыс. рублей (45 %)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ходы от продажи материальных и нематериальных активов поступили в сумме 637,3 тыс. рублей, что составляет  127,5 %  от прогнозного</w:t>
        <w:br/>
        <w:t>показателя. В общей структуре неналоговых доходов  на их долю приходится 3,2%. По сравнению с предыдущим годом указанные доходы уменьшились  на 354,3 тыс. рублей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Доходы от использования имущества, находящегося  в муниципальной </w:t>
        <w:br/>
        <w:t>собственности (аренда имущества), в неналоговых доходах их доля -0,4%,  поступили в объеме  95,4 тыс. рублей (93,5 % прогнозных показателей), что на  29,9  тыс. рублей  (23,8%)  меньше  поступлений 2019 года.</w:t>
      </w:r>
    </w:p>
    <w:p>
      <w:pPr>
        <w:pStyle w:val="Normal"/>
        <w:shd w:fill="FFFFFF" w:val="clear"/>
        <w:spacing w:lineRule="auto" w:line="276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латежи за негативное воздействие на окружающую среду  исполнены в объеме 144,9 тыс. рублей или  96,6 % от прогнозного показателя, в структуре</w:t>
        <w:br/>
        <w:t>неналоговых доходов занимают  0,7 %, к уровню 201 9 года поступления</w:t>
        <w:br/>
        <w:t>увеличились  на  35 % (на 49,9 тыс. рублей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чие неналоговые доходы  поступили в сумме 30,3 тыс. рублей или  на 24,4 тыс. рублей больше, чем в предыдущем периоде, их доля в неналоговых доходах незначительная  и составляет  0,2 %.</w:t>
      </w:r>
    </w:p>
    <w:p>
      <w:pPr>
        <w:pStyle w:val="Normal"/>
        <w:shd w:fill="FFFFFF" w:val="clear"/>
        <w:spacing w:lineRule="auto" w:line="276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Безвозмездные поступления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учены в объеме 318 181,6 тыс. рублей или     98,3 % от уточненного плана (323 661,2 тыс. рублей). По сравнению с 2019 годом в отчетном году объем безвозмездных поступлений в бюджет Поспелихинского района  уменьшился  на 89 622,8тыс. рублей или на 22%.</w:t>
      </w:r>
    </w:p>
    <w:p>
      <w:pPr>
        <w:pStyle w:val="Normal"/>
        <w:shd w:fill="FFFFFF" w:val="clear"/>
        <w:spacing w:lineRule="auto" w:line="276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ные показатели безвозмездных поступлений в районный бюджет</w:t>
        <w:br/>
        <w:t>представлены в следующей таблице:</w:t>
      </w:r>
    </w:p>
    <w:p>
      <w:pPr>
        <w:pStyle w:val="Normal"/>
        <w:shd w:fill="FFFFFF" w:val="clear"/>
        <w:spacing w:lineRule="auto" w:line="276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Таблица№3 (тыс. руб.)</w:t>
      </w:r>
      <w:r>
        <w:rPr>
          <w:rFonts w:cs="TimesNewRomanPSMT;Times New Roman" w:ascii="TimesNewRomanPSMT;Times New Roman" w:hAnsi="TimesNewRomanPSMT;Times New Roman"/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1"/>
        <w:gridCol w:w="1262"/>
        <w:gridCol w:w="1442"/>
        <w:gridCol w:w="1262"/>
        <w:gridCol w:w="1125"/>
        <w:gridCol w:w="823"/>
      </w:tblGrid>
      <w:tr>
        <w:trPr>
          <w:tblHeader w:val="true"/>
          <w:trHeight w:val="1149" w:hRule="atLeast"/>
        </w:trPr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 в 2019 году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ный план 2020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в 2020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цент исполнения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ельный вес %</w:t>
            </w:r>
          </w:p>
        </w:tc>
      </w:tr>
      <w:tr>
        <w:trPr>
          <w:trHeight w:val="93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=4/3*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    все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80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66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181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99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9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1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3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99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79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2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64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3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 прошлых л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76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тации в районный бюджет поступили в запланированном объеме  – 20586,0 тыс. рублей,  в сравнении с 2019 годом их объем увеличился на   2881,0 тыс. рублей  или на 16,3 %.</w:t>
        <w:br/>
        <w:t xml:space="preserve">        Общий объем субсидий,  составил 42052,8 тыс.  рублей, что меньше запланированной суммы на 983,2 тыс. рублей (на 2,3 %) и меньше поступлений 2019 года – на 117 526,3 тыс.  рублей  (в 3,8 раза).</w:t>
        <w:br/>
        <w:t xml:space="preserve">       Субвенции поступили в сумме 254835,0 тыс. рублей, что меньше запланированной суммы на 3976,5 тыс. рублей (на 1,5 %) и больше поступлений 2019 года – на 25937,0 тыс. рублей (на 11,3 %).</w:t>
        <w:br/>
        <w:t>По сравнению с 2019 годом в 2020 году на 75,0 тыс. рублей  вырос  объем  поступлений  межбюджетных трансфертов. Их исполнение составило  100 %  к плану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чие безвозмездные поступления составили  1327,3 тыс. рублей, что меньше  плана на  519,9 тыс. рублей или почти в 1,4 раза.</w:t>
        <w:br/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исполнения расходной части районного бюджета за 2020 год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Исполнение расходов районного бюджета в 2020 году осуществляли 4 главных распорядителей средств районного бюджета в рамках действующего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го законодательства, на основе реестра расходных обязательств Поспелихинского района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бщий объем ассигнований на исполнение публичных нормативных</w:t>
        <w:br/>
        <w:t xml:space="preserve">обязательств  в </w:t>
      </w:r>
      <w:r>
        <w:rPr>
          <w:bCs/>
          <w:sz w:val="28"/>
          <w:szCs w:val="28"/>
        </w:rPr>
        <w:t xml:space="preserve">решении  районного Совета народных  депутатов от 20.12.2019г. № 42  «О  районном бюджете </w:t>
      </w:r>
      <w:r>
        <w:rPr>
          <w:spacing w:val="-1"/>
          <w:sz w:val="28"/>
          <w:szCs w:val="28"/>
        </w:rPr>
        <w:t xml:space="preserve">Поспелихинского </w:t>
      </w:r>
      <w:r>
        <w:rPr>
          <w:bCs/>
          <w:sz w:val="28"/>
          <w:szCs w:val="28"/>
        </w:rPr>
        <w:t xml:space="preserve">района Алтайского края на 2020 год и плановый период 2021-2022 годов» (в редакции № 68 от 18.12.2020) </w:t>
      </w:r>
      <w:r>
        <w:rPr>
          <w:sz w:val="28"/>
          <w:szCs w:val="28"/>
        </w:rPr>
        <w:t xml:space="preserve">утвержден в сумме 11586,1 тыс. рублей, по данным отчета об       исполнении районного бюджета за 2020 год уменьшен на 1040,8 тыс. рублей    (9 %)  фактически расходы произведены  в сумме 10545,3 тыс. рублей  или 91 % к уточненному плановому показателю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В соответствии с нормами части 5 статьи 179.4  Бюджетного кодекса Российской Федерации и  статьи  8 </w:t>
      </w:r>
      <w:r>
        <w:rPr>
          <w:rStyle w:val="Clearfix"/>
          <w:sz w:val="28"/>
          <w:szCs w:val="28"/>
        </w:rPr>
        <w:t>Положения о бюджетном процессе и финансовом контроле  в  муниципальном образовании  Поспелихинский район Алтайского края</w:t>
      </w:r>
      <w:r>
        <w:rPr>
          <w:rFonts w:eastAsia="Calibri"/>
          <w:sz w:val="28"/>
          <w:szCs w:val="28"/>
          <w:lang w:eastAsia="en-US"/>
        </w:rPr>
        <w:t>,  предусмотрен объем бюджетных ассигнований  муниципального дорожного фонда на  2020 год  первоначально в сумме  7173,6 тыс. рублей,  с уточнениями – 7614,2 тыс. рублей  или  больше на 440,6  тыс. рублей   (6%).   За счет средств муниципального дорожного фонда в отчетном периоде расходы осуществлены в размере 7041,8 тыс. рублей, что составляет 92,5% к план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ок  на 01 января 2020 года составил 473,1 тыс. рублей, за 2020 год  поступило 7054,5 тыс. рублей, использовано средств муниципального дорожного фонда в сумме 7041,8 тыс. рублей, из них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ередано межбюджетных трансфертов сельским поселениям – 4406,1 тыс.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содержание, ремонт, реконструкцию и строительство автомобильных дорог, являющихся муниципальной собственностью – 2635,7 тыс. рублей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ок средств муниципального  дорожного фонда на 01 января 2021 года составил 485,8 тыс.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з резервного фонда   (постановление  от 13.01.2017 № 12 о принятии Положения о резервном фонде Администрации Поспелихинского района)  было выделено 140,5 тыс. рублей, на оказание материальной помощи жителям Поспелихинского  района пострадавшим от пожаров, оказавшимся в трудной жизненной ситуации, на лечение, дезинфекцию (от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2019)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внесения изменений и дополнений в районный бюджет на 2020 год расходная часть бюджета по сравнению с первоначальными значениями 456403,1 тыс. рублей  увеличена  на 36729,5 тыс. рублей или на  8 % и составила  493 132,6 тыс. руб. 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расходной части районного бюджета за 2020 год по разделам  характеризуется следующими показателями: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120"/>
        <w:jc w:val="center"/>
        <w:rPr/>
      </w:pPr>
      <w:r>
        <w:rPr/>
      </w:r>
    </w:p>
    <w:p>
      <w:pPr>
        <w:pStyle w:val="Normal"/>
        <w:shd w:fill="FFFFFF" w:val="clear"/>
        <w:spacing w:lineRule="auto" w:line="12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pacing w:val="-2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>Таблица №4</w:t>
      </w:r>
      <w:r>
        <w:rPr/>
        <w:t xml:space="preserve"> (тыс. руб).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21"/>
        <w:gridCol w:w="1273"/>
        <w:gridCol w:w="1457"/>
        <w:gridCol w:w="1014"/>
        <w:gridCol w:w="1341"/>
        <w:gridCol w:w="1476"/>
      </w:tblGrid>
      <w:tr>
        <w:trPr>
          <w:trHeight w:val="337" w:hRule="atLeast"/>
        </w:trPr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точненный  план на 2020 год</w:t>
            </w:r>
          </w:p>
        </w:tc>
        <w:tc>
          <w:tcPr>
            <w:tcW w:w="38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2020 год</w:t>
            </w:r>
          </w:p>
        </w:tc>
      </w:tr>
      <w:tr>
        <w:trPr>
          <w:trHeight w:val="257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</w:t>
            </w:r>
          </w:p>
        </w:tc>
      </w:tr>
      <w:tr>
        <w:trPr>
          <w:trHeight w:val="426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к 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 уточненному плану</w:t>
            </w:r>
          </w:p>
        </w:tc>
      </w:tr>
      <w:tr>
        <w:trPr>
          <w:trHeight w:val="71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29,6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7938,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969,2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,6</w:t>
            </w:r>
          </w:p>
        </w:tc>
      </w:tr>
      <w:tr>
        <w:trPr>
          <w:trHeight w:val="332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418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418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8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70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9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,7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86,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730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5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319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82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2003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97,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446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594,7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339278,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6856,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48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5392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4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64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5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9863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3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2</w:t>
            </w:r>
          </w:p>
        </w:tc>
      </w:tr>
      <w:tr>
        <w:trPr>
          <w:trHeight w:val="40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990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9690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9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3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Межбюджетные трансферты  бюджетам субъектов РФ и муниципальных образований общего характе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832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8322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7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C6D9F1" w:val="clear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C6D9F1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487,1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493132,6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01,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C6D9F1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C6D9F1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</w:t>
            </w:r>
          </w:p>
        </w:tc>
      </w:tr>
    </w:tbl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оответствии с отчетом «Об исполнении районного  бюджета  Поспелихинского района Алтайского края за 2020 год» кассовое исполнение бюджета составило 478101,1 тыс. руб. или  97 %  к уточненному плану. Объем расходной части бюджета снизился по сравнению с аналогичным периодом прошлого года на 97386,0  тыс. руб. или 17,0%.  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0  году  в  структуре  расходов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районного бюджета основной удельный вес занимают бюджетные ассигнования н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е - 70,5%, общегосударственные вопросы  составляют  - 9 %, на  национальную экономику- 5,5% культуру и кинематографию -5,2%. По другим разделам расходы составили менее 5% от общего объема расходов. Анализируя данные, представленные в таблице, можно сделать выводы о незначительности расходов на национальную оборону (0,2%); на национальную безопасность -0,2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Согласно отчетным данным расходы  бюджета Поспелихинского района  произведены по  главному распорядителю бюджетных средств «Комитету по образованию» в объеме  98%  к уточненному плану, по Комитету по финансам, налоговой и кредитной политике  - 96 %. По </w:t>
      </w:r>
      <w:r>
        <w:rPr>
          <w:rFonts w:eastAsia="Calibri"/>
          <w:color w:val="000000"/>
          <w:sz w:val="28"/>
          <w:szCs w:val="28"/>
          <w:lang w:eastAsia="en-US"/>
        </w:rPr>
        <w:t>Администрации района на  92%  и Управлению сельского хозяйства  - 90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По разделу 01 «Общегосударственные вопросы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асходы профинансированы  в сумме 42969,2 тыс. рублей или на 89,6 % к плану( к уровню 2019 года 121,3%). По данному разделу средства направлялись на  расходы представительного органа, функционирование высшего должностного лица местного самоуправления, финансовых органов, расходы на содержание отдела по финансовому обеспечению поселений комитета по финансам  и другие общегосударственные вопросы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По разделу 02 «Национальная оборона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асходы профинансированы на 100 %,  исполнение составило 1418,1 тыс. рублей (114,2% к 2019 году). Средства направляются на осуществление первичного воинского учета, на территориях где отсутствуют военные комиссариаты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 xml:space="preserve">        </w:t>
      </w:r>
      <w:r>
        <w:rPr>
          <w:b/>
          <w:i/>
          <w:color w:val="000000"/>
          <w:sz w:val="28"/>
          <w:szCs w:val="28"/>
        </w:rPr>
        <w:t>По разделу 03</w:t>
      </w:r>
      <w:r>
        <w:rPr>
          <w:b/>
          <w:bCs/>
          <w:color w:val="000000"/>
          <w:sz w:val="28"/>
          <w:szCs w:val="28"/>
        </w:rPr>
        <w:t xml:space="preserve"> «Национальная безопасность и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равоохранительная деятельность» </w:t>
      </w:r>
      <w:r>
        <w:rPr>
          <w:color w:val="000000"/>
          <w:sz w:val="28"/>
          <w:szCs w:val="28"/>
        </w:rPr>
        <w:t>профинансированы в сумме 1609,5</w:t>
        <w:br/>
        <w:t>тыс. рублей (141,4 % к уровню 2019 года) или на 94,7 % к уточненному плану.</w:t>
        <w:br/>
      </w:r>
      <w:r>
        <w:rPr>
          <w:b/>
          <w:i/>
          <w:color w:val="000000"/>
          <w:sz w:val="28"/>
          <w:szCs w:val="28"/>
        </w:rPr>
        <w:t xml:space="preserve">        По разделу 04 </w:t>
      </w:r>
      <w:r>
        <w:rPr>
          <w:b/>
          <w:bCs/>
          <w:i/>
          <w:color w:val="000000"/>
          <w:sz w:val="28"/>
          <w:szCs w:val="28"/>
        </w:rPr>
        <w:t>«Национальная экономика»</w:t>
      </w:r>
      <w:r>
        <w:rPr>
          <w:b/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исполнены в сумме 26058,9 тыс. рублей (82,8 % к уровню 2019 года) или</w:t>
        <w:br/>
        <w:t>95,4 % от уточненного плана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По разделу 05 «Жилищно-коммунальное хозяйство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асходы профинансированы  на 82,5 %,  исполнение составляет  9897,3 тыс. рублей (9% к уровню 2019 года).</w:t>
      </w:r>
      <w:r>
        <w:rPr>
          <w:color w:val="000000"/>
          <w:sz w:val="28"/>
          <w:szCs w:val="28"/>
        </w:rPr>
        <w:t xml:space="preserve"> Удельный вес расходов этого  раздела</w:t>
        <w:br/>
        <w:t>составил 2,1 % 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По разделу 07 «Образование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асходы профинансированы  в сумме 336856,6 тыс. рублей  на 99,3 %  к плановым назначениям (к уровню 2019 года 104%).</w:t>
      </w:r>
    </w:p>
    <w:p>
      <w:pPr>
        <w:pStyle w:val="Normal"/>
        <w:spacing w:lineRule="auto" w:line="276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Наибольший объем средств направлен на финансирование общего образования – 226946,5 тыс. рублей. Расходы на дошкольное образование профинансированы в сумме 84404,8 тыс. рублей, на дополнительное образование детей – 15612,4 тыс. рублей, другие вопросы в области образования – 9892,9 тыс. рублей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По разделу 08 «Культура, кинематография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асходы профинансированы на 96,7 % и составляют 24545,0 тыс. рублей (99,2% к уровню 2019 года)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По разделу 10 «Социальная политика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асходы  исполнены в сумме 16730,0 тыс. рублей или 84,2% к плану ( к  2019 году 41%)</w:t>
      </w:r>
      <w:r>
        <w:rPr>
          <w:color w:val="000000"/>
          <w:sz w:val="28"/>
          <w:szCs w:val="28"/>
        </w:rPr>
        <w:t xml:space="preserve"> .Удельный вес раздела в расходах районного бюджета составил 3,5 % 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По разделу 11 «Физическая культура и спорт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асходы профинансированы на 97,8 %  или 9690,6 тыс. рублей (к уровню 2019 года 999%). В общем объеме расходов  доля составляет 2%.</w:t>
      </w:r>
    </w:p>
    <w:p>
      <w:pPr>
        <w:pStyle w:val="Normal"/>
        <w:spacing w:lineRule="auto" w:line="276"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По разделу 13 «Обслуживание государственного и муниципального  внутреннего долга» </w:t>
      </w:r>
      <w:r>
        <w:rPr>
          <w:rFonts w:eastAsia="Calibri"/>
          <w:color w:val="000000"/>
          <w:sz w:val="28"/>
          <w:szCs w:val="28"/>
          <w:lang w:eastAsia="en-US"/>
        </w:rPr>
        <w:t>расходы составили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3,7 тыс. рублей  (к уровню 2019 года 100%). </w:t>
      </w:r>
      <w:r>
        <w:rPr>
          <w:color w:val="000000"/>
          <w:sz w:val="28"/>
          <w:szCs w:val="28"/>
        </w:rPr>
        <w:t>Удельный вес указанных расходов в общем объеме расходов районного</w:t>
        <w:br/>
        <w:t>бюджета незначителен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По разделу 14 «Межбюджетные трансферты бюджетам субъектов и муниципальных образований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делено 100% запанированных трансфертов, расходы составили 8322,2 тыс. рублей </w:t>
      </w:r>
      <w:r>
        <w:rPr>
          <w:color w:val="000000"/>
          <w:sz w:val="28"/>
          <w:szCs w:val="28"/>
        </w:rPr>
        <w:t>(к уровню 201 9 года – 140 %)  Доля расходов раздела в общем объеме расходов 1,8 %. Субвенция на выравнивание бюджетной обеспеченности поселений из краевого бюджета  составила 1554,2 тыс. рублей, из местного бюджета – 500,0 тыс. рублей. Дотация на поддержку мер по обеспечению сбалансированности бюджетов сельских поселений за счет районного бюджета составила  – 6268,0 тыс. рублей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нализ исполнения муниципальных программ в 2020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 требованиями бюджетного законодательства расходная часть бюджета на 2020 год сформирована посредством реализации программного подхода к управлению бюджетными расходами на основе 20 (двадцати) муниципальных программ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реализацию программной части районного бюджета утвержденные   бюджетные ассигнования  составили 23197,4 тыс. руб. Доля муниципальных программ в общем объеме расходов бюджета на 2020 год – 4,7%.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Распределение расходов районного бюджета по муниципальны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граммам за 2020 год</w:t>
      </w:r>
    </w:p>
    <w:p>
      <w:pPr>
        <w:pStyle w:val="Normal"/>
        <w:spacing w:lineRule="auto" w: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iCs/>
        </w:rPr>
        <w:t xml:space="preserve">                                                                                                             </w:t>
      </w:r>
      <w:r>
        <w:rPr>
          <w:iCs/>
        </w:rPr>
        <w:t>Таблица №5 (тыс. руб.)</w:t>
      </w:r>
      <w:r>
        <w:rPr/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551"/>
        <w:gridCol w:w="851"/>
        <w:gridCol w:w="825"/>
        <w:gridCol w:w="25"/>
        <w:gridCol w:w="851"/>
        <w:gridCol w:w="852"/>
        <w:gridCol w:w="851"/>
        <w:gridCol w:w="850"/>
        <w:gridCol w:w="992"/>
        <w:gridCol w:w="709"/>
      </w:tblGrid>
      <w:tr>
        <w:trPr>
          <w:trHeight w:val="330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нование муниципальной      программы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ные бюджетные на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677" w:leader="none"/>
              </w:tabs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Исполнено за  2020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Процент исполнения  муниципальных программ (%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дельный вес в программных расход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е полномо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осударственные полномоч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Местные полномоч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осударственные полномоч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П «Развитие культуры Поспели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902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П «Обеспечение доступным и комфортным жильем населения Поспелихинского раой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574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П «Развитие образования  в Поспели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61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« Программа поддержки и развития  малого и среднего предпринимательства на территории Поспелихинского 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«Развитие физической культуры и спорта в Поспели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П «Подготовка и переподготовка муниципальных служащих и работников муниципальных учреждений Поспели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П «Улучшение условий и охраны труда в Поспели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МП «Профилактика преступлений и иных правонарушений в Поспели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МП «Повышение безопасности дорожного движения в Поспели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МП «Развитие с/х в Поспели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МП «Информатизация органов местного самоуправления Поспелихинского 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МП «Формирование и популяризация здорового образа жиз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МП «Содействие занятости населения Поспели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П «Старшее поко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МП «Комплексные меры противодействия злоупотреблению наркотиками и их незаконному обороту в Поспели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П «Комплексное развитие сельских территорий Поспелихинского района Алтай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МП «Обеспечение населения Поспелихинского района Алтайского края услугами 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,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МП «Энергосбережение и повышение энергетической эффективности в Поспели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МП «Молодежь Поспели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МП «Повышение уровня пожарной безопасности муниципальных учреждений в Поспели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162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3197,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4669,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8527,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069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42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8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120"/>
        <w:ind w:firstLine="425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3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ак видно из вышеприведенной таблицы процент исполнения программных расходов районного бюджета по муниципальным программам за 2020 год  составил</w:t>
      </w:r>
      <w:r>
        <w:rPr>
          <w:sz w:val="28"/>
          <w:szCs w:val="28"/>
        </w:rPr>
        <w:t xml:space="preserve">  89,2 % от уточненного плана года   или 20696,4 тыс. рублей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процент освоения средств, приходится на МП  «Обеспечение населения Поспелихинского района Алтайского края услугами ЖКХ» -36,2%, по МП «Развитие образования  в Поспелихинском  районе» -23,0%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анализа исполнения муниципальных программ контрольно-счетным органом обращено внимание на невысокий уровень исполнения расходов по отдельным мероприятиям  ряда муниципальных программ. Недостаточный уровень исполнения программных расходов может привести к не достижению целей муниципальных программ и невыполнению запланированных мероприятий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редложения</w:t>
      </w:r>
      <w:r>
        <w:rPr>
          <w:rFonts w:eastAsia="Calibri"/>
          <w:sz w:val="28"/>
          <w:szCs w:val="28"/>
          <w:lang w:eastAsia="en-US"/>
        </w:rPr>
        <w:t>:  в дальнейшем, до принятия муниципальной программы разработчикам  необходимо представить проект программы  в Контрольно-счетный орган для получения положительного заключения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В целях соблюдения статьи 34 Бюджетного кодекса РФ ответственным исполнителям целевых программ продолжать своевременно проводить мониторинг исполнения программных мероприятий в целях повышения эффективности расходования бюджетных средств и исключения фактов неисполнения запланированных расходов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дебиторской и кредиторской задолженност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br/>
        <w:t xml:space="preserve">       По состоянию на 01.01.2020 года у муниципального образования  Поспелихинский район </w:t>
      </w:r>
      <w:r>
        <w:rPr>
          <w:b/>
          <w:bCs/>
          <w:color w:val="000000"/>
          <w:sz w:val="28"/>
          <w:szCs w:val="28"/>
        </w:rPr>
        <w:t xml:space="preserve">дебиторская </w:t>
      </w:r>
      <w:r>
        <w:rPr>
          <w:color w:val="000000"/>
          <w:sz w:val="28"/>
          <w:szCs w:val="28"/>
        </w:rPr>
        <w:t xml:space="preserve">задолженность увеличилась к уровню прошлого года на 125 810,8  тыс. рублей, и составила 1 119 600,7 тыс.  руб., </w:t>
      </w:r>
      <w:r>
        <w:rPr>
          <w:sz w:val="28"/>
          <w:szCs w:val="28"/>
        </w:rPr>
        <w:t>в том числе просроченная  11234,6 тыс. руб. из них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чету 120511000 "Расчеты с плательщиками налоговых доходов"</w:t>
      </w:r>
      <w:r>
        <w:rPr>
          <w:sz w:val="28"/>
          <w:szCs w:val="28"/>
        </w:rPr>
        <w:t xml:space="preserve">   отражена дебиторская задолженность, начисленная согласно предоставленной отчетности  ГАДБ  «Федеральная налоговая служба» по местным налогам (налогу на имущество физических лиц и земельному налогу) в сумме             427 075,41руб., в том числе просроченная 8 427 075,41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чету 120521000 "Расчеты  по доходам от собственности"</w:t>
      </w:r>
      <w:r>
        <w:rPr>
          <w:sz w:val="28"/>
          <w:szCs w:val="28"/>
        </w:rPr>
        <w:t xml:space="preserve"> задолженность на конец отчетного периода составляет 161 050,61 руб. в том числе просроченная 81 885,10 руб., </w:t>
      </w:r>
    </w:p>
    <w:p>
      <w:pPr>
        <w:pStyle w:val="ConsNormal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чету 120523000 "Расчеты по доходам от собственности" </w:t>
      </w:r>
      <w:r>
        <w:rPr>
          <w:rFonts w:cs="Times New Roman" w:ascii="Times New Roman" w:hAnsi="Times New Roman"/>
          <w:sz w:val="28"/>
          <w:szCs w:val="28"/>
        </w:rPr>
        <w:t xml:space="preserve">числится дебиторская задолженность в сумме 220 745 789,66 руб., начисленная согласно СГС «Аренда» на весь срок действия договоров аренды по земельным участкам, в том числе просроченная 2 284 110,16 руб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По счету 120529000 "Расчеты  по доходам от собственности" </w:t>
      </w:r>
      <w:r>
        <w:rPr>
          <w:sz w:val="28"/>
          <w:szCs w:val="28"/>
        </w:rPr>
        <w:t>числится дебиторская задолженность в сумме 134 051,88 руб. за найм  жилья, в том числе просроченная 29 970,15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чету 120531000 "Расчеты с плательщиками доходов от оказания платных услуг, компенсаций затрат"</w:t>
      </w:r>
      <w:r>
        <w:rPr>
          <w:sz w:val="28"/>
          <w:szCs w:val="28"/>
        </w:rPr>
        <w:t xml:space="preserve">  дебиторская задолженность составляет 652 353,11 руб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счету  1 20535000 "Расчеты с плательщиками доходов от оказания платных услуг, компенсаций затрат" </w:t>
      </w:r>
      <w:r>
        <w:rPr>
          <w:sz w:val="28"/>
          <w:szCs w:val="28"/>
        </w:rPr>
        <w:t>отражена задолженность по условным арендным платежам по возмещению коммунальных услуг в сумме  2 168 059,56 руб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чету 120545000 "Расчеты с плательщиками сумм принудительного изъятия"</w:t>
      </w:r>
      <w:r>
        <w:rPr>
          <w:sz w:val="28"/>
          <w:szCs w:val="28"/>
        </w:rPr>
        <w:t xml:space="preserve"> составляет 409 392,51 руб. в том числе просроченная               353 754,66  руб. Данная задолженность предоставлена органами МВД России, по штрафам, поступающим в бюджет Поспелихинского райо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 счету 120551000  "Расчеты по безвозмездным поступлениям от других бюджетов бюджетной системы РФ"</w:t>
      </w:r>
      <w:r>
        <w:rPr>
          <w:sz w:val="28"/>
          <w:szCs w:val="28"/>
        </w:rPr>
        <w:t xml:space="preserve"> начислены безвозмездные перечисления в бюджет Поспелихинского района на 3 года в сумме 877 915 443,00 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По счету 120555000</w:t>
      </w:r>
      <w:r>
        <w:rPr>
          <w:sz w:val="28"/>
          <w:szCs w:val="28"/>
        </w:rPr>
        <w:t xml:space="preserve"> начислены взносы от физических лиц в сумме          16 313,29 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По счету 120589000 "Расчеты по иным доходам" </w:t>
      </w:r>
      <w:r>
        <w:rPr>
          <w:sz w:val="28"/>
          <w:szCs w:val="28"/>
        </w:rPr>
        <w:t>в сумме 200 руб. числится дебиторская задолженность по предоставлению места для захоронения биологических отходов в биометрической ям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счету 120623000 "Расчеты по авансам по коммунальным услугам  </w:t>
      </w:r>
      <w:r>
        <w:rPr>
          <w:sz w:val="28"/>
          <w:szCs w:val="28"/>
        </w:rPr>
        <w:t xml:space="preserve">дебиторская задолженность составляет 8107,28 руб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По счету 120626000 "Расчеты по авансам по прочим работам и услугам"</w:t>
      </w:r>
      <w:r>
        <w:rPr>
          <w:sz w:val="28"/>
          <w:szCs w:val="28"/>
        </w:rPr>
        <w:t xml:space="preserve"> дебиторская задолженность сложилась  в сумме 70 858,78 руб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По счету </w:t>
      </w:r>
      <w:r>
        <w:rPr>
          <w:b/>
          <w:bCs/>
          <w:sz w:val="28"/>
          <w:szCs w:val="28"/>
        </w:rPr>
        <w:t>120634000 "Расчеты по авансам по приобретению материальных запасов" -</w:t>
      </w:r>
      <w:r>
        <w:rPr>
          <w:bCs/>
          <w:sz w:val="28"/>
          <w:szCs w:val="28"/>
        </w:rPr>
        <w:t xml:space="preserve">  691,86 руб.</w:t>
      </w:r>
    </w:p>
    <w:p>
      <w:pPr>
        <w:pStyle w:val="Normal"/>
        <w:autoSpaceDE w:val="false"/>
        <w:spacing w:lineRule="auto" w:line="276"/>
        <w:ind w:firstLine="53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 счету 1 20934000</w:t>
      </w:r>
      <w:r>
        <w:rPr>
          <w:bCs/>
          <w:sz w:val="28"/>
          <w:szCs w:val="28"/>
        </w:rPr>
        <w:t xml:space="preserve">  отражена задолженность в сумме 8 807 439,13 руб. компенсация по затратам государства за предоставленный уголь  из резервного запаса Администрации района МУП "ЖКУ" по договорам  на сумму 2800000 руб.,1038476,00 - МПК ЖКС, 4667494,38 - ООО "Теплоэнерго", 298986, Фирсов Н.Д. - возмещение по исполнительному листу.</w:t>
      </w:r>
    </w:p>
    <w:p>
      <w:pPr>
        <w:pStyle w:val="Normal"/>
        <w:autoSpaceDE w:val="false"/>
        <w:spacing w:lineRule="auto" w:line="276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счету 120936000 </w:t>
      </w:r>
      <w:r>
        <w:rPr>
          <w:b/>
          <w:bCs/>
          <w:sz w:val="28"/>
          <w:szCs w:val="28"/>
        </w:rPr>
        <w:t xml:space="preserve"> «"Расчеты по доходам бюджета от возврата дебиторской задолженности прошлых лет" </w:t>
      </w:r>
      <w:r>
        <w:rPr>
          <w:bCs/>
          <w:sz w:val="28"/>
          <w:szCs w:val="28"/>
        </w:rPr>
        <w:t xml:space="preserve">дебиторская задолженность составляет 57 800руб.,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По счету 130312000 "Расчеты по налогу на имущество организаций"</w:t>
      </w:r>
      <w:r>
        <w:rPr>
          <w:sz w:val="28"/>
          <w:szCs w:val="28"/>
        </w:rPr>
        <w:t xml:space="preserve"> образовалась переплата в сумме 29,0 руб. по Николаевскому сельсовету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счету </w:t>
      </w:r>
      <w:r>
        <w:rPr>
          <w:b/>
          <w:bCs/>
          <w:sz w:val="28"/>
          <w:szCs w:val="28"/>
        </w:rPr>
        <w:t xml:space="preserve">030313000 "Расчеты по земельному налогу" </w:t>
      </w:r>
      <w:r>
        <w:rPr>
          <w:bCs/>
          <w:sz w:val="28"/>
          <w:szCs w:val="28"/>
        </w:rPr>
        <w:t>переплата составляет  26 003,00 руб. Переплата образовалась по Калмыцко-Мысовскому и 12 лет Октября сельсоветам в связи с оплатой авансовых платежей.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едиторская задолженность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01.01.2021 года уменьшилась по сравнению с 2019 годом на 3568,5 тыс. рублей  и  составляет – 18 914,0 тыс. рублей из них  просроченная задолженность -14,96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  счету 120511000 "Расчеты с плательщиками налоговых доходов" </w:t>
      </w:r>
      <w:r>
        <w:rPr>
          <w:sz w:val="28"/>
          <w:szCs w:val="28"/>
        </w:rPr>
        <w:t>отражена кредиторская задолженность, начисленная согласно предоставленной отчетности  ГАДБ  «Федеральная налоговая служба» по местным налогам (налогу на имущество физических лиц и земельному налогу) в сумме                13 597 171,22 руб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  <w:bCs/>
          <w:sz w:val="28"/>
          <w:szCs w:val="28"/>
        </w:rPr>
        <w:t xml:space="preserve">По счету </w:t>
      </w:r>
      <w:r>
        <w:rPr>
          <w:b/>
          <w:sz w:val="28"/>
          <w:szCs w:val="28"/>
        </w:rPr>
        <w:t xml:space="preserve">120521000 «Расчеты с плательщиками доходов от собственности» </w:t>
      </w:r>
      <w:r>
        <w:rPr>
          <w:sz w:val="28"/>
          <w:szCs w:val="28"/>
        </w:rPr>
        <w:t xml:space="preserve"> переплата составляет  5105,56 руб.,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По счету 120529000 "Расчеты  по доходам от собственности" </w:t>
      </w:r>
      <w:r>
        <w:rPr>
          <w:sz w:val="28"/>
          <w:szCs w:val="28"/>
        </w:rPr>
        <w:t>переплата составляет 4551,95 руб. по физическим лицам по найму жилья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чету 120531000 «Расчеты с плательщиками доходов от оказания платных работ, услуг, компенсаций затрат»</w:t>
      </w:r>
      <w:r>
        <w:rPr>
          <w:sz w:val="28"/>
          <w:szCs w:val="28"/>
        </w:rPr>
        <w:t xml:space="preserve"> переплата составляет 998 434,60 руб. данная сумма образовалась по учреждениям образования в связи с перечислением  ПФР средств материнского капитала за содержание детей в дошкольных учреждениях, а также авансовые платежи по родительской плате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счету  1 20535000 "Расчеты с плательщиками доходов от оказания платных услуг, компенсаций </w:t>
      </w:r>
      <w:r>
        <w:rPr>
          <w:sz w:val="28"/>
          <w:szCs w:val="28"/>
        </w:rPr>
        <w:t xml:space="preserve">затрат переплата составляет 3719,64 руб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Задолженность за услуги связ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ч. 130221000)</w:t>
      </w:r>
      <w:r>
        <w:rPr>
          <w:sz w:val="28"/>
          <w:szCs w:val="28"/>
        </w:rPr>
        <w:t xml:space="preserve"> –на  конец 2020 года составила 86961,81 рубль. Просроченной задолженности нет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олженность по коммунальным услуг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ч. 130223000) </w:t>
      </w:r>
      <w:r>
        <w:rPr>
          <w:sz w:val="28"/>
          <w:szCs w:val="28"/>
        </w:rPr>
        <w:t xml:space="preserve">на конец 2020 года составила - 583 554,19 рубля. Просроченной задолженности 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долженность по арендной плате за пользование имуществом (сч.130224000)   </w:t>
      </w:r>
      <w:r>
        <w:rPr>
          <w:sz w:val="28"/>
          <w:szCs w:val="28"/>
        </w:rPr>
        <w:t>на конец 2020 года задолженность составила -2 685 953,61 рубля. Просроченной задолженности 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олженность за услуги по содержанию имуществ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сч.130225000)        </w:t>
      </w:r>
      <w:r>
        <w:rPr>
          <w:sz w:val="28"/>
          <w:szCs w:val="28"/>
        </w:rPr>
        <w:t xml:space="preserve">на   конец  2020 года составила -133 892,44 рубля.  Просроченной задолженности нет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Кредиторская задолженность по прочим услуг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ч. 130226000)</w:t>
      </w:r>
      <w:r>
        <w:rPr>
          <w:sz w:val="28"/>
          <w:szCs w:val="28"/>
        </w:rPr>
        <w:t xml:space="preserve">        на  конец 2020 года составила -224 140,43 рублей. Просроченной задолженности нет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олженность по основным средств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ч.130231000)</w:t>
      </w:r>
      <w:r>
        <w:rPr>
          <w:sz w:val="28"/>
          <w:szCs w:val="28"/>
        </w:rPr>
        <w:t xml:space="preserve">   Кредиторская задолженность на конец года составила-14 760,00 рублей, по </w:t>
      </w:r>
      <w:r>
        <w:rPr>
          <w:b/>
          <w:sz w:val="28"/>
          <w:szCs w:val="28"/>
        </w:rPr>
        <w:t xml:space="preserve">Поспелихинскому Центральному сельсовету </w:t>
      </w:r>
      <w:r>
        <w:rPr>
          <w:color w:val="000000"/>
          <w:sz w:val="28"/>
          <w:szCs w:val="28"/>
        </w:rPr>
        <w:t>перед ПАО "Ростелеком" за приобретение видеокамер.</w:t>
      </w:r>
      <w:r>
        <w:rPr>
          <w:sz w:val="28"/>
          <w:szCs w:val="28"/>
        </w:rPr>
        <w:t xml:space="preserve"> Просроченной задолженности не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олженность по материалам составил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сч. 130234000)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редиторская задолженность на конец года составила -402 263,21 рублей. Просроченной задолженности нет.</w:t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Задолженность по расчетам по иным выплатам текущего характера организациям (сч. 130297000) </w:t>
      </w:r>
      <w:r>
        <w:rPr>
          <w:sz w:val="28"/>
          <w:szCs w:val="28"/>
        </w:rPr>
        <w:t xml:space="preserve">на конец года составила -2000,00 рублей по </w:t>
      </w:r>
      <w:r>
        <w:rPr>
          <w:b/>
          <w:sz w:val="28"/>
          <w:szCs w:val="28"/>
        </w:rPr>
        <w:t xml:space="preserve">Поспелихинскому Центральному сельсовету, </w:t>
      </w:r>
      <w:r>
        <w:rPr>
          <w:sz w:val="28"/>
          <w:szCs w:val="28"/>
        </w:rPr>
        <w:t>перед Ассоциацией «Совет муниципальных образований Алтайского края» (членский взнос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Просроченной задолженности 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олженность по прочим платежам в бюдж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ч.130305000)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 w:val="28"/>
          <w:szCs w:val="28"/>
        </w:rPr>
        <w:t>На  конец 2020 года задолженность составила -165 645,57 рублей. Просроченная задолженность-14,96 рублей пени по транспортному налогу</w:t>
      </w:r>
    </w:p>
    <w:p>
      <w:pPr>
        <w:pStyle w:val="Normal"/>
        <w:spacing w:lineRule="auto" w:line="276"/>
        <w:jc w:val="both"/>
        <w:rPr>
          <w:b/>
          <w:b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олженность по земельному налогу (сч. 130313000)</w:t>
      </w:r>
      <w:r>
        <w:rPr>
          <w:sz w:val="28"/>
          <w:szCs w:val="28"/>
        </w:rPr>
        <w:t xml:space="preserve">   на конец года -5831,00 рубль. Просроченной задолженности нет.</w:t>
      </w:r>
    </w:p>
    <w:p>
      <w:pPr>
        <w:pStyle w:val="Normal"/>
        <w:spacing w:lineRule="auto" w:line="276"/>
        <w:ind w:firstLine="567"/>
        <w:rPr>
          <w:b/>
          <w:b/>
          <w:highlight w:val="yellow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нтрольно - счетный орган  Поспелихинского района  рекомендует  принять исчерпывающие меры по сокращению дебиторской и кредиторской задолж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муниципальным долг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й долг на 01.01.2021 года по бюджетным кредитам составил 3 683 000,00 рубля. Начислено процентов по обслуживанию муниципального долга в сумме  3683,0 руб., погашено 3683,0 руб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ешением Поспелихинского районного Совета народных  депутатов от 18.12.2020 № 68   </w:t>
      </w:r>
      <w:r>
        <w:rPr>
          <w:bCs/>
          <w:sz w:val="28"/>
          <w:szCs w:val="28"/>
        </w:rPr>
        <w:t xml:space="preserve">«О  районном бюджете </w:t>
      </w:r>
      <w:r>
        <w:rPr>
          <w:color w:val="000000"/>
          <w:spacing w:val="-1"/>
          <w:sz w:val="28"/>
          <w:szCs w:val="28"/>
        </w:rPr>
        <w:t xml:space="preserve">Поспелихинского </w:t>
      </w:r>
      <w:r>
        <w:rPr>
          <w:bCs/>
          <w:sz w:val="28"/>
          <w:szCs w:val="28"/>
        </w:rPr>
        <w:t xml:space="preserve">района Алтайского края на 2020 год и плановый период 2021-2022 годов» </w:t>
      </w:r>
      <w:r>
        <w:rPr>
          <w:sz w:val="28"/>
          <w:szCs w:val="28"/>
        </w:rPr>
        <w:t xml:space="preserve">установлен размер дефицита бюджета в сумме 6365,5тыс. руб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инансирование дефицита  районного бюджета </w:t>
      </w:r>
      <w:r>
        <w:rPr>
          <w:sz w:val="28"/>
          <w:szCs w:val="28"/>
          <w:u w:val="single"/>
        </w:rPr>
        <w:t>планировалось</w:t>
      </w:r>
      <w:r>
        <w:rPr>
          <w:sz w:val="28"/>
          <w:szCs w:val="28"/>
        </w:rPr>
        <w:t xml:space="preserve"> за счет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Изменение остатков средств на счетах по учету средств бюджета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ое исполнение по источникам внутреннего финансирования дефицита районного бюджета сложилось следующим образом:</w:t>
      </w:r>
    </w:p>
    <w:p>
      <w:pPr>
        <w:pStyle w:val="Normal"/>
        <w:spacing w:lineRule="auto" w:line="276"/>
        <w:ind w:left="426" w:firstLine="141"/>
        <w:jc w:val="both"/>
        <w:rPr/>
      </w:pPr>
      <w:r>
        <w:rPr>
          <w:sz w:val="28"/>
          <w:szCs w:val="28"/>
        </w:rPr>
        <w:t>- Изменение остатков средств на счетах по учету средств бюджета в размере  - 5936,0 тыс. руб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при исполнении бюджета сложился профицит  в сумме     5936,0 тыс. руб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бюджетной отчетности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атьи 264.4 Бюджетного кодекса РФ при подготовке заключения контрольно-счетным органом проведена внешняя проверка бюджетной отчетности </w:t>
      </w:r>
      <w:r>
        <w:rPr>
          <w:color w:val="000000"/>
          <w:sz w:val="28"/>
          <w:szCs w:val="28"/>
        </w:rPr>
        <w:t xml:space="preserve">главных распорядителей </w:t>
      </w:r>
      <w:r>
        <w:rPr>
          <w:color w:val="000000"/>
          <w:spacing w:val="-1"/>
          <w:sz w:val="28"/>
          <w:szCs w:val="28"/>
        </w:rPr>
        <w:t>бюджетных средств – Администрации Поспелихинского района, Комитета по финансам, налоговой и кредитной политике, Комитета по образованию, Управления сельского хозяйства Поспелихинского района.</w:t>
      </w:r>
    </w:p>
    <w:p>
      <w:pPr>
        <w:pStyle w:val="Normal"/>
        <w:autoSpaceDE w:val="false"/>
        <w:spacing w:lineRule="auto" w:line="276"/>
        <w:ind w:firstLine="426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В соответствии с п.3 ст.264.1 БК в состав бюджетной отчетности включены следующие формы отчетов</w:t>
      </w:r>
      <w:r>
        <w:rPr>
          <w:rFonts w:eastAsia="TimesNewRomanPSMT;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1)   </w:t>
      </w:r>
      <w:r>
        <w:rPr>
          <w:color w:val="000000"/>
          <w:spacing w:val="7"/>
          <w:sz w:val="28"/>
          <w:szCs w:val="28"/>
        </w:rPr>
        <w:t>Отчет об исполнении бюджета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 Баланс исполнения бюджета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color w:val="000000"/>
          <w:spacing w:val="-1"/>
          <w:sz w:val="28"/>
          <w:szCs w:val="28"/>
        </w:rPr>
        <w:t>3)  Отчет о финансовых результатах деятельности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 Отчет о движении денежных средств;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spacing w:lineRule="auto" w:line="276"/>
        <w:ind w:firstLine="426"/>
        <w:jc w:val="both"/>
        <w:rPr/>
      </w:pPr>
      <w:r>
        <w:rPr>
          <w:color w:val="000000"/>
          <w:spacing w:val="-9"/>
          <w:sz w:val="28"/>
          <w:szCs w:val="28"/>
        </w:rPr>
        <w:t>5)   </w:t>
      </w:r>
      <w:r>
        <w:rPr>
          <w:color w:val="000000"/>
          <w:spacing w:val="-1"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оверности годовой бюджетной отчетности  включала в себя изучение и оценку основных форм бюджетной отчетности. Фактов недостоверных отчетных данных, искажений бюджетной отчетности, проведенной проверкой, не установлено.</w:t>
      </w:r>
    </w:p>
    <w:p>
      <w:pPr>
        <w:pStyle w:val="Normal"/>
        <w:shd w:fill="FFFFFF" w:val="clear"/>
        <w:ind w:firstLine="697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ыводы и предложения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тчет об исполнении районного бюджета за 2020 год представлен  в Контрольно - счетный  орган  Поспелихинского района Алтайского края в срок, установленный  статьей 19 Положения «О  бюджетном процессе и финансовом контроле в муниципальном образовании Поспелихинский  район Алтайского края». Районный  бюджет за 2020 год исполнен в соответствии  с  Решением  районного Совета народных  депутатов от 20.12.2019г. № 42  «О  районном бюджете Поспелихинского  района Алтайского края на 2020 год и плановый период 2021-2022 годов». Результаты  внешней проверки годового отчета об исполнении районного  бюджета и  внешних проверок годовой бюджетной отчетности главных распорядителей бюджетных средств, главных администраторов доходов и главных администраторов источников финансирования дефицита бюджета,  проведенные  Контрольно - счетным органом Поспелихинского района,  в соответствии со статьей 264.4 Бюджетного кодекса Российской Федерации, позволяют сделать вывод о достоверности показателей годового отчета об исполнении  бюджета  Поспелихинского района за 2020 год, об отсутствии нарушений бюджетного законодательства при его составлении.</w:t>
      </w:r>
    </w:p>
    <w:p>
      <w:pPr>
        <w:pStyle w:val="Normal"/>
        <w:spacing w:lineRule="auto" w:line="27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ого органа</w:t>
      </w:r>
    </w:p>
    <w:p>
      <w:pPr>
        <w:pStyle w:val="Normal"/>
        <w:spacing w:lineRule="auto" w:line="276"/>
        <w:jc w:val="both"/>
        <w:rPr>
          <w:vanish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пелихинского района                                                          Е.В. Немчин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993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pacing w:val="-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rFonts w:ascii="Arial" w:hAnsi="Arial" w:cs="Arial"/>
      <w:color w:val="000000"/>
      <w:sz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2">
    <w:name w:val="Цветовое выделение"/>
    <w:qFormat/>
    <w:rPr>
      <w:b/>
      <w:color w:val="26282F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4">
    <w:name w:val="Обычный (веб) Знак"/>
    <w:qFormat/>
    <w:rPr>
      <w:sz w:val="24"/>
      <w:szCs w:val="24"/>
    </w:rPr>
  </w:style>
  <w:style w:type="character" w:styleId="Clearfix">
    <w:name w:val="clearfix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  <w:jc w:val="both"/>
    </w:pPr>
    <w:rPr>
      <w:rFonts w:ascii="Calibri" w:hAnsi="Calibri" w:cs="Calibri"/>
      <w:kern w:val="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  <w:ind w:hanging="210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32">
    <w:name w:val=" Знак Знак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3:00Z</dcterms:created>
  <dc:creator/>
  <dc:description/>
  <cp:keywords/>
  <dc:language>en-US</dc:language>
  <cp:lastModifiedBy>Елена Викторовна</cp:lastModifiedBy>
  <cp:lastPrinted>2021-02-26T16:11:00Z</cp:lastPrinted>
  <dcterms:modified xsi:type="dcterms:W3CDTF">2021-03-31T05:46:00Z</dcterms:modified>
  <cp:revision>551</cp:revision>
  <dc:subject/>
  <dc:title>ЗаключениеЗАКЛЮЧЕНИЕ</dc:title>
</cp:coreProperties>
</file>