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НТРОЛЬНО-СЧЕТНЫЙ ОРГА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ПЕЛИХИНСКОГО РАЙОНА АЛТАЙ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lang w:eastAsia="en-US"/>
        </w:rPr>
      </w:pPr>
      <w:r>
        <w:rPr/>
        <w:t>659700,Алтайский край, Поспелихинский район, с.Поспелиха,ул.Коммунистическая,7</w:t>
      </w:r>
    </w:p>
    <w:p>
      <w:pPr>
        <w:pStyle w:val="Normal"/>
        <w:ind w:firstLine="6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экспертизы проекта постановления Администрации Поспелихинского района «О внесении изменений в постановление Администрации района от  11.11.2020 № 489 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занятости населения  Поспелихинского района»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21-2024 годы»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.Поспелиха                                                                                11 января 2022г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но-счетным органом Поспелихинского района Алтайского края  на основания  п.1 ст. 157 Бюджетного кодекса   Российской Федерации; п.2.ст.9 федерального закона Российской Федерации № 6-ФЗ, пункта 7 статьи 9 Положения о Контрольно-счетном органе Поспелихинского района Алтайского края, утвержденного решением Поспелихинского районного Совета народных депутатов Алтайского края от 16.10.2020 года № 45; стандарта  внешнего муниципального финансового контроля СВМФК 05 «Экспертиза проектов муниципальных программ» проведена финансово-экономическая экспертиза проекта постановления Администрации Поспелихинского района «О внесении изменений в постановление Администрации Поспелихинского района от 11.11.2020 № 489 «Об утверждении муниципальной программы «Содействие занятости населения  Поспелихинского района»  на 2021-2024 годы»  (далее – «проект постановления»), по результатам которой, установлено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Контрольно-счётный орган Поспелихинского  района Алтайского края для проведения экспертизы представлены следующие документы: </w:t>
      </w:r>
    </w:p>
    <w:p>
      <w:pPr>
        <w:pStyle w:val="Normal"/>
        <w:jc w:val="both"/>
        <w:rPr/>
      </w:pPr>
      <w:r>
        <w:rPr>
          <w:sz w:val="28"/>
          <w:szCs w:val="28"/>
        </w:rPr>
        <w:t>- письмо Администрации Поспелихинского района Алтайского края от 28.12.2021 № 235/П/416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правового акта «О внесении изменений в постановление Администрации района от  11.11.2020 № 489  «Об утверждении муниципальной программы «Содействие занятости населения  Поспелихинского района» на 2021-2024 годы», в том числ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№1  Методика оценки эффективност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Анализ целей и задач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ли и задачи представленным проектом  не изменя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нализ финансирова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ом постановления, объемы финансового обеспечения муниципальной программы,  не изменяются. </w:t>
      </w:r>
      <w:r>
        <w:rPr>
          <w:bCs/>
          <w:sz w:val="28"/>
          <w:szCs w:val="28"/>
        </w:rPr>
        <w:t xml:space="preserve">Общий объем ресурсного обеспечения муниципальной программы на период ее реализации  составляет 386,4 тыс. рублей, что </w:t>
      </w:r>
      <w:r>
        <w:rPr>
          <w:sz w:val="28"/>
          <w:szCs w:val="28"/>
        </w:rPr>
        <w:t>соответствует  бюджетным ассигнованиям, предусмотренным  на ее реализацию в Решении Поспелихинского районного Совета  народных депутатов от 14.12.2021г. № 70 «О</w:t>
      </w:r>
      <w:r>
        <w:rPr>
          <w:bCs/>
          <w:sz w:val="28"/>
          <w:szCs w:val="28"/>
        </w:rPr>
        <w:t xml:space="preserve"> районном бюджете Поспелихинского района Алтайского края на 2022 год и на плановый период 2023 и 2024 годов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276"/>
        <w:gridCol w:w="1276"/>
        <w:gridCol w:w="1559"/>
      </w:tblGrid>
      <w:tr>
        <w:trPr>
          <w:trHeight w:val="6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,4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изменения структуры и содержания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В табличную часть паспорта программы добавлены две позиции: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«Региональные проекты, реализуемые в рамках программы»; 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- «Справочно: объем налоговых расходов Поспелихинского района в рамках реализации муниципальной программы (всего)»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муниципальной программы изложена в новой редакции.</w:t>
      </w:r>
    </w:p>
    <w:p>
      <w:pPr>
        <w:pStyle w:val="Style26"/>
        <w:ind w:lef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Выводы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и Поспелихинского района  Алтайского края утвердить проект постановления Администрации района «О внесении изменений в постановление от  11.11.2020 № 489  «Об утверждении муниципальной программы  «Содействие занятости населения  Поспелихинского района»  на 2021-2024 годы» замечания и предложения отсутствую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ьно-счетного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органа   Поспелихинского района                                                Е.В.Немчинова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6z3">
    <w:name w:val="WW8Num16z3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um">
    <w:name w:val="num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Palatino Linotype" w:hAnsi="Palatino Linotype" w:cs="Palatino Linotype"/>
      <w:shd w:fill="FFFFFF" w:val="clear"/>
      <w:lang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en-US"/>
    </w:rPr>
  </w:style>
  <w:style w:type="character" w:styleId="Style18">
    <w:name w:val="Без интервала Знак"/>
    <w:qFormat/>
    <w:rPr>
      <w:rFonts w:ascii="Calibri" w:hAnsi="Calibri" w:eastAsia="Calibri" w:cs="Arial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firstLine="54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240" w:after="240"/>
      <w:ind w:hanging="300"/>
    </w:pPr>
    <w:rPr>
      <w:rFonts w:ascii="Palatino Linotype" w:hAnsi="Palatino Linotype" w:cs="Palatino Linotype"/>
      <w:sz w:val="20"/>
      <w:szCs w:val="20"/>
      <w:shd w:fill="FFFFFF" w:val="clear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4:01:00Z</dcterms:created>
  <dc:creator>User</dc:creator>
  <dc:description/>
  <cp:keywords/>
  <dc:language>en-US</dc:language>
  <cp:lastModifiedBy>Елена Викторовна</cp:lastModifiedBy>
  <cp:lastPrinted>2022-01-17T10:42:00Z</cp:lastPrinted>
  <dcterms:modified xsi:type="dcterms:W3CDTF">2022-01-17T03:44:00Z</dcterms:modified>
  <cp:revision>131</cp:revision>
  <dc:subject/>
  <dc:title>В ____________________________________</dc:title>
</cp:coreProperties>
</file>