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ЫЙ ОРГАН 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ПЕЛИХИНСКОГО РАЙОНА АЛТАЙСКОГО КРА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eastAsia="Calibri"/>
          <w:lang w:eastAsia="en-US"/>
        </w:rPr>
      </w:pPr>
      <w:r>
        <w:rPr/>
        <w:t>659700,Алтайский край, Поспелихинский район, с.Поспелиха,ул.Коммунистическая,7</w:t>
      </w:r>
    </w:p>
    <w:p>
      <w:pPr>
        <w:pStyle w:val="Normal"/>
        <w:ind w:firstLine="6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А К Л Ю Ч Е Н И Е</w:t>
      </w:r>
    </w:p>
    <w:p>
      <w:pPr>
        <w:pStyle w:val="Normal"/>
        <w:ind w:firstLine="600"/>
        <w:jc w:val="center"/>
        <w:rPr/>
      </w:pPr>
      <w:r>
        <w:rPr>
          <w:b/>
          <w:sz w:val="28"/>
          <w:szCs w:val="28"/>
        </w:rPr>
        <w:t xml:space="preserve">по результатам экспертизы проекта постановления Администрации Поспелихинского района Алтайского края «О внесении изменений в постановление Администрации Поспелихинского района                              от  12.03.2013 № 169  «Об утверждении муниципальной программы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сельского хозяйства Поспелихинского района</w:t>
      </w:r>
    </w:p>
    <w:p>
      <w:pPr>
        <w:pStyle w:val="Normal"/>
        <w:ind w:firstLine="60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-2022 годы»</w:t>
      </w:r>
    </w:p>
    <w:p>
      <w:pPr>
        <w:pStyle w:val="Normal"/>
        <w:rPr/>
      </w:pPr>
      <w:r>
        <w:rPr>
          <w:b/>
          <w:sz w:val="28"/>
          <w:szCs w:val="28"/>
        </w:rPr>
        <w:t>с.Поспелиха                                                                                    6 апреля  2021г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нтрольно-счетным органом Поспелихинского района Алтайского края  на основания  п.1 ст. 157 Бюджетного кодекса   Российской Федерации; п.2.ст.9 федерального закона Российской Федерации № 6-ФЗ, пункта 7 статьи 9 Положения о контрольно-счетном органе Поспелихинского района Алтайского края, утвержденного решением Поспелихинского районного Совета народных депутатов Алтайского края от 16.10.2020 года № 45; стандарта  внешнего муниципального финансового контроля СВМФК 05 «Экспертиза проектов муниципальных программ», утвержденного распоряжением Контрольно-счетного органа Поспелихинского района Алтайского края от 17.12.2020    №11-р, проведена финансово-экономическая экспертиза проекта постановления Администрации Поспелихинского района «О внесении изменений в постановление Администрации Поспелихинского района от 12.03.2013 № 169 «Об утверждении муниципальной программы «Развитие сельского хозяйства Поспелихинского района на 2013-2022 годы» (далее – «проект постановления»), по результатам которой, установлено следующе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Контрольно-счётный орган Поспелихинского  района Алтайского края для проведения экспертизы представлены следующие документы: </w:t>
      </w:r>
    </w:p>
    <w:p>
      <w:pPr>
        <w:pStyle w:val="Normal"/>
        <w:jc w:val="both"/>
        <w:rPr/>
      </w:pPr>
      <w:r>
        <w:rPr>
          <w:sz w:val="28"/>
          <w:szCs w:val="28"/>
        </w:rPr>
        <w:t>- письмо Администрации Поспелихинского района Алтайского края от 31.03.2021г. № 235/П/1114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оект правового акта «О внесении изменений в постановление Администрации Поспелихинского района от 12.03.2013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№2 Перечень мероприятий «Муниципальной программы «Развитие сельского хозяйства Поспелихинского района на 2013-2022 годы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блица «Сведения об индикаторах муниципальной программ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ая запис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ектом постановления вносятся  следующие изменения в муниципальную программу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  <w:tab/>
        <w:t>Анализ целей и задач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    </w:t>
      </w:r>
      <w:r>
        <w:rPr>
          <w:sz w:val="28"/>
          <w:szCs w:val="28"/>
        </w:rPr>
        <w:t>Цели и задачи муниципальной программы представленным проектом постановления не изменяются и соответствуют основным направлениям государственной политики Российской Федерации и приоритетам социально-экономического развития Поспелихинского  района Алтайского края в сфере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Анализ финансирования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 сравнению с действующей редакцией общие объемы финансового обеспечения муниципальной программы на 2020 год уменьшились на 8261,5 тыс. рублей  и составили  82526,5 тыс. рублей. Финансирование мероприятий  программы осуществлялось за счет субсидий из федерального и краевого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В приложении 4 раздел паспорта подпрограммы 1 «Объемы финансирования подпрограммы» «Развитие подотрасли растениеводства» изложить в следующей редакции: Общий объем финансирования  подпрограммы за счет всех источников составит 538360,23 тыс. рублей, в том числе по годам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>2013 год – 58941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>2014 год – 69292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>2015 год – 70155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>2016 год – 59719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>2017 год – 48169,2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>2018 год – 49185,2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>2019 год – 37167,8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>2020 год – 17937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>2021 год – 62647,0 тыс. рубле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0"/>
        </w:rPr>
        <w:t>2022 год – 65147,0 тыс. рублей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Финансирование подпрограммы 1 «Развитие подотрасли растениеводства» в 2020 году составило 17937,0 тыс. рублей за счет субсидий из федерального и краевого бюджета. Денежные средства направлены  на расчетные счета следующих сельхозтоваропроизводителей: ООО «Предгорье»,СПК «Знамя Родины», СПК «Заветы Ильича»,ООО «Гавриловское», ООО «КФХ Стиль», ООО «Мелира», ООО «Сноп», КХ Голиков Г.И., Роговой С.М., ООО «Колос», СПК «Путь Ленина»,ООО «Котляровка».</w:t>
      </w:r>
    </w:p>
    <w:p>
      <w:pPr>
        <w:pStyle w:val="Normal"/>
        <w:jc w:val="both"/>
        <w:rPr/>
      </w:pPr>
      <w:r>
        <w:rPr>
          <w:sz w:val="28"/>
          <w:szCs w:val="20"/>
        </w:rPr>
        <w:tab/>
        <w:t>В приложении 5 к муниципальной программе «Развитие сельского хозяйства Поспелихинского района» на 2013-2020 годы раздел паспорта подпрограммы 2 "Развитие подотрасли животноводства"  на 2013 - 2020 годы «Объемы финансирования подпрограммы» изложить в следующей редакции: «Общий объем финансирования подпрограммы 2 за счет всех источников составит 343153,3тыс. рублей (в ценах соответствующих лет), из них по годам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013 год – 34258,0 тыс. рублей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014 год – 20547,0 тыс. рублей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015 год – 18933,0 тыс. рублей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016 год – 29061,0 тыс. рублей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017 год – 32739,0 тыс. рублей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018 год – 46285,0 тыс. рублей;</w:t>
      </w:r>
    </w:p>
    <w:p>
      <w:pPr>
        <w:pStyle w:val="Normal"/>
        <w:jc w:val="both"/>
        <w:rPr/>
      </w:pPr>
      <w:r>
        <w:rPr>
          <w:sz w:val="28"/>
          <w:szCs w:val="20"/>
        </w:rPr>
        <w:t>2019 год – 39902,0 тыс. рублей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020 год – 62875,0 тыс. рублей;</w:t>
      </w:r>
    </w:p>
    <w:p>
      <w:pPr>
        <w:pStyle w:val="Normal"/>
        <w:jc w:val="both"/>
        <w:rPr/>
      </w:pPr>
      <w:r>
        <w:rPr>
          <w:sz w:val="28"/>
          <w:szCs w:val="20"/>
        </w:rPr>
        <w:t>2021 год – 29461,0 тыс. рублей;</w:t>
      </w:r>
    </w:p>
    <w:p>
      <w:pPr>
        <w:pStyle w:val="Normal"/>
        <w:jc w:val="both"/>
        <w:rPr/>
      </w:pPr>
      <w:r>
        <w:rPr>
          <w:sz w:val="28"/>
          <w:szCs w:val="20"/>
        </w:rPr>
        <w:t>2022 год – 30638,0 тыс. рублей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Финансирование подпрограммы 2 «Развитие подотрасли животноводства» в 2020 году составило 62875,0 тыс. рублей за счет субсидий из федерального и краевого бюджета. Денежные средства направлены  на расчетные счета следующих сельхозтоваропроизводителей: ООО «Предгорье», СПК «Знамя Родины», СПК «Заветы Ильича», ООО «Гавриловское», ООО «КФХ Стиль», ООО «Мелира», СПК «Путь Ленина», ООО «Котляровка».</w:t>
      </w:r>
    </w:p>
    <w:p>
      <w:pPr>
        <w:pStyle w:val="Normal"/>
        <w:jc w:val="both"/>
        <w:rPr/>
      </w:pPr>
      <w:r>
        <w:rPr>
          <w:sz w:val="28"/>
          <w:szCs w:val="20"/>
        </w:rPr>
        <w:tab/>
        <w:t>В приложении 6 к муниципальной программе «Развитие сельского хозяйства Поспелихинского района» на 2013-2020 годы раздел паспорта подпрограммы 3 "Поддержка малых форм хозяйствования" на 2013 - 2020 годы «Объемы финансирования подпрограммы» изложить в следующей редакции: «Общий объем финансирования подпрограммы 3 за счет всех источников составит 11257,97 тыс. рублей  (в ценах соответствующих лет), из них по годам:</w:t>
      </w:r>
    </w:p>
    <w:p>
      <w:pPr>
        <w:pStyle w:val="Normal"/>
        <w:jc w:val="both"/>
        <w:rPr/>
      </w:pPr>
      <w:r>
        <w:rPr>
          <w:sz w:val="28"/>
          <w:szCs w:val="20"/>
        </w:rPr>
        <w:t>2013 год – 2080,0 тыс. рублей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014 год – 1287,0 тыс. рублей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015 год – 2121,0 тыс. рублей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016 год – 1481,5 тыс. рублей;</w:t>
      </w:r>
    </w:p>
    <w:p>
      <w:pPr>
        <w:pStyle w:val="Normal"/>
        <w:jc w:val="both"/>
        <w:rPr/>
      </w:pPr>
      <w:r>
        <w:rPr>
          <w:sz w:val="28"/>
          <w:szCs w:val="20"/>
        </w:rPr>
        <w:t>2017 год – 669,9 тыс. рублей;</w:t>
      </w:r>
    </w:p>
    <w:p>
      <w:pPr>
        <w:pStyle w:val="Normal"/>
        <w:jc w:val="both"/>
        <w:rPr/>
      </w:pPr>
      <w:r>
        <w:rPr>
          <w:sz w:val="28"/>
          <w:szCs w:val="20"/>
        </w:rPr>
        <w:t>2018 год – 151,2 тыс. рублей;</w:t>
      </w:r>
    </w:p>
    <w:p>
      <w:pPr>
        <w:pStyle w:val="Normal"/>
        <w:jc w:val="both"/>
        <w:rPr/>
      </w:pPr>
      <w:r>
        <w:rPr>
          <w:sz w:val="28"/>
          <w:szCs w:val="20"/>
        </w:rPr>
        <w:t>2019 год – 57,34 тыс. рублей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020 год – 1713,0 тыс. рублей;</w:t>
      </w:r>
    </w:p>
    <w:p>
      <w:pPr>
        <w:pStyle w:val="Normal"/>
        <w:jc w:val="both"/>
        <w:rPr/>
      </w:pPr>
      <w:r>
        <w:rPr>
          <w:sz w:val="28"/>
          <w:szCs w:val="20"/>
        </w:rPr>
        <w:t>2021 год – 832,0 тыс. рублей;</w:t>
      </w:r>
    </w:p>
    <w:p>
      <w:pPr>
        <w:pStyle w:val="Normal"/>
        <w:jc w:val="both"/>
        <w:rPr/>
      </w:pPr>
      <w:r>
        <w:rPr>
          <w:sz w:val="28"/>
          <w:szCs w:val="20"/>
        </w:rPr>
        <w:t>2020 год – 865,0 тыс. рублей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Финансирование подпрограммы 3 «Поддержка малых форм хозяйствования» в 2020 году составило 1713,0 тыс. рублей. Субсидия предоставлена Минсельхозом России, участником данной подпрограммы стало  ООО «Сноп». </w:t>
      </w:r>
    </w:p>
    <w:p>
      <w:pPr>
        <w:pStyle w:val="Normal"/>
        <w:jc w:val="both"/>
        <w:rPr/>
      </w:pPr>
      <w:r>
        <w:rPr>
          <w:sz w:val="28"/>
          <w:szCs w:val="20"/>
        </w:rPr>
        <w:tab/>
        <w:t>В приложении 7 к муниципальной программе «Развитие сельского хозяйства Поспелихинского района» на 2013-2020 годы раздел паспорта подпрограммы 4 "Техническая и технологическая модернизация, инновационное развитие агропромышленного комплекса" на 2013 - 2020 годы «Объемы финансирования подпрограммы» изложить в следующей редакции: «Общий объем финансирования подпрограммы 4 за счет всех источников составит 16568,48 тыс. рублей (в ценах соответствующих лет), из них по годам: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013 год – 1351,0 тыс. рублей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014 год – 1404,78 тыс. рублей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015 год – 6164,41 тыс. рублей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016 год – 410,0 тыс. рублей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017 год – 1923,8 тыс. рублей;</w:t>
      </w:r>
    </w:p>
    <w:p>
      <w:pPr>
        <w:pStyle w:val="Normal"/>
        <w:jc w:val="both"/>
        <w:rPr/>
      </w:pPr>
      <w:r>
        <w:rPr>
          <w:sz w:val="28"/>
          <w:szCs w:val="20"/>
        </w:rPr>
        <w:t>2018 год – 1190,8 тыс. рублей;</w:t>
      </w:r>
    </w:p>
    <w:p>
      <w:pPr>
        <w:pStyle w:val="Normal"/>
        <w:jc w:val="both"/>
        <w:rPr/>
      </w:pPr>
      <w:r>
        <w:rPr>
          <w:sz w:val="28"/>
          <w:szCs w:val="20"/>
        </w:rPr>
        <w:t>2019 год – 1105,2 тыс. рублей;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2020 год – 1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 148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0 год – 1534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в том числе за счет средств местного бюджета – 452,68  тыс. рублей,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3 год – 12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4 год – 29,7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5 год – 35,4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6 год – 4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7 год – 4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8 год – 40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19 год – 4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0 год – 1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– 52,0 тыс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2 год – 54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ектом постановления объемы финансового обеспечения муниципальной программы за счет средств районного бюджета  приводятся в соответствие с бюджетными ассигнованиями, предусмотренными на ее реализацию в Решении Поспелихинского районного Совета  народных депутатов Алтайского края от 20.12.2019г. № 42 (в редакции от 18.12.2020г № 64)  «О районном бюджете Поспелихинского района Алтайского края на 2020 год и на плановый период 2021 и 2022 годов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3. Анализ изменения структуры и содержания муниципальной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граммы</w:t>
      </w:r>
    </w:p>
    <w:p>
      <w:pPr>
        <w:pStyle w:val="Normal"/>
        <w:spacing w:lineRule="auto" w:line="276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Состав мероприятий не изменился, уменьшились объемы финансирования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на 38,5 тыс. рублей по мероприятию 4.2.4.-  «Организация трудового соревнования, материальное стимулирование в его рамках районов и отдельных работников агропромышленного комплекса, организация конкурсов профессионального мастерства, материальное стимулирование их участников»  В связи с распространением  новой коронавирусной инфекции пришлось отменить </w:t>
      </w:r>
      <w:r>
        <w:rPr>
          <w:rFonts w:eastAsia="Calibri"/>
          <w:bCs/>
          <w:sz w:val="28"/>
          <w:szCs w:val="28"/>
          <w:lang w:eastAsia="en-US"/>
        </w:rPr>
        <w:t>проведение данного  мероприятия, средства районного бюджета в размере 1,5 тыс. рублей  были направлены на награждение  лучших  работников в честь профессионального праздника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Целевые индикаторы программы за 2020 год изменены согласно данных статистической отчетности.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 и предложения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В ходе проведения экспертизы проекта постановления установлено следущее: значения отдельных индикаторов уменьшаются в сравнении с действующей редакцией, что свидетельствует о недостижении запланированных целей. </w:t>
      </w:r>
    </w:p>
    <w:p>
      <w:pPr>
        <w:pStyle w:val="Normal"/>
        <w:jc w:val="both"/>
        <w:rPr>
          <w:rFonts w:ascii="TimesNewRomanPSMT;Times New Roman" w:hAnsi="TimesNewRomanPSMT;Times New Roman" w:eastAsia="Calibri" w:cs="TimesNewRomanPSMT;Times New Roman"/>
          <w:color w:val="000000"/>
          <w:sz w:val="28"/>
          <w:szCs w:val="28"/>
          <w:lang w:eastAsia="en-US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8"/>
          <w:szCs w:val="28"/>
          <w:lang w:eastAsia="en-US"/>
        </w:rPr>
        <w:t xml:space="preserve">         </w:t>
      </w:r>
      <w:r>
        <w:rPr>
          <w:rFonts w:eastAsia="Calibri" w:cs="TimesNewRomanPSMT;Times New Roman" w:ascii="TimesNewRomanPSMT;Times New Roman" w:hAnsi="TimesNewRomanPSMT;Times New Roman"/>
          <w:color w:val="000000"/>
          <w:sz w:val="28"/>
          <w:szCs w:val="28"/>
          <w:lang w:eastAsia="en-US"/>
        </w:rPr>
        <w:t>Разработчиком программы нарушены  требования статьи 179 Бюджетного кодекса Российской Федерации в части, приведения объемов финансирования муниципальных программ в  соответствие с решением  о районном бюджете не позднее 3-х месяцев со дня вступления его в силу.  В дальнейшем при внесении изменений в программу обеспечить соблюдение сроков, установленных статьей 179 Бюджетного кодекса Российской Федерации, пунктом 4.2. Порядка разработки, реализации оценки эффективности муниципальных программ Поспелихинского района, утвержденного постановлением Администрации от 03.03.2021 № 8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рольно - счетный орган рекомендует исключить практику приведения индикаторов муниципальной программы по истечении отчетного года.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дминистрации Поспелихинского района  Алтайского края утвердить проект постановления Администрации района края «О внесении изменений в постановление Администрации Поспелихинского района   от  12.03.2013 № 169  «Об утверждении муниципальной программы  «Развитие сельского хозяйства Поспелихинского района  на 2013-2022 годы» с учетом замечаний и предложений, указанных в настоящем заключени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едатель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онтрольно-счетного органа                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пелихинского района                                               Е.В.Немчинова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  <w:lang w:val="ru-RU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16z3">
    <w:name w:val="WW8Num16z3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um">
    <w:name w:val="num"/>
    <w:qFormat/>
    <w:rPr/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rFonts w:ascii="Palatino Linotype" w:hAnsi="Palatino Linotype" w:cs="Palatino Linotype"/>
      <w:shd w:fill="FFFFFF" w:val="clear"/>
      <w:lang w:bidi="ar-SA"/>
    </w:rPr>
  </w:style>
  <w:style w:type="character" w:styleId="21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6">
    <w:name w:val="Гипертекстовая ссылка"/>
    <w:qFormat/>
    <w:rPr>
      <w:color w:val="106BBE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en-US"/>
    </w:rPr>
  </w:style>
  <w:style w:type="character" w:styleId="Style18">
    <w:name w:val="Без интервала Знак"/>
    <w:qFormat/>
    <w:rPr>
      <w:rFonts w:ascii="Calibri" w:hAnsi="Calibri" w:eastAsia="Calibri" w:cs="Arial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left="102" w:firstLine="540"/>
      <w:jc w:val="both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22" w:before="240" w:after="240"/>
      <w:ind w:hanging="300"/>
    </w:pPr>
    <w:rPr>
      <w:rFonts w:ascii="Palatino Linotype" w:hAnsi="Palatino Linotype" w:cs="Palatino Linotype"/>
      <w:sz w:val="20"/>
      <w:szCs w:val="20"/>
      <w:shd w:fill="FFFFFF" w:val="clear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4:01:00Z</dcterms:created>
  <dc:creator>User</dc:creator>
  <dc:description/>
  <cp:keywords/>
  <dc:language>en-US</dc:language>
  <cp:lastModifiedBy>КСО</cp:lastModifiedBy>
  <cp:lastPrinted>2021-04-06T10:43:00Z</cp:lastPrinted>
  <dcterms:modified xsi:type="dcterms:W3CDTF">2022-05-04T08:01:00Z</dcterms:modified>
  <cp:revision>124</cp:revision>
  <dc:subject/>
  <dc:title>В ____________________________________</dc:title>
</cp:coreProperties>
</file>