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ЫЙ ОРГАН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ПЕЛИХИНСКОГО РАЙОНА АЛТАЙСКОГО КРА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  <w:lang w:eastAsia="en-US"/>
        </w:rPr>
      </w:pPr>
      <w:r>
        <w:rPr/>
        <w:t>659700,Алтайский край, Поспелихинский район, с.Поспелиха,ул.Коммунистическая,7</w:t>
      </w:r>
    </w:p>
    <w:p>
      <w:pPr>
        <w:pStyle w:val="Normal"/>
        <w:ind w:firstLine="6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К Л Ю Ч Е Н И Е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езультатам экспертизы проекта постановления Администрации Поспелихинского района «О внесении изменений в постановление Администрации района от  11.11.2020 № 489  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муниципальной программы 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действие занятости населения  Поспелихинского района»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на 2021-2024 годы»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.Поспелиха                                                                                08 октября 2021г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трольно-счетным органом Поспелихинского района Алтайского края  на основания  п.1 ст. 157 Бюджетного кодекса   Российской Федерации; п.2.ст.9 федерального закона Российской Федерации № 6-ФЗ, пункта 7 статьи 9 Положения о Контрольно-счетном органе Поспелихинского района Алтайского края, утвержденного решением Поспелихинского районного Совета народных депутатов Алтайского края от 16.10.2020 года № 45; стандарта  внешнего муниципального финансового контроля СВМФК 05 «Экспертиза проектов муниципальных программ» проведена финансово-экономическая экспертиза проекта постановления Администрации Поспелихинского района «О внесении изменений в постановление Администрации Поспелихинского района от 11.11.2020 № 489 «Об утверждении муниципальной программы «Содействие занятости населения  Поспелихинского района»  на 2021-2024 годы»  (далее – «проект постановления»), по результатам которой, установлено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Контрольно-счётный орган Поспелихинского  района Алтайского края для проведения экспертизы представлены следующие докумен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о Администрации Поспелихинского района Алтайского края от 05.10.2021 № 235/П/308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ект правового акта «О внесении изменений в постановление Администрации района от  11.11.2020 № 489  «Об утверждении муниципальной программы «Содействие занятости населения  Поспелих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1-2024 годы», в том числе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иложение №1 </w:t>
      </w:r>
      <w:r>
        <w:rPr>
          <w:rFonts w:eastAsia="Calibri"/>
          <w:sz w:val="28"/>
          <w:szCs w:val="28"/>
        </w:rPr>
        <w:t>Перечень мероприятий муниципальной программы «Содействие занятости населения Поспелихинского района»</w:t>
      </w:r>
      <w:r>
        <w:rPr>
          <w:rFonts w:eastAsia="Calibri"/>
          <w:sz w:val="20"/>
          <w:szCs w:val="20"/>
        </w:rPr>
        <w:t xml:space="preserve"> </w:t>
      </w:r>
      <w:r>
        <w:rPr>
          <w:rFonts w:eastAsia="Calibri"/>
          <w:sz w:val="28"/>
          <w:szCs w:val="28"/>
        </w:rPr>
        <w:t>на 2021-2024 г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 3  Объем финансовых ресурс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>Анализ целей и задач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Цели и задачи представленным проектом постановления не изменяю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Анализ финансирования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проектом постановления объем финансирования муниципальной программы  на 2021 год увеличивается на  36,4 тыс. рублей и составит 86,4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ектом постановления, объемы финансового обеспечения муниципальной программы, приводятся в соответствие с бюджетными ассигнованиями, предусмотренными на ее реализацию в Решении Поспелихинского районного Совета  народных депутатов Алтайского края от 18.12.2020г. № 68 «О</w:t>
      </w:r>
      <w:r>
        <w:rPr>
          <w:bCs/>
          <w:sz w:val="28"/>
          <w:szCs w:val="28"/>
        </w:rPr>
        <w:t xml:space="preserve"> районном бюджете Поспелихинского района Алтайского края на 2021 год и на плановый период 2022 и 2023 годов» (в редакции от 07.09.2021г №56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нализ изменения структуры и содержания Муниципаль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труктура и содержание программы представленным проектом постановления не изменя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мероприятию </w:t>
      </w:r>
      <w:r>
        <w:rPr>
          <w:bCs/>
          <w:sz w:val="28"/>
          <w:szCs w:val="28"/>
        </w:rPr>
        <w:t xml:space="preserve">1.6. «Организация проведения оплачиваемых общественных работ» </w:t>
      </w:r>
      <w:r>
        <w:rPr>
          <w:sz w:val="28"/>
          <w:szCs w:val="28"/>
        </w:rPr>
        <w:t>финансирование</w:t>
      </w:r>
      <w:r>
        <w:rPr>
          <w:bCs/>
          <w:sz w:val="28"/>
          <w:szCs w:val="28"/>
        </w:rPr>
        <w:t xml:space="preserve"> составило всего - 10,5 тыс. рублей, меньше первоначально запланированных на 5,5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роприятию 1.7. «Организация временного трудоустройства  несовершеннолетних граждан в возрасте от 14 до 18 лет в свободное от учебы время»  бюджетные  ассигнования  увеличены на 41,9 тыс. рублей и  сложились в размере - 75,9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4.Выводы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и Поспелихинского района  Алтайского края утвердить проект постановления Администрации района «О внесении изменений в постановление от  11.11.2020 № 489  «Об утверждении муниципальной программы  «Содействие занятости населения  Поспелихинского района»  на 2021-2024 годы» замечания и предложения отсутствуют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трольно-счетного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органа   Поспелихинского района                                                Е.В.Немчинова</w:t>
      </w:r>
    </w:p>
    <w:p>
      <w:pPr>
        <w:pStyle w:val="Normal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vertAlign w:val="baseline"/>
      <w:lang w:val="ru-RU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16z3">
    <w:name w:val="WW8Num16z3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um">
    <w:name w:val="num"/>
    <w:qFormat/>
    <w:rPr/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Palatino Linotype" w:hAnsi="Palatino Linotype" w:cs="Palatino Linotype"/>
      <w:shd w:fill="FFFFFF" w:val="clear"/>
      <w:lang w:bidi="ar-SA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en-US"/>
    </w:rPr>
  </w:style>
  <w:style w:type="character" w:styleId="Style18">
    <w:name w:val="Без интервала Знак"/>
    <w:qFormat/>
    <w:rPr>
      <w:rFonts w:ascii="Calibri" w:hAnsi="Calibri" w:eastAsia="Calibri" w:cs="Arial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2" w:firstLine="54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240" w:after="240"/>
      <w:ind w:hanging="300"/>
    </w:pPr>
    <w:rPr>
      <w:rFonts w:ascii="Palatino Linotype" w:hAnsi="Palatino Linotype" w:cs="Palatino Linotype"/>
      <w:sz w:val="20"/>
      <w:szCs w:val="20"/>
      <w:shd w:fill="FFFFFF" w:val="clear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4:01:00Z</dcterms:created>
  <dc:creator>User</dc:creator>
  <dc:description/>
  <cp:keywords/>
  <dc:language>en-US</dc:language>
  <cp:lastModifiedBy>Елена Викторовна</cp:lastModifiedBy>
  <cp:lastPrinted>2021-02-08T11:34:00Z</cp:lastPrinted>
  <dcterms:modified xsi:type="dcterms:W3CDTF">2021-10-08T09:35:00Z</dcterms:modified>
  <cp:revision>116</cp:revision>
  <dc:subject/>
  <dc:title>В ____________________________________</dc:title>
</cp:coreProperties>
</file>