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ешением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айонного Сове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народных депутатов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17.03.2022 № 2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Контрольно-счетном орган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пелихинского района Алтайского края»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. Статус Контрольно-счетного органа</w:t>
      </w:r>
      <w:r>
        <w:rPr>
          <w:b w:val="false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Поспелихинского района Алтайского края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1. Контрольно-счетный орган Поспелихинского района Алтайского края  (далее – Контрольно-счетный орган) является постоянно действующим органом внешнего муниципального финансового контроля, образуется Поспелихинским районным Советом народных депутатов (далее - районный Совет народных депутатов) и ему подотчете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3. Деятельность Контрольно-счетного органа  не может быть приостановлена, в  том числе в связи с  досрочным прекращением полномочий районного Совета народных депутат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4. Контрольно-счетный орган  является органом местного самоуправления муниципального образования  Поспелихинский район Алтайского края,</w:t>
      </w:r>
      <w:r>
        <w:rPr/>
        <w:t xml:space="preserve"> </w:t>
      </w:r>
      <w:r>
        <w:rPr>
          <w:rFonts w:cs="Times New Roman" w:ascii="Times New Roman" w:hAnsi="Times New Roman"/>
          <w:szCs w:val="22"/>
        </w:rPr>
        <w:t xml:space="preserve"> предусмотренным статьями 34, 38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 Поспелихинский район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5. Контрольно-счетный орган обладает правами юридического лица, имеет печать и бланки со своим  наимен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6. Контрольно-счетный орган 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7. Контрольно-счетный  орган  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8. Контрольно-счетный орган Поспелихинского района Алтайского края  осуществляет полномочия  контрольно-счетного органа поселения по осуществлению внешнего финансового контроля в случае заключения представительными органами поселений, входящих в состав муниципального района, соглашения с представительным органом муниципального района о передаче таких полномочи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 Место нахождения Контрольно-счетного органа: Алтайский край, с.Поспелиха, ул.Коммунистическая,7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2. Правовые основы деятельности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Контрольно-счетный орган осуществляет свою деятельность на основе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Конституции</w:t>
        </w:r>
      </w:hyperlink>
      <w:r>
        <w:rPr>
          <w:rFonts w:cs="Times New Roman" w:ascii="Times New Roman" w:hAnsi="Times New Roman"/>
          <w:szCs w:val="22"/>
        </w:rPr>
        <w:t xml:space="preserve"> Российской Федерации, законодательства Российской Федерации, законов и иных нормативных правовых актов Алтайского края, </w:t>
      </w:r>
      <w:hyperlink r:id="rId3">
        <w:r>
          <w:rPr>
            <w:rStyle w:val="InternetLink"/>
            <w:rFonts w:cs="Times New Roman" w:ascii="Times New Roman" w:hAnsi="Times New Roman"/>
            <w:szCs w:val="22"/>
          </w:rPr>
          <w:t>Устава</w:t>
        </w:r>
      </w:hyperlink>
      <w:r>
        <w:rPr>
          <w:rFonts w:cs="Times New Roman" w:ascii="Times New Roman" w:hAnsi="Times New Roman"/>
          <w:szCs w:val="22"/>
        </w:rPr>
        <w:t xml:space="preserve"> муниципального образования Поспелихинский район Алтайского края, настоящего Положения и иными муниципальными правовыми актами, регламентом Контрольно-счетного органа и  стандартами внешнего муниципального финансового контро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3. Принципы деятельности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еятельность Контрольно-счетного орган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татья 4. Состав и структура контрольно-счетного органа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 Контрольно-счетный орган образуется в составе председателя и аппарата Контрольно-счетного органа. </w:t>
      </w:r>
    </w:p>
    <w:p>
      <w:pPr>
        <w:pStyle w:val="ConsPlusNormal1"/>
        <w:jc w:val="both"/>
        <w:rPr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</w:rPr>
        <w:t>2.Должность председателя Контрольно-счётного органа относится к муниципальной должности. Срок  полномочий  председателя  Контрольно-счетного органа  составляет 5 л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 В состав аппарата Контрольно-счетного органа входят инспекторы и иные штатные работники. На инспекторов Контрольно-счетного органа возлагаются обязанности по организ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Cs w:val="22"/>
        </w:rPr>
        <w:t>и непосредственному провед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 Права, обязанности и ответственность работников Контрольно-счетного органа определяются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6. </w:t>
      </w:r>
      <w:r>
        <w:rPr>
          <w:sz w:val="24"/>
        </w:rPr>
        <w:t>Структура</w:t>
      </w:r>
      <w:r>
        <w:rPr>
          <w:sz w:val="22"/>
          <w:szCs w:val="22"/>
        </w:rPr>
        <w:t xml:space="preserve"> и  штатная численность Контрольно-счетного органа определяется правовым актом  районного Совета народных депутатов, по представлению председателя Контрольно-счетного органа с учетом необходимости выполнения возложенных законодательством полномочий, обеспечения организационной и функциональной независим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 Штатное расписание Контрольно-счетного органа утверждается председателем Контрольно-счетного органа исходя из возложенных на Контрольно-счетный орган полномоч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5. Порядок назначения на должность  председателя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Председатель Контрольно-счетного органа назначается на должность решением районного Совета народных депу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bookmarkStart w:id="0" w:name="P91"/>
      <w:bookmarkEnd w:id="0"/>
      <w:r>
        <w:rPr>
          <w:rFonts w:cs="Times New Roman" w:ascii="Times New Roman" w:hAnsi="Times New Roman"/>
          <w:szCs w:val="22"/>
        </w:rPr>
        <w:t>2. Предложения о кандидатурах на должность председателя Контрольно-счетного органа вносятся в районный Совет  народных депута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 председателем районного Совета народных депута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) депутатами районного Совета народных депутатов численностью - не менее одной трети от установленного числа депута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) главой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 Кандидатуры на должность председателя Контрольно-счетного органа представляются  в районный  Совет народных депутатов не позднее, чем за два месяца до истечения полномочий действующего председателя Контрольно-счетного орга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Порядок рассмотрения кандидатур на должность председателя Контрольно-счетного органа устанавливается нормативным правовым актом или регламентом Поспелихинского районного Совета народных депу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 Районный Совет народных депутатов вправе  обратиться в Счетную палату Алтайского края за заключением о соответствии кандидатур на должность председателя квалификационным требованиям, установленным Федеральным законом № 6-Ф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6. Требования к кандидатурам на должность председателя,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На должность председателя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bookmarkStart w:id="1" w:name="P124"/>
      <w:bookmarkEnd w:id="1"/>
      <w:r>
        <w:rPr>
          <w:rFonts w:cs="Times New Roman" w:ascii="Times New Roman" w:hAnsi="Times New Roman"/>
          <w:szCs w:val="22"/>
        </w:rPr>
        <w:t>1) наличие высшего обра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 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,  законов Алтайского края  и иных нормативных правовых актов, Устава Поспелихинского района Алтайского кра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bookmarkStart w:id="2" w:name="P132"/>
      <w:bookmarkEnd w:id="2"/>
      <w:r>
        <w:rPr>
          <w:rFonts w:cs="Times New Roman" w:ascii="Times New Roman" w:hAnsi="Times New Roman"/>
          <w:szCs w:val="22"/>
        </w:rPr>
        <w:t>1) наличия у него неснятой или непогашенной судим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 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) наличия оснований, предусмотренных пунктом 3 настоящей стать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. 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района, председателем Поспелихинского районного Совета народных депутатов, руководителями судебных и правоохранительных органов, расположенных на территории муниципального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4. 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5. Председатель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лтайского края, муниципальными нормативными правовыми акт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7. Гарантии статуса должностных лиц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Председатель и инспекторы Контрольно-счетного органа являются должностными лицами Контрольно-счет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 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 Должностные лица Контрольно-счетного органа обладают гарантиями профессиональной независимости.</w:t>
      </w:r>
    </w:p>
    <w:p>
      <w:pPr>
        <w:pStyle w:val="ConsPlusNormal1"/>
        <w:ind w:firstLine="709"/>
        <w:jc w:val="both"/>
        <w:rPr/>
      </w:pPr>
      <w:bookmarkStart w:id="3" w:name="P148"/>
      <w:bookmarkEnd w:id="3"/>
      <w:r>
        <w:rPr>
          <w:rFonts w:cs="Times New Roman" w:ascii="Times New Roman" w:hAnsi="Times New Roman"/>
          <w:szCs w:val="22"/>
        </w:rPr>
        <w:t>5. Председатель Контрольно-счетного органа досрочно освобождается от должности на основании решения Поспелихинского районного Совета народных депутатов по следующим осн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 вступления в законную силу обвинительного приговора суда в отношении ни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) признания его недееспособным или ограниченно дееспособным, вступившим в законную силу решением су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) подачи письменного заявления об отстав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5) 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районного Совета народных депута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6) достижения установленного нормативным правовым актом районного Совета народных депутатов в соответствии с федеральным законом предельного возраста пребывания в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7) выявления обстоятельств, предусмотренных </w:t>
      </w:r>
      <w:hyperlink w:anchor="P124">
        <w:r>
          <w:rPr>
            <w:rStyle w:val="InternetLink"/>
            <w:rFonts w:cs="Times New Roman" w:ascii="Times New Roman" w:hAnsi="Times New Roman"/>
            <w:szCs w:val="22"/>
          </w:rPr>
          <w:t>частями 2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132">
        <w:r>
          <w:rPr>
            <w:rStyle w:val="InternetLink"/>
            <w:rFonts w:cs="Times New Roman" w:ascii="Times New Roman" w:hAnsi="Times New Roman"/>
            <w:szCs w:val="22"/>
          </w:rPr>
          <w:t>3 статьи 6</w:t>
        </w:r>
      </w:hyperlink>
      <w:r>
        <w:rPr>
          <w:rFonts w:cs="Times New Roman" w:ascii="Times New Roman" w:hAnsi="Times New Roman"/>
          <w:szCs w:val="22"/>
        </w:rPr>
        <w:t xml:space="preserve"> настоящего Полож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) несоблюдения ограничений, запретов, неисполнения обязанностей, которые установлены Федеральным законом от 25 декабря 2008 года №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 8. Полномочия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Контрольно-счетный орган осуществляет следующие полномоч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) организация и осуществление контроля за законностью и эффективностью использования средств бюджета муниципального образования Поспелихинский район Алтайского края (далее - районный бюджет), а также иных средств, в случаях предусмотренных законода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) экспертиза проектов районного бюджета, проверка и анализ обоснованности его показа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) внешняя проверка годового отчета об исполнении район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) проведение аудита в сфере закупок товаров, работ и услуг в соответствии с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5) 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6) 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 предоставления муниципальных гарантий и поручительств или обеспечения исполнения обязательств другими способами по сделкам, совершаемым  юридическими  лицами и индивидуальными предпринимателями за счет средств районного бюджета  и имущества, находящегося  в муниципальной собствен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7) 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районного бюджета, а также муниципальных программ (проектов муниципальных програм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8) анализ и мониторинг бюджетного процесса в муниципальном образовании Поспелихинский район Алтайского края, в том числе подготовка предложений по устранению выявленных отклонений в бюджетном процессе и его  совершенствованию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9) проведение оперативного анализа исполнения и контроля за организацией исполнения районного бюджета в текущем финансовом году, ежеквартальное представление информации о ходе исполнения районного бюджета, о результатах проведенных контрольных и экспертно-аналитических мероприятий в Поспелихинский районный Совет народных депутатов и главе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) осуществление контроля за состоянием муниципального внутреннего и внешнего дол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1) оценка реализуемости, рисков и результатов достижения целей социально-экономического  развития  муниципального образования Поспелихинский район Алтайского края, предусмотренных документами стратегического планирования, в пределах компетенции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2) участие в пределах полномочий в мероприятиях, направленных на противодействие корруп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3) иные полномочия в сфере внешнего муниципального финансового контроля, установленные федеральными законами, законами Алтайского края, Уставом и нормативными правовыми актами Поспелихинского районного Совета народных депу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Внешний государственный и муниципальный финансовый контроль осуществляется Контрольно-счетным органо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) в отношении органов местного самоуправления и муниципальных органов, муниципальных учреждений и унитарных предприятий муниципального образования Поспелихинский район Алтайского края, а также иных организаций, если они используют имущество, находящееся в муниципальной собственности муниципального образования Поспелихинский район Алтай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 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9. Формы осуществления Контрольно-счетным органом внешнего муниципального финансового контрол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При проведении контрольного мероприятия Контрольно-счетным органом составляется соответствующий акт (акты), который доводится до сведения  руководителей проверяемых органов и организаций. На основании акта (актов) Контрольно-счетным органом составляется отчет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</w:rPr>
        <w:t xml:space="preserve">Подписание акта осуществляется в срок до пяти рабочих дней. </w:t>
        <w:br/>
        <w:t>Акт считается подписанным без возражений и замечаний, если они не  представлены по истечении пяти рабочих дней с момента получения акта прове- ряемыми органами и организац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 При проведении экспертно-аналитического мероприятия Контрольно-счетным органом составляются отчет или заключ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10. Стандарты внешнего муниципального финансового контрол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1. Контрольно-счетный орган при осуществлении внешнего муниципального финансового контроля руководствуется 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Конституцией</w:t>
        </w:r>
      </w:hyperlink>
      <w:r>
        <w:rPr>
          <w:rFonts w:cs="Times New Roman" w:ascii="Times New Roman" w:hAnsi="Times New Roman"/>
          <w:szCs w:val="22"/>
        </w:rPr>
        <w:t xml:space="preserve"> Российской Федерации, законодательством Российской Федерации, законодательством Алтайского края, нормативными правовыми актами муниципального образования Поспелихинский район Алтайского края, а также стандартами внешнего муниципального финансового контро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szCs w:val="22"/>
        </w:rPr>
        <w:t>2. Стандарты внешнего муниципального финансового контроля для проведения контрольных и экспертно-аналитических мероприятий утверждаются в соответствии с общими требованиями, утвержденными Счетной палатой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 Стандарты внешнего муниципального финансового контроля, утверждаемые Контрольно-счетным органом, не могут противоречить законодательству Российской Федерации и законодательству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11. Планирование деятельности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Контрольно-счетный орган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народных депутатов, предложений главы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План работы Контрольно-счетного органа на предстоящий год утверждается председателем в срок до 30 декабр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3. Поручения, принятые решением Поспелихинского районного Совета народных депутатов, предложения главы района, направленные в Контрольно-счетный орган до 15 декабря года, предшествующего планируемому, подлежат обязательному включению в план работы Контрольно-счетного органа на предстоящий год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 Поручения Поспелихинского районного Совета народных депутатов, предложения главы района по внесению изменений в план работы Контрольно-счетного органа, поступившие для включения в план работы Контрольно-счетного органа в течение года, рассматриваются  Контрольно-счетным органом в 10-дневный срок со дня поступ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татья 12. Регламент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Регламент Контрольно-счетного органа опреде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содержание направлений деятельности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вопросы подготовки и проведения контрольных и экспертно-аналитических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порядок ведения делопроизвод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процедуру опубликования в средствах массовой информации или размещения в сети Интернет информации о деятельности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иные вопросы внутренней деятельности Контрольно-счет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Регламент Контрольно-счетного органа утверждается Председателем Контрольно-счет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тья 13. Обязательность исполнения требований должностных лиц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законами Алтайского края, муниципаль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 законодательством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4. Полномочия председателя по организации деятельности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Председатель Контрольно-счетного орга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 осуществляет общее руководство деятельностью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 утверждает Регламент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 утверждает планы работы Контрольно-счетного органа и изменения к ни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) утверждает годовой отчет о деятельности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5) утверждает стандарты внешнего муниципального финансового контрол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) утверждает результаты контрольных и экспертно-аналитических мероприятий Контрольно-счетного органа; подписывает представления и предписания Контрольно-счетного орга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7) представляет Поспелихинскому  районному Совету народных депутатов и главе района ежегодный отчет о деятельности Контрольно-счетного органа, информацию о результатах проведенных контрольных и экспертно-аналитических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) представляет Контрольно-счетный орган в государственных органах Российской Федерации, государственных органах субъектов Российской Федерации и органах местного самоу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9) утверждает штатное расписание Контрольно-счетного органа, и  должностные инструкции работников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) осуществляет полномочия нанимателя работников аппарата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1) утверждает правовые акты о реализации гарантий, установленных для должностных лиц Контрольно-счет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2) издает правовые акты (приказы, распоряжения) по вопросам организации деятельности Контрольно-счетного орган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5. Права, обязанности и ответственность должностных лиц Контрольно-счетного орга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bookmarkStart w:id="4" w:name="P282"/>
      <w:bookmarkEnd w:id="4"/>
      <w:r>
        <w:rPr>
          <w:rFonts w:cs="Times New Roman" w:ascii="Times New Roman" w:hAnsi="Times New Roman"/>
          <w:szCs w:val="22"/>
        </w:rPr>
        <w:t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 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) 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) знакомиться с технической документацией к электронным базам данны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9) составлять протоколы об административных правонарушениях, если такое право предусмотрено законодательством Российской Федерации, законодательством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 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282">
        <w:r>
          <w:rPr>
            <w:rStyle w:val="InternetLink"/>
            <w:rFonts w:cs="Times New Roman" w:ascii="Times New Roman" w:hAnsi="Times New Roman"/>
            <w:szCs w:val="22"/>
          </w:rPr>
          <w:t>пунктом 2 части 1</w:t>
        </w:r>
      </w:hyperlink>
      <w:r>
        <w:rPr>
          <w:rFonts w:cs="Times New Roman" w:ascii="Times New Roman" w:hAnsi="Times New Roman"/>
          <w:szCs w:val="22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 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 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5. 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 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7. Председатель Контрольно-счетного органа вправе участвовать в заседаниях Поспелихинского районного Совета народных депутатов, его комитетов, комиссий и рабочих групп, заседаниях Администрации Поспелихинского района, координационных и совещательных органов при главе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6. Представление информации Контрольно-счетному орган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 Органы, организации и их должностные лица, указанные в части 1 статьи 15 Федерального закона от 0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ый орган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го органа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Алтай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Порядок направления Контрольно-счетным органом  запросов, указанных в части 1 настоящей статьи, определяется муниципальными правовыми актами и Регламентом Контрольно-счет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. При осуществлении Контрольно-счетным органом мероприятий внешнего муниципального финансового контроля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 Поспелихинский район Алтайского кра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ым органом его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Руководители проверяемых органов и организаций обязаны создавать необходимые условия для работы должностных лиц Контрольно-счетного органа, обеспечивать  должностных лиц Контрольно-счетного орган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4. Администрация Поспелихинского района направляет в Контрольно-счетный орган бюджетную отчетность, финансовую отчетность, утвержденную сводную бюджетную роспись бюджета муниципального образования Поспелихинский район Алтайского края в порядке и сроки, установленные муниципальными правовыми акт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5. Непредставление или несвоевременное представление Контрольно-счетному органу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 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7. Представления и предписания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Контрольно-счетный орган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Поспелихинский район Алтайского края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Представление Контрольно-счетного органа подписывается председателем Контрольно-счет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. 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 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 В случае выявления нарушений, требующих безотлагательных мер по их пресечению и предупреждению, невыполнения представлений Контрольно-счетного органа, а также в случае воспрепятствования проведению должностными лицами Контрольно-счетного органа контрольных мероприятий Контрольно-счетный орган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 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 Предписание подписывается председателем Контрольно-счет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 Предписание Контрольно-счетного органа должно быть исполнено в установленные в нем сро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. Срок выполнения предписания может быть продлен по решению Контрольно-счетного органа, но не более одного раз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. Невыполнение представления или предписания Контрольно-счетного органа влечет за собой ответственность, установленную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1. В случае если при проведении контрольных мероприятий выявлены факты незаконного использования средств бюджета муниципального образования Поспелихинский район Алтайского края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8. Гарантии прав проверяемых органов и организаций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Алтайского края, прилагаются к актам и в дальнейшем являются их неотъемлемой ча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Проверяемые органы и организации и их должностные лица вправе обратиться с жалобой на действия (бездействие) Контрольно-счетного органа в представитель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19. Взаимодействие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Контрольно-счетный орган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Алтайского края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ый орган вправе заключать с ними соглашения о сотрудничестве и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 Контрольно-счетный орган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 В целях координации своей деятельности Контрольно-счетный орган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 Контрольно-счетный орган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6. Контрольно-счетный орган вправе обратиться в Счетную палату Алтайского края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20. Обеспечение доступа к информации о деятельности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Контрольно-счетный орган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Контрольно-счетный орган ежегодно представляет отчет о своей деятельности Поспелихинскому районному Совету народных депутатов. Указанный отчет размещается в сети Интернет только после его рассмотрения представительным органом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 Порядок опубликования в средствах массовой информации и размещения в сети Интернет информации о деятельности Контрольно-счетного органа осуществляется в соответствии с Регламентом Контрольно-счет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21. Финансовое обеспечение деятельности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Финансовое обеспечение деятельности Контрольно-счетного органа осуществляется за счет средств бюджета муниципального образования Поспелихинский район Алтайского края, в том числе средств, сформированных за счет межбюджетных трансфертов из бюджетов поселений, входящих в состав муниципального образования Поспелихинский район Алтайского края, на осуществление переданных полномочий контрольно-счетных органов поселений по осуществлению внешнего муниципального финансового контроля. Финансовое обеспечение деятельности Контрольно-счетного органа предусматривается в объеме, позволяющем обеспечить осуществление возложенных на него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Средства на содержание Контрольно-счетного органа предусматриваются в районном бюджете отдельной строкой в соответствии с классификацией расходов бюджет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. Контроль за использованием Контрольно-счетным органом бюджетных средств и муниципального имущества осуществляется на основании правовых актов Поспелихинского  районного Совета народных депу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22. Материальное, социальное обеспечение должностных  лиц  Контрольно-счетного орга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 Должностным лицам Контрольно-счетного орган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Поспелихинский район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 Меры по материальному и социальному обеспечению председателя, инспекторов и иных работников аппарата Контрольно-счетного органа устанавливаются муниципальными правовыми актами в соответствии с Федеральным законом от 7 февраля 2011 года №6-ФЗ, другими федеральными законами и законами Алтай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2"/>
        </w:rPr>
        <w:t>Статья 23. Заключительное положе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менения в настоящее Положение вносятся правовым актом Поспелихинского районного Совета народных депутатов и вступают в силу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firstLine="72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ПОЯСНИТЕЛЬНАЯ ЗАПИСКА</w:t>
      </w:r>
    </w:p>
    <w:p>
      <w:pPr>
        <w:pStyle w:val="Normal"/>
        <w:autoSpaceDE w:val="false"/>
        <w:ind w:firstLine="72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к  вопросу о принятии  Положения                                                                 «О Контрольно-счетном органе  Поспелихинского  района  </w:t>
      </w:r>
    </w:p>
    <w:p>
      <w:pPr>
        <w:pStyle w:val="Normal"/>
        <w:autoSpaceDE w:val="false"/>
        <w:ind w:firstLine="72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Алтайского  края» на сессии РСНД   15.03.2022</w:t>
      </w:r>
    </w:p>
    <w:p>
      <w:pPr>
        <w:pStyle w:val="Normal"/>
        <w:autoSpaceDE w:val="false"/>
        <w:ind w:firstLine="72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Уважаемые депутаты!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pacing w:val="-3"/>
          <w:szCs w:val="28"/>
        </w:rPr>
      </w:pPr>
      <w:r>
        <w:rPr>
          <w:rFonts w:eastAsia="Times New Roman"/>
          <w:szCs w:val="28"/>
        </w:rPr>
        <w:t xml:space="preserve">Основанием для принятия нового Положения  послужило изменение федерального законодательства, 01.07.2021 принят  Федеральный закон №255-ФЗ «О внесении изменений в Федеральный закон № 6-ФЗ «Об общих принципах организации и деятельности  контрольно-счетных органов субъектов Российской Федерации и муниципальных образований», в </w:t>
      </w:r>
      <w:r>
        <w:rPr>
          <w:szCs w:val="28"/>
          <w:lang w:eastAsia="en-US"/>
        </w:rPr>
        <w:t>законы Алтайского края которые регулируют деятельность муниципальных контрольно-  счетных органов также внесены изменения.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ектом Решения предлагается утвердить Положение о Контрольно-счётном органе Поспелихинского района  Алтайского края (далее – проект Положения) с учётом внесенных изменений: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Контрольно-счётный орган наделяется правами юридического лица.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предусматриваются изменения в статусе должностных лиц - если раньше председатель Контрольно-счётного органа замещал должность муниципальной службы, то теперь должность председателя Контрольно-счетного органа отнесена к муниципальной должности.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изменяется порядок установления штатной численности Контрольно-счетного органа:  по представлению председателя Контрольно-счётного органа   устанавливается правовым актом РСНД. 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- Контрольно-счётному органу предоставлено право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внесены изменения в перечень полномочий Контрольно-счётного органа, направленных как на дополнение его новыми полномочиями, так и на уточнение ранее установленных. 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rFonts w:eastAsia="Times New Roman"/>
          <w:szCs w:val="28"/>
        </w:rPr>
        <w:t>Так, в</w:t>
      </w:r>
      <w:r>
        <w:rPr>
          <w:rFonts w:eastAsia="Times New Roman"/>
          <w:bCs/>
          <w:szCs w:val="28"/>
        </w:rPr>
        <w:t xml:space="preserve">водится полномочие КСО по осуществлению контроля, за состоянием внутреннего и внешнего долга Поспелихинского района, проведение аудита в сфере закупок товаров, работ и услуг, совершенствуется </w:t>
      </w:r>
      <w:r>
        <w:rPr>
          <w:rFonts w:eastAsia="Times New Roman"/>
          <w:szCs w:val="28"/>
        </w:rPr>
        <w:t xml:space="preserve">порядок внесения и исполнения представлений Контрольно-счетного органа. 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устанавливается право на постоянный доступ к </w:t>
      </w:r>
      <w:r>
        <w:rPr>
          <w:rFonts w:eastAsia="Times New Roman"/>
          <w:bCs/>
          <w:szCs w:val="28"/>
        </w:rPr>
        <w:t xml:space="preserve">государственным и муниципальным информационным системам 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дельной статьей предлагается предусмотреть положения, касающиеся социальных гарантий сотрудников Контрольно-счётного органа.</w:t>
      </w:r>
    </w:p>
    <w:p>
      <w:pPr>
        <w:pStyle w:val="Normal"/>
        <w:widowControl w:val="false"/>
        <w:ind w:right="-2" w:firstLine="709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szCs w:val="28"/>
        </w:rPr>
        <w:t>Принятие решения позволит организовать деятельность КСО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 w:val="false"/>
        <w:autoSpaceDE w:val="false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Председатель </w:t>
      </w:r>
    </w:p>
    <w:p>
      <w:pPr>
        <w:pStyle w:val="Normal"/>
        <w:widowControl w:val="false"/>
        <w:autoSpaceDE w:val="false"/>
        <w:rPr>
          <w:rFonts w:eastAsia="Times New Roman"/>
          <w:szCs w:val="20"/>
        </w:rPr>
      </w:pPr>
      <w:r>
        <w:rPr>
          <w:rFonts w:eastAsia="Times New Roman"/>
          <w:szCs w:val="20"/>
        </w:rPr>
        <w:t>Контрольно-счетного органа</w:t>
      </w:r>
    </w:p>
    <w:p>
      <w:pPr>
        <w:pStyle w:val="Normal"/>
        <w:widowControl w:val="false"/>
        <w:autoSpaceDE w:val="false"/>
        <w:rPr>
          <w:rFonts w:eastAsia="Times New Roman"/>
          <w:szCs w:val="20"/>
        </w:rPr>
      </w:pPr>
      <w:r>
        <w:rPr>
          <w:rFonts w:eastAsia="Times New Roman"/>
          <w:szCs w:val="20"/>
        </w:rPr>
        <w:t>Поспелихинского района                                                           Е.В. Немчинова</w:t>
      </w:r>
    </w:p>
    <w:p>
      <w:pPr>
        <w:pStyle w:val="Normal"/>
        <w:widowControl w:val="false"/>
        <w:autoSpaceDE w:val="fals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sz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25"/>
    <w:basedOn w:val="Normal"/>
    <w:qFormat/>
    <w:pPr>
      <w:shd w:fill="FFFFFF" w:val="clear"/>
      <w:spacing w:lineRule="exact" w:line="322" w:before="0" w:after="2520"/>
      <w:ind w:hanging="1340"/>
      <w:jc w:val="both"/>
    </w:pPr>
    <w:rPr>
      <w:rFonts w:eastAsia="Times New Roman"/>
      <w:sz w:val="27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1">
    <w:name w:val="listparagraph"/>
    <w:basedOn w:val="Normal"/>
    <w:qFormat/>
    <w:pPr>
      <w:spacing w:before="280" w:after="280"/>
    </w:pPr>
    <w:rPr>
      <w:sz w:val="24"/>
    </w:rPr>
  </w:style>
  <w:style w:type="paragraph" w:styleId="8">
    <w:name w:val="8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yperlink" Target="consultantplus://offline/ref=5B6497B1C2B83DCBDC20AE9DA19801641A1FA368FF0D4B27159A942F1FEBFFDEBBB6C671A689EA0BAFB2FBDEF54CEE3133IA73I" TargetMode="External"/><Relationship Id="rId4" Type="http://schemas.openxmlformats.org/officeDocument/2006/relationships/hyperlink" Target="consultantplus://offline/ref=5B6497B1C2B83DCBDC20B090B7F45E61181CFA60F65912721A989C7D48EBA39BEDBFCF24E9CDB918AFB3E7ID7F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6:45:00Z</dcterms:created>
  <dc:creator>Ольга Генералова</dc:creator>
  <dc:description/>
  <cp:keywords/>
  <dc:language>en-US</dc:language>
  <cp:lastModifiedBy>КСО</cp:lastModifiedBy>
  <cp:lastPrinted>2022-02-08T09:44:00Z</cp:lastPrinted>
  <dcterms:modified xsi:type="dcterms:W3CDTF">2022-05-05T07:38:00Z</dcterms:modified>
  <cp:revision>170</cp:revision>
  <dc:subject/>
  <dc:title>Проект</dc:title>
</cp:coreProperties>
</file>