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ПЕЛ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659700, Алтайский край, Поспелихинский район, с.Поспелиха,ул.Коммунистическая,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6 октября  2021 года                                                                                                               №  </w:t>
      </w:r>
      <w:r>
        <w:rPr>
          <w:sz w:val="24"/>
          <w:szCs w:val="24"/>
          <w:u w:val="single"/>
        </w:rPr>
        <w:t>52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Поспелих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Контрольно-счет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а Поспелихинского рай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Алтай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/>
      </w:pPr>
      <w:r>
        <w:rPr>
          <w:rFonts w:eastAsia="Calibri"/>
          <w:szCs w:val="28"/>
          <w:lang w:eastAsia="en-US"/>
        </w:rPr>
        <w:t>На основании статьи 12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ей 19 Положения о Контрольно-счетном органе Поспелихинского района Алтайского края, в соответствии с письмом Счетной Палаты Алтайского края от 29.09.2021 № 81/П/1228:</w:t>
      </w:r>
    </w:p>
    <w:p>
      <w:pPr>
        <w:pStyle w:val="Normal"/>
        <w:widowControl w:val="false"/>
        <w:shd w:fill="FFFFFF" w:val="clear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/>
      </w:pPr>
      <w:r>
        <w:rPr>
          <w:rFonts w:eastAsia="Calibri"/>
          <w:szCs w:val="28"/>
          <w:lang w:eastAsia="en-US"/>
        </w:rPr>
        <w:t>1.Исключить  из  плана работы Контрольно-счетного органа Поспелихинского района Алтайского края на 2021 год пункт 2.7 плана «Проверка законности и результативности использования бюджетных средств, направленных на реализацию программы «Обеспечение жилыми помещениями детей-сирот, детей, оставшихся без попечения родителей» государственной программы Алтайского края «Обеспечение доступным и комфортным жильем населения Алтайского края за 2019-2020г» (совместно со Счетной палатой Алтайского кра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/>
      </w:pPr>
      <w:r>
        <w:rPr>
          <w:rFonts w:eastAsia="Calibri"/>
          <w:szCs w:val="28"/>
          <w:lang w:eastAsia="en-US"/>
        </w:rPr>
        <w:t>2.Опубликовать данное распоряжение на сайте Администрации Поспелихинского района Алтайского края.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/>
      </w:pPr>
      <w:r>
        <w:rPr>
          <w:rFonts w:eastAsia="Calibri"/>
          <w:szCs w:val="28"/>
          <w:lang w:eastAsia="en-US"/>
        </w:rPr>
        <w:t>3.Контроль  за  исполнением  настоящего распоряжения оставляю за собой.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ind w:firstLine="68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едседатель 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рольно-счетного органа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пелихинского района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лтайского края                                                                    Е.В. Немчинова</w:t>
      </w:r>
    </w:p>
    <w:p>
      <w:pPr>
        <w:pStyle w:val="Normal"/>
        <w:widowControl w:val="false"/>
        <w:tabs>
          <w:tab w:val="clear" w:pos="720"/>
          <w:tab w:val="left" w:pos="1292" w:leader="none"/>
          <w:tab w:val="left" w:pos="1618" w:leader="underscore"/>
          <w:tab w:val="left" w:pos="3423" w:leader="underscor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УТВЕРЖДЕН 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Cs w:val="28"/>
          <w:lang w:eastAsia="en-US"/>
        </w:rPr>
        <w:t>распоряжением Контрольно-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Cs w:val="28"/>
          <w:lang w:eastAsia="en-US"/>
        </w:rPr>
        <w:t>счетного органа Поспелихинского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</w:t>
      </w:r>
      <w:r>
        <w:rPr>
          <w:rFonts w:eastAsia="Calibri"/>
          <w:szCs w:val="28"/>
          <w:lang w:eastAsia="en-US"/>
        </w:rPr>
        <w:t>района Алтайского края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</w:t>
      </w:r>
      <w:r>
        <w:rPr>
          <w:rFonts w:eastAsia="Calibri"/>
          <w:szCs w:val="28"/>
          <w:lang w:eastAsia="en-US"/>
        </w:rPr>
        <w:t xml:space="preserve">от 06.10.2021г № 52-р  </w:t>
      </w:r>
      <w:r>
        <w:rPr/>
        <w:t xml:space="preserve">                          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лан работ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Контрольно-счетного органа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оспелихинского района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лтайского края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на 2021 го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993"/>
        <w:gridCol w:w="184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для включения в план работы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экспертного заключения на проект решения “О районном бюджете на 2021 год и плановый период 2022-2023 годов 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2 ч. 2 ст. 9  ФЗ -  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157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экспертных заключений на проект решения “О бюджете поселения на 2021 год и на плановый период 2022-2023 годов” (в соответствии с заключенными согла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 ч. 2 ст. 9 ФЗ -   № 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.1 ст.157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экспертных заключений к проектам решений, связанных с изменениями доходной и расходной частей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 ч.2  ст. 9 ФЗ 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яя проверка бюджетной отчетности главных администраторов средств районного бюджета об исполнении бюджета  за 2020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2 ст.9  ФЗ № 6,   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шняя проверка отчета об исполнении районного бюджета за 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2 ст.9 ФЗ 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роверка отчета об исполнении бюджетов сельских поселений за 2020 год (в соответствии с заключенными согла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2 ст.9 ФЗ 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из квартальной отчетности  об исполнении районного бюджет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8.1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ведение экспертизы муниципальных программ Поспелихинского района и других Н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.2 ст.157 БК РФ, п.7 ч.2 ст.9 ФЗ- 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других контрольных, информационных, консультационных, выездных и других мероприятий по поручению районного Совета народных депутатов, главы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он 6-ФЗ, Положение о КС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М «Аудит формирования и использования средств субвенции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    2020 год  и на 2021 год»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(совместно со Счетной палатой Алтайского кр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 август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но плана СП АК письмо 81/П/758 от 05.07.2021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и текущая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отчета о работе КСО за 2020 год </w:t>
            </w:r>
            <w:r>
              <w:rPr>
                <w:rFonts w:eastAsia="Calibri"/>
                <w:sz w:val="24"/>
                <w:szCs w:val="24"/>
                <w:lang w:eastAsia="en-US"/>
              </w:rPr>
              <w:t>перед районным Советом народных депу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19 ФЗ № 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 20 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аботка стандартов внешнего финансов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.2 ст. 11 Положения о контрольно-счетном органе     Поспелихинского 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ях сессий районного Совета народных депутатов, взаимодействие с налоговыми, правоохранительными орга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18 ФЗ №6, ст 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ирование, делопроизводство и архивная работа К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и о работе КСО на официальном сайте Администрации Поспелих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 20 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плана работы КСП на 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12 ФЗ №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12 Положения о КСО Поспелихинского района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седатель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нтрольно-счетного органа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Поспелихинского района                                                                                                  Е.В. Немчи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10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5:41:00Z</dcterms:created>
  <dc:creator>315</dc:creator>
  <dc:description/>
  <cp:keywords/>
  <dc:language>en-US</dc:language>
  <cp:lastModifiedBy>Елена Викторовна</cp:lastModifiedBy>
  <cp:lastPrinted>2021-03-26T10:04:00Z</cp:lastPrinted>
  <dcterms:modified xsi:type="dcterms:W3CDTF">2021-10-11T05:43:00Z</dcterms:modified>
  <cp:revision>45</cp:revision>
  <dc:subject/>
  <dc:title>КОНТРОЛЬНО-СЧЕТНАЯ   ПАЛАТА    КАЛМАНСКОГО  РАЙОНА</dc:title>
</cp:coreProperties>
</file>