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</w:t>
      </w:r>
      <w:r>
        <w:rPr>
          <w:b/>
          <w:sz w:val="24"/>
          <w:szCs w:val="24"/>
        </w:rPr>
        <w:t xml:space="preserve">КОНТРОЛЬНО-СЧЕТНЫЙ ОРГАН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ПЕЛИХИНСКОГО РАЙОНА АЛТАЙСКОГО КРА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659700, Алтайский край, Поспелихинский район, с.Поспелиха,ул.Коммунистическая,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9.2022 год                                                                                                        №  37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Поспелих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лан работ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но-счетного орга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пелихин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лтайского края на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ind w:firstLine="680"/>
        <w:jc w:val="both"/>
        <w:rPr/>
      </w:pPr>
      <w:r>
        <w:rPr>
          <w:rFonts w:eastAsia="Calibri"/>
          <w:szCs w:val="28"/>
          <w:lang w:eastAsia="en-US"/>
        </w:rPr>
        <w:t xml:space="preserve">На основании статьи 12  Федерального закона от 07.02.2011 № 6-ФЗ « Об общих принципах организации и деятельности контрольно- счетных органов субъектов Российской Федерации и муниципальных образований», в соответствии со ст. 11 Положения о Контрольно-счетном органе Поспелихинского района Алтайского края. </w:t>
      </w:r>
    </w:p>
    <w:p>
      <w:pPr>
        <w:pStyle w:val="Normal"/>
        <w:widowControl w:val="false"/>
        <w:shd w:fill="FFFFFF" w:val="clear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ind w:firstLine="68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Внести изменения в п.2.7. плана  работы  Контрольно-счетного органа Поспелихинского района Алтайского края на 2022 год, установить срок проведения контрольного мероприятия «Проверка эффективности использования дорожно-эксплуатационной техники и оборудования, приобретенных за счет средств краевого бюджета и переданных муниципальным образованиям Алтайского края»  ( совместно со Счетной палатой Алтайского края )  III-IV квартал 2022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ind w:firstLine="680"/>
        <w:jc w:val="both"/>
        <w:rPr/>
      </w:pPr>
      <w:r>
        <w:rPr>
          <w:rFonts w:eastAsia="Calibri"/>
          <w:szCs w:val="28"/>
          <w:lang w:eastAsia="en-US"/>
        </w:rPr>
        <w:t>2.Опубликовать данное распоряжение  на сайте Администрации Поспелихинского района Алтайского края.</w:t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ind w:firstLine="68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Контроль  за  исполнением  настоящего распоряжения оставляю за собой.</w:t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ind w:firstLine="68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ind w:firstLine="68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</w:rPr>
      </w:pPr>
      <w:r>
        <w:rPr>
          <w:rFonts w:eastAsia="Times New Roman"/>
          <w:szCs w:val="28"/>
          <w:lang w:eastAsia="en-US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едседатель </w:t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нтрольно-счетного органа</w:t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пелихинского района</w:t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лтайского края                                                                    Е.В. Немчинова</w:t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</w:t>
      </w:r>
      <w:r>
        <w:rPr>
          <w:rFonts w:eastAsia="Calibri"/>
          <w:szCs w:val="28"/>
          <w:lang w:eastAsia="en-US"/>
        </w:rPr>
        <w:t>распоряжением Контрольно-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Cs w:val="28"/>
          <w:lang w:eastAsia="en-US"/>
        </w:rPr>
        <w:t>счетного органа Поспели –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szCs w:val="28"/>
          <w:lang w:eastAsia="en-US"/>
        </w:rPr>
        <w:t>хинского района Алтайского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Cs w:val="28"/>
          <w:lang w:eastAsia="en-US"/>
        </w:rPr>
        <w:t>края от 12.09.2022 № 37-р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лан работы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Контрольно-счетного органа 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Поспелихинского района 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лтайского края 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на 2022 год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993"/>
        <w:gridCol w:w="1842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ое ли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для включения в план работы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варительный контро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экспертного заключения на проект решения “О районном бюджете на 2023 год и плановый период 2024-2025 годов 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. 2 ч. 2 ст. 9  ФЗ -  № 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1 ст.157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экспертных заключений на проект решения “О бюджете поселения на 2023 год и на плановый период 2024-2025 годов” (в соответствии с заключенными соглашен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.2 ч. 2 ст. 9 ФЗ -   № 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.1 ст.157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готовка экспертных заключений к проектам решений, связанных с изменениями доходной и расходной частей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.2 ч.2.  ст. 9 ФЗ -№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шняя проверка бюджетной отчетности главных администраторов средств районного бюджета об исполнении бюджета  за 2021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2 ст.9  ФЗ № 6,   ст. 264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шняя проверка отчета об исполнении районного бюджета за 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2 ст.9 ФЗ № 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64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проверка отчета об исполнении бюджетов сельских поселений за 2021 год (в соответствии с заключенными соглашен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2 ст.9 ФЗ № 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64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нализ квартальной отчетности  об исполнении районного бюджет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68.1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оведение  экспертизы проектов муниципальных правовых актов, экспертиза проектов  муниципальных программ Поспелихинского района и других Н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ч.2 ст.157 БК РФ, п.7 ч.2 ст.9 ФЗ- №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других контрольных, информационных, консультационных, выездных и других мероприятий по поручению районного Совета народных депутатов, главы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он 6-ФЗ, Положение о КС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 «Проверка эффективности использования дорожно-эксплуатационной техники и оборудования, приобретенных за счет средств краевого бюджета и переданных муниципальным районам и городским округам Алтайского края» (совместно со Счетной палатой Алтайского кра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 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гласно плана СП АК письмо 81/П/1607 от 22/12/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 «Проверка использования средств резервного фонда администрации Поспелихинского района  в период 2020-2021 го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-III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ал 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1. П. 2. ст.9   ФЗ -№ 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 « Проверка эффективного и целевого расходования средств районного бюджета, направленных на реализацию мероприятий муниципальной программы «Развитие культуры в  Поспелихинском районе в 2021-2024 год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-I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ал 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1. П. 2. ст.9   ФЗ -№ 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ая и текущая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отчета о работе КСО за 2021 год </w:t>
            </w:r>
            <w:r>
              <w:rPr>
                <w:rFonts w:eastAsia="Calibri"/>
                <w:sz w:val="24"/>
                <w:szCs w:val="24"/>
                <w:lang w:eastAsia="en-US"/>
              </w:rPr>
              <w:t>районному Совету народных депут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. 19 ФЗ № 6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 20 Положения о КСО Поспелихин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работка стандартов внешнего финансово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.2 ст. 11 Положения о контрольно-счетном органе     Поспелихинского  района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ях сессий районного Совета народных депутатов, взаимодействие с налоговыми, правоохранительными орган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18 ФЗ №6, ст 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ожения о КСО Поспелихин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ирование, делопроизводство и архивная работа КС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информации о работе КСО на официальном сайте Администрации Поспелихи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 20 Положения о КСО Поспелихин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ие плана работы КСП на 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. 12 ФЗ -№6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 12 Положения о КСО Поспелихинского района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100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5:41:00Z</dcterms:created>
  <dc:creator>315</dc:creator>
  <dc:description/>
  <cp:keywords/>
  <dc:language>en-US</dc:language>
  <cp:lastModifiedBy>КСО</cp:lastModifiedBy>
  <cp:lastPrinted>2022-01-10T10:37:00Z</cp:lastPrinted>
  <dcterms:modified xsi:type="dcterms:W3CDTF">2022-09-15T04:09:00Z</dcterms:modified>
  <cp:revision>80</cp:revision>
  <dc:subject/>
  <dc:title>КОНТРОЛЬНО-СЧЕТНАЯ   ПАЛАТА    КАЛМАНСКОГО  РАЙОНА</dc:title>
</cp:coreProperties>
</file>