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                            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ного Совета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родных депутатов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1.06.2022  № 26                           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еятельности Контрольно-счетного орга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пелихинского  района Алтайского кра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ч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стоящий отчёт подготовлен в соответствии с требованиями части      2 статьи 19 Федерального Закона Российской Федерации № 6-ФЗ от 07.02.2011 года «Об общих принципах организации и деятельности контрольно-счетных органов субъектов Российской Федерации и муниципальных образований» (далее - Закон № 6-ФЗ), частью 2 статьи 20 Положения о Контрольно-счетном органе Поспелихинского района Алтайского края, утвержденного решением районного Совета  народных депутатов от 17.03.2021 № 21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85526155"/>
      <w:bookmarkStart w:id="1" w:name="_Hlk85204775"/>
      <w:r>
        <w:rPr>
          <w:rFonts w:cs="Times New Roman" w:ascii="Times New Roman" w:hAnsi="Times New Roman"/>
          <w:sz w:val="28"/>
          <w:szCs w:val="28"/>
        </w:rPr>
        <w:t>Контрольно-счётный орган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 района осуществляет свою деятельность на основе Конституции Российской Федерации, Бюджетного кодекса Российской Федерации, Федерального закона от 06 октября 2003 года № 131-ФЗ «Об  общих принципах организации местного самоуправления  в Российской Федерации", Федерального закона от 07 февраля 2011 года № 6-ФЗ «Об общих принципах организации и деятельности контрольно-счётных органов субъектов Российской Федерации и муниципальных образований", Устава муниципального образования Поспелихинский район Алтайского края, Положения о Контрольно-счетном органе района и  иных нормативных правовых актов муниципального образования.</w:t>
      </w:r>
    </w:p>
    <w:p>
      <w:pPr>
        <w:pStyle w:val="Normal"/>
        <w:suppressAutoHyphens w:val="true"/>
        <w:ind w:firstLine="567"/>
        <w:jc w:val="both"/>
        <w:rPr>
          <w:rFonts w:ascii="Calibri" w:hAnsi="Calibri" w:eastAsia="Calibri" w:cs="Calibri"/>
          <w:color w:val="000000"/>
          <w:sz w:val="22"/>
          <w:szCs w:val="22"/>
          <w:lang w:eastAsia="zh-CN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ётный орган  район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 xml:space="preserve">в соответствии с действующим законодательством является постоянно действующим органом внешнего муниципального финансового контроля, обладает организационной и функциональной независимостью и осуществляет свою деятельность самостоятельно. 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Штатная численность Контрольно-счетного органа утверждена в составе  председателя.</w:t>
      </w:r>
    </w:p>
    <w:p>
      <w:pPr>
        <w:pStyle w:val="Normal"/>
        <w:widowControl/>
        <w:suppressAutoHyphens w:val="true"/>
        <w:jc w:val="both"/>
        <w:rPr>
          <w:rFonts w:ascii="Calibri" w:hAnsi="Calibri" w:eastAsia="Calibri" w:cs="Calibri"/>
          <w:color w:val="000000"/>
          <w:sz w:val="22"/>
          <w:szCs w:val="22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Организация деятельности Контрольно-счётного органа строится на основе принципов законности, объективности, эффективности, независимости и гласности. Направлена на обеспечение прозрачности бюджетного процесса, выявление, предотвращение и устранение нарушений при использовании средств районного бюджета, обеспечение объективной информацией председателя Поспелихинского районного Совета народных депутатов (далее – районный Совет), депутатов, главы района и  населения района.</w:t>
      </w:r>
    </w:p>
    <w:p>
      <w:pPr>
        <w:pStyle w:val="Normal"/>
        <w:shd w:fill="FFFFFF" w:val="clear"/>
        <w:tabs>
          <w:tab w:val="clear" w:pos="708"/>
          <w:tab w:val="left" w:pos="1292" w:leader="none"/>
          <w:tab w:val="left" w:pos="1618" w:leader="underscore"/>
          <w:tab w:val="left" w:pos="3423" w:leader="underscore"/>
        </w:tabs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zh-CN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zh-CN" w:bidi="ar-SA"/>
        </w:rPr>
        <w:t xml:space="preserve">В 2021 году КСО района осуществлял свою деятельность на основе годового плана работы, утвержденного распоряжением председателя (с изменениями, вносимыми в течение года), разработанного исходя из необходимости реализации задач и исполнения полномочий, закрепленных за Контрольно-счетным органом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План работы КСО выполнен в полном объеме и в установленные сроки,  за исключением одного  контрольного мероприятия.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 В соответствии с письмом Счетной Палаты Алтайского края от 29.09.2021   № 81/П/1228 совместное мероприятие «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zh-CN" w:bidi="ar-SA"/>
        </w:rPr>
        <w:t>Проверка законности и результативности использования бюджетных средств, направленных на реализацию программы «Обеспечение жилыми помещениями детей-сирот, детей, оставшихся без попечения родителей» государственной программы Алтайского края «Обеспечение доступным и комфортным жильем населения Алтайского края за 2019-2020г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 было исключено  из  плана работы Счетной Палаты Алтайского края и Контрольно-счетного органа района.</w:t>
      </w:r>
    </w:p>
    <w:p>
      <w:pPr>
        <w:pStyle w:val="Normal"/>
        <w:widowControl/>
        <w:suppressAutoHyphens w:val="true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Отчеты о результатах проведенных  мероприятий с соответствующими выводами и предложениями представлены в районный Совет народных депутатов и главе района.</w:t>
      </w:r>
    </w:p>
    <w:p>
      <w:pPr>
        <w:pStyle w:val="Normal"/>
        <w:widowControl/>
        <w:suppressAutoHyphens w:val="true"/>
        <w:ind w:firstLine="567"/>
        <w:jc w:val="both"/>
        <w:rPr>
          <w:rFonts w:ascii="Calibri" w:hAnsi="Calibri" w:eastAsia="Calibri" w:cs="Calibri"/>
          <w:color w:val="000000"/>
          <w:sz w:val="22"/>
          <w:szCs w:val="22"/>
          <w:lang w:eastAsia="zh-CN" w:bidi="ar-SA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zh-CN" w:bidi="ar-SA"/>
        </w:rPr>
      </w:r>
    </w:p>
    <w:p>
      <w:pPr>
        <w:pStyle w:val="Normal"/>
        <w:widowControl/>
        <w:suppressAutoHyphens w:val="true"/>
        <w:spacing w:lineRule="auto" w:line="276"/>
        <w:ind w:firstLine="567"/>
        <w:jc w:val="center"/>
        <w:rPr>
          <w:rFonts w:ascii="Calibri" w:hAnsi="Calibri" w:eastAsia="Calibri" w:cs="Calibri"/>
          <w:color w:val="000000"/>
          <w:sz w:val="22"/>
          <w:szCs w:val="22"/>
          <w:lang w:eastAsia="zh-CN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bidi="ar-SA"/>
        </w:rPr>
        <w:t>2. Экспертно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bidi="ar-SA"/>
        </w:rPr>
        <w:t>-аналитические мероприятия</w:t>
      </w:r>
    </w:p>
    <w:p>
      <w:pPr>
        <w:pStyle w:val="Normal"/>
        <w:widowControl/>
        <w:suppressAutoHyphens w:val="true"/>
        <w:spacing w:lineRule="auto" w:line="276"/>
        <w:ind w:firstLine="567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zh-CN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zh-CN" w:bidi="ar-SA"/>
        </w:rPr>
      </w:r>
    </w:p>
    <w:p>
      <w:pPr>
        <w:pStyle w:val="Normal"/>
        <w:widowControl/>
        <w:suppressAutoHyphens w:val="tru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ar-SA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zh-CN" w:bidi="ar-SA"/>
        </w:rPr>
        <w:t>Ведение экспертно-аналитической деятельности является отличительной особенностью органов внешнего контроля. Другими контролирующими структурами данный основной инструмент предварительного контроля не применяется.</w:t>
        <w:br/>
        <w:t>Экспертно-аналитические мероприятия были направлены на обеспечение единой системы контроля, за исполнением  районного бюджета Поспелихинского района, реализуемого на трех последовательных стадиях:</w:t>
      </w:r>
    </w:p>
    <w:p>
      <w:pPr>
        <w:pStyle w:val="Normal"/>
        <w:widowControl/>
        <w:suppressAutoHyphens w:val="true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zh-CN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zh-CN" w:bidi="ar-SA"/>
        </w:rPr>
        <w:t>- предварительного контроля проекта бюджета Поспелихинского района  и проектов бюджетов сельских поселений на 2022 год и плановый период 2023 и 2024 годов, в соответствии с заключенными соглашениями о передаче полномочий КСО района;</w:t>
      </w:r>
    </w:p>
    <w:p>
      <w:pPr>
        <w:pStyle w:val="Normal"/>
        <w:widowControl/>
        <w:suppressAutoHyphens w:val="true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zh-CN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zh-CN" w:bidi="ar-SA"/>
        </w:rPr>
        <w:t>- текущего контроля на проекты нормативно правовых актов и  муниципальных актов о внесении изменений в муниципальные программы;</w:t>
      </w:r>
    </w:p>
    <w:p>
      <w:pPr>
        <w:pStyle w:val="Normal"/>
        <w:widowControl/>
        <w:suppressAutoHyphens w:val="true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zh-CN" w:bidi="ar-SA"/>
        </w:rPr>
        <w:t>- последующего контроля исполнения бюджета Поспелихинского района и сельских поселений за 2020 год.</w:t>
      </w:r>
    </w:p>
    <w:p>
      <w:pPr>
        <w:pStyle w:val="Normal"/>
        <w:widowControl/>
        <w:suppressAutoHyphens w:val="true"/>
        <w:ind w:firstLine="567"/>
        <w:jc w:val="both"/>
        <w:rPr>
          <w:rFonts w:ascii="Calibri" w:hAnsi="Calibri" w:eastAsia="Calibri" w:cs="Calibri"/>
          <w:color w:val="000000"/>
          <w:sz w:val="22"/>
          <w:szCs w:val="22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В течение 2021 года, согласно годовому плану работы проведено 67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мероприятий, по которым подготовлены заключения, из них:</w:t>
      </w:r>
    </w:p>
    <w:p>
      <w:pPr>
        <w:pStyle w:val="Normal"/>
        <w:widowControl/>
        <w:suppressAutoHyphens w:val="true"/>
        <w:jc w:val="both"/>
        <w:rPr>
          <w:rFonts w:ascii="Calibri" w:hAnsi="Calibri" w:eastAsia="Calibri" w:cs="Calibri"/>
          <w:color w:val="000000"/>
          <w:sz w:val="22"/>
          <w:szCs w:val="22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Внешняя проверка годовой бюджетной отчетности главных администраторов бюджетных средств районного бюджета за 2020 год, подготовлено 3 заключения.</w:t>
      </w:r>
    </w:p>
    <w:p>
      <w:pPr>
        <w:pStyle w:val="Normal"/>
        <w:widowControl/>
        <w:suppressAutoHyphens w:val="true"/>
        <w:ind w:firstLine="567"/>
        <w:jc w:val="both"/>
        <w:rPr>
          <w:rFonts w:ascii="Calibri" w:hAnsi="Calibri" w:eastAsia="Calibri" w:cs="Calibri"/>
          <w:color w:val="000000"/>
          <w:sz w:val="22"/>
          <w:szCs w:val="22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В рамках последующего контроля исполнения бюджета была проведена внешняя проверка годового отчета об исполнении районного бюджета за 2020 год.</w:t>
      </w:r>
    </w:p>
    <w:p>
      <w:pPr>
        <w:pStyle w:val="Normal"/>
        <w:widowControl/>
        <w:suppressAutoHyphens w:val="true"/>
        <w:ind w:firstLine="567"/>
        <w:jc w:val="both"/>
        <w:rPr>
          <w:rFonts w:ascii="Times New Roman" w:hAnsi="Times New Roman" w:eastAsia="Times New Roman" w:cs="Times New Roman"/>
          <w:color w:val="000000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ar-SA"/>
        </w:rPr>
        <w:t xml:space="preserve">Проверено использование средств районного бюджета по доходам в объёме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ar-SA"/>
        </w:rPr>
        <w:t>484037,1 тыс. рублей, по расходам 478101,1 тыс. рублей.</w:t>
      </w:r>
    </w:p>
    <w:p>
      <w:pPr>
        <w:pStyle w:val="Normal"/>
        <w:ind w:right="-83" w:hanging="0"/>
        <w:jc w:val="both"/>
        <w:rPr>
          <w:rFonts w:ascii="Times New Roman" w:hAnsi="Times New Roman" w:eastAsia="Times New Roman" w:cs="Times New Roman"/>
          <w:color w:val="000000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ar-SA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ar-SA"/>
        </w:rPr>
        <w:t>В заключении отмечено, что отчет об исполнении районного бюджета за 2020 год соответствует действующему бюджетному законодательству, представляет собой достоверную информацию в части поступления доходов и расходования бюджетных средств, источников финансирования дефицита бюджета, состояния муниципального долга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На основании  заключенных Соглашений о передаче полномочий по внешнему финансовому контролю Контрольно-счетному органу  района проведена  внешняя проверка годового отчета об исполнении бюджета за 2020 год  11 сельских поселений. В ходе проверки  установлено, что при составлении годового отчета не проводилась годовая инвентаризация активов и обязательств, 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8"/>
          <w:szCs w:val="28"/>
          <w:lang w:eastAsia="ar-SA" w:bidi="ar-SA"/>
        </w:rPr>
        <w:t>в нарушение ст. 217 БК РФ,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lang w:eastAsia="ar-SA" w:bidi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водная бюджетная роспись не соответствовала решению о бюджете, </w:t>
      </w:r>
      <w:r>
        <w:rPr>
          <w:rFonts w:cs="Times New Roman" w:ascii="Times New Roman" w:hAnsi="Times New Roman"/>
          <w:spacing w:val="5"/>
          <w:sz w:val="28"/>
          <w:szCs w:val="28"/>
        </w:rPr>
        <w:t>пояснительная записка  оформлена с нарушением требований Инструкции  № 191н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тогам внешней проверки годовой бюджетной отчетности  даны предлож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 xml:space="preserve"> принять к сведению замечания и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 xml:space="preserve"> выявленные нар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ушения, указанные в заключениях, и исключить повторные нарушения при составлении годовой отчетности.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ьным направлением деятельности Контрольно-счетного органа района являлся текущий контроль исполнения районного бюджета  в 2021 году, включающий в себя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анализ отчета об</w:t>
      </w:r>
      <w:r>
        <w:rPr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нении районного бюджета и </w:t>
      </w:r>
      <w:bookmarkStart w:id="2" w:name="_Hlk85443061"/>
      <w:r>
        <w:rPr>
          <w:rFonts w:cs="Times New Roman" w:ascii="Times New Roman" w:hAnsi="Times New Roman"/>
          <w:color w:val="000000"/>
          <w:sz w:val="28"/>
          <w:szCs w:val="28"/>
        </w:rPr>
        <w:t xml:space="preserve">экспертизу </w:t>
      </w:r>
      <w:bookmarkStart w:id="3" w:name="_Hlk85443343"/>
      <w:r>
        <w:rPr>
          <w:rFonts w:cs="Times New Roman" w:ascii="Times New Roman" w:hAnsi="Times New Roman"/>
          <w:color w:val="000000"/>
          <w:sz w:val="28"/>
          <w:szCs w:val="28"/>
        </w:rPr>
        <w:t>проектов решений о внесении изменений в действующее решение о бюджете</w:t>
      </w:r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-счетным орга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проведена проверка отчета об исполнении районного бюджета за 1 квартал, 1 полугодие и 9 месяцев 2021 год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а экспертиза 4 проектов решений о внесении изменений в  бюджет района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_Hlk85204775"/>
      <w:bookmarkStart w:id="5" w:name="_Hlk91689031"/>
      <w:r>
        <w:rPr>
          <w:rFonts w:cs="Times New Roman" w:ascii="Times New Roman" w:hAnsi="Times New Roman"/>
          <w:color w:val="000000"/>
          <w:sz w:val="28"/>
          <w:szCs w:val="28"/>
        </w:rPr>
        <w:t>Контрольно-счетным органом  в рамках проведения экспертизы проанализированы объем, динамика и структура доходов и расходов районного бюджета, межбюджетных трансфертов, дефицита бюджета.</w:t>
      </w:r>
      <w:bookmarkEnd w:id="4"/>
      <w:bookmarkEnd w:id="5"/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лено и представлено заключение на  проект решения Поспелихинского районного Совета народных депута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 районном бюджете Поспелихинского района на 2022 год и плановый период 2023 и 2024 годов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Также подготовлены заключения на проекты бюджетов 11 сельских поселений, на основании заключенных Соглашений. В проектах решений проанализированы основные характеристики бюджета, распределение расходов по разделам классификации расходов бюджетной системы, текстовая часть решения, состояние нормативной методической базы их формирования, соответствие требованиям законодательства, муниципальным нормативным правовым актам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bookmarkStart w:id="6" w:name="_Hlk90028494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ия  направлены главе района, председателю Совета народных депутатов, в представительные органы</w:t>
      </w:r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их поселений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соответствии со статьей 9 Закона №6-ФЗ о Контрольно-счетном органе, и планом работы  предусмотрено проведение финансово-экономической экспертизы проектов муниципальных правовых актов, а также муниципальных программ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2021 год Контрольно-счетным органом района подготовлено 3 экспертных заключения </w:t>
      </w:r>
      <w:bookmarkStart w:id="7" w:name="_Hlk91687307"/>
      <w:r>
        <w:rPr>
          <w:rFonts w:cs="Times New Roman" w:ascii="Times New Roman" w:hAnsi="Times New Roman"/>
          <w:color w:val="000000"/>
          <w:sz w:val="28"/>
          <w:szCs w:val="28"/>
        </w:rPr>
        <w:t>на проекты муниципальных программ</w:t>
      </w:r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, 23 экспертных заключения на проекты постановлений о внесении изменений в муниципальные программы, 7 заключений по экспертизе проектов нормативно-правовых актов (всего 33 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 xml:space="preserve">Основные  замечания, отраженные в заключениях  при экспертизе муниципальных программ следующ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- включение мероприятия программы в несколько муниципальных программ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 технические ошибки при проведении расчетов в таблицах и приложениях проекта правового акт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>, объем финансового обеспечения  программы несвоевременно приводится в соответствие с решением о районном  бюджет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работчикам муниципальных программ Контрольно-счетный орган рекомендовал  соблюдать  требования установленные ст.179 БК РФ и  требования Порядка разработки, реализации и оценки эффективности муниципальных программ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Контрольные мероприятия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1 году совместно со Счетной палатой Алтайского края проведено контрольное мероприятие «Аудит формирования и использования средств субвенции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за 2020 год и на 2021 год»  по результатам которой были направлены  акты директору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БОУ Поспелихинской СОШ №1,                                                                                               председателю Комитета по образованию Администрации Поспелихинского района, отче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ве района  и председателю Совета народных депутатов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Выявлены следующие  нарушения: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рядок формирования муниципального задания,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отчета о выполнении муниципального задания,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нарушение сроков представления отчета,</w:t>
      </w:r>
      <w:r>
        <w:rPr>
          <w:bCs/>
          <w:sz w:val="28"/>
          <w:szCs w:val="28"/>
        </w:rPr>
        <w:t xml:space="preserve">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 информация о муниципальном задании и отчета о выполнении муниципального задания,  не размещалась на официальном сайте в сети Интернет </w:t>
      </w:r>
      <w:hyperlink r:id="rId2">
        <w:r>
          <w:rPr>
            <w:rStyle w:val="InternetLink"/>
            <w:rFonts w:eastAsia="Calibri"/>
            <w:bCs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eastAsia="Calibri"/>
            <w:bCs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Calibri"/>
            <w:bCs/>
            <w:color w:val="0000FF"/>
            <w:sz w:val="28"/>
            <w:szCs w:val="28"/>
            <w:u w:val="single"/>
            <w:lang w:val="en-US"/>
          </w:rPr>
          <w:t>bus</w:t>
        </w:r>
      </w:hyperlink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go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 в установленный  законодательством срок,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- в </w:t>
      </w:r>
      <w:r>
        <w:rPr>
          <w:rFonts w:eastAsia="Calibri"/>
          <w:sz w:val="28"/>
          <w:szCs w:val="28"/>
          <w:lang w:eastAsia="en-US"/>
        </w:rPr>
        <w:t>нарушение ст.34 Федерального закона №44-ФЗ от 05.04.2013 года «О контрактной системе в сфере закупок», в заключенных договорах</w:t>
      </w:r>
      <w:r>
        <w:rPr>
          <w:sz w:val="28"/>
          <w:szCs w:val="28"/>
        </w:rPr>
        <w:t xml:space="preserve"> отсутствовало условие, </w:t>
      </w:r>
      <w:r>
        <w:rPr>
          <w:rFonts w:eastAsia="Calibri"/>
          <w:sz w:val="28"/>
          <w:szCs w:val="28"/>
        </w:rPr>
        <w:t>что цена контракта является твердой и определяется на весь срок исполнения контракта</w:t>
      </w:r>
      <w:r>
        <w:rPr>
          <w:sz w:val="28"/>
          <w:szCs w:val="28"/>
        </w:rPr>
        <w:t>.</w:t>
      </w:r>
    </w:p>
    <w:p>
      <w:pPr>
        <w:pStyle w:val="Style19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Обеспечение деятельности Контрольно-счетного органа района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4818" w:leader="none"/>
        </w:tabs>
        <w:suppressAutoHyphens w:val="true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В течение  года председатель Контрольно-счетного органа  систематически принимал участие в заседаниях сессий</w:t>
      </w:r>
      <w:r>
        <w:rPr>
          <w:rFonts w:eastAsia="Calibri" w:cs="Times New Roman" w:ascii="Times New Roman" w:hAnsi="Times New Roman"/>
          <w:color w:val="CE181E"/>
          <w:sz w:val="28"/>
          <w:szCs w:val="28"/>
          <w:lang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Поспелихинского районного Совета народных депутатов.</w:t>
      </w:r>
    </w:p>
    <w:p>
      <w:pPr>
        <w:pStyle w:val="Normal"/>
        <w:widowControl/>
        <w:tabs>
          <w:tab w:val="clear" w:pos="708"/>
          <w:tab w:val="center" w:pos="4818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нтрольно - счетного органа в 2021 году прошёл  обучение по программе повышения квалификации на тему: «Государственный и муниципальный финансовый контроль в субъектах федерации», «Контрактная система  в сфере закупок товаров, работ, услуг для обеспечения государственных и муниципальных нужд», «Внешний государственный (муниципальный) финансовый контроль: эффективная реализация полномочий контрольно-счетными органами»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19 Закона №6-ФЗ, Контрольно-счетный орган района в целях обеспечения доступа к информации о своей деятельности, на сайте Администрации Поспелихинского района имеет интернет-страничку «Контрольно-счетный орган»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zh-CN" w:bidi="ar-SA"/>
        </w:rPr>
        <w:t>на ней размещаются  итоги контрольных, экспертно-аналитических мероприятий, нормативные акты, план работы и отчеты о деятельности КС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true"/>
        <w:jc w:val="center"/>
        <w:rPr>
          <w:rFonts w:ascii="Calibri" w:hAnsi="Calibri" w:eastAsia="Calibri" w:cs="Calibri"/>
          <w:color w:val="000000"/>
          <w:sz w:val="22"/>
          <w:szCs w:val="22"/>
          <w:lang w:eastAsia="zh-CN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zh-CN" w:bidi="ar-SA"/>
        </w:rPr>
        <w:t>5. Заключительная часть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zh-CN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zh-CN" w:bidi="ar-SA"/>
        </w:rPr>
      </w:r>
    </w:p>
    <w:p>
      <w:pPr>
        <w:pStyle w:val="Normal"/>
        <w:widowControl/>
        <w:suppressAutoHyphens w:val="true"/>
        <w:ind w:firstLine="567"/>
        <w:jc w:val="both"/>
        <w:rPr>
          <w:rFonts w:ascii="Calibri" w:hAnsi="Calibri" w:eastAsia="Calibri" w:cs="Calibri"/>
          <w:color w:val="000000"/>
          <w:sz w:val="22"/>
          <w:szCs w:val="22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Задачами Контрольно-счётного органа на 2022 год остаются организация систематического контроля за рациональным, эффективным и целевым использованием средств районного бюджета, распоряжением муниципальным имуществом.</w:t>
      </w:r>
    </w:p>
    <w:p>
      <w:pPr>
        <w:pStyle w:val="Normal"/>
        <w:widowControl/>
        <w:suppressAutoHyphens w:val="true"/>
        <w:jc w:val="both"/>
        <w:rPr>
          <w:rFonts w:ascii="Calibri" w:hAnsi="Calibri" w:eastAsia="Calibri" w:cs="Calibri"/>
          <w:color w:val="000000"/>
          <w:sz w:val="22"/>
          <w:szCs w:val="22"/>
          <w:lang w:eastAsia="zh-CN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zh-CN" w:bidi="ar-SA"/>
        </w:rPr>
        <w:t xml:space="preserve">Деятельно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 xml:space="preserve">Контрольно-счётного орган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zh-CN" w:bidi="ar-SA"/>
        </w:rPr>
        <w:t>направлена на то, чтобы материалы</w:t>
      </w:r>
      <w:r>
        <w:rPr>
          <w:rFonts w:eastAsia="Calibri" w:cs="Times New Roman" w:ascii="Times New Roman" w:hAnsi="Times New Roman"/>
          <w:color w:val="CE181E"/>
          <w:sz w:val="28"/>
          <w:szCs w:val="28"/>
          <w:lang w:eastAsia="zh-CN" w:bidi="ar-SA"/>
        </w:rPr>
        <w:t>,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zh-CN" w:bidi="ar-SA"/>
        </w:rPr>
        <w:t xml:space="preserve"> проведенных проверок и экспертиз являлись для районного Совета народных депутатов и главы района одним из источников достоверной, объективной  информации о состоянии районного бюджета и об использовании муниципального имущества. </w:t>
      </w:r>
    </w:p>
    <w:p>
      <w:pPr>
        <w:pStyle w:val="Normal"/>
        <w:widowControl/>
        <w:suppressAutoHyphens w:val="true"/>
        <w:jc w:val="both"/>
        <w:rPr>
          <w:rFonts w:ascii="Calibri" w:hAnsi="Calibri" w:eastAsia="Calibri" w:cs="Calibri"/>
          <w:color w:val="000000"/>
          <w:sz w:val="22"/>
          <w:szCs w:val="22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ar-SA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zh-CN" w:bidi="ar-SA"/>
        </w:rPr>
        <w:t>Эффективность деятельности Контрольно-счетного органа и в дальнейшем будет в значительной степени зависеть от продуктивности её взаимодействия с районным Советом народных депутатов и Администрацией Поспелихинского район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zh-CN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zh-CN" w:bidi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outlineLvl w:val="6"/>
    </w:pPr>
    <w:rPr>
      <w:rFonts w:ascii="Times New Roman" w:hAnsi="Times New Roman" w:eastAsia="Times New Roman" w:cs="Times New Roman"/>
      <w:b/>
      <w:color w:val="00000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 + 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WWExact">
    <w:name w:val="WW-Подпись к картинке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90909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Exact1">
    <w:name w:val="Подпись к картинке (2) Exact"/>
    <w:qFormat/>
    <w:rPr>
      <w:rFonts w:ascii="Gulim;굴림" w:hAnsi="Gulim;굴림" w:eastAsia="Gulim;굴림" w:cs="Gulim;굴림"/>
      <w:b w:val="false"/>
      <w:bCs w:val="false"/>
      <w:i/>
      <w:iCs/>
      <w:caps w:val="false"/>
      <w:smallCaps w:val="false"/>
      <w:strike w:val="false"/>
      <w:dstrike w:val="false"/>
      <w:sz w:val="40"/>
      <w:szCs w:val="40"/>
      <w:u w:val="none"/>
    </w:rPr>
  </w:style>
  <w:style w:type="character" w:styleId="WW2Exact">
    <w:name w:val="WW-Подпись к картинке (2) Exact"/>
    <w:qFormat/>
    <w:rPr>
      <w:rFonts w:ascii="Gulim;굴림" w:hAnsi="Gulim;굴림" w:eastAsia="Gulim;굴림" w:cs="Gulim;굴림"/>
      <w:b w:val="false"/>
      <w:bCs w:val="false"/>
      <w:i/>
      <w:iCs/>
      <w:caps w:val="false"/>
      <w:smallCaps w:val="false"/>
      <w:strike w:val="false"/>
      <w:dstrike w:val="false"/>
      <w:color w:val="B3B3B3"/>
      <w:spacing w:val="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WW2Exact1">
    <w:name w:val="WW-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90909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Cs w:val="20"/>
      <w:lang w:bidi="ar-S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bidi="ar-SA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color w:val="000000"/>
      <w:sz w:val="22"/>
      <w:szCs w:val="22"/>
      <w:lang w:bidi="ru-RU"/>
    </w:rPr>
  </w:style>
  <w:style w:type="character" w:styleId="33">
    <w:name w:val="Основной текст 3 Знак"/>
    <w:qFormat/>
    <w:rPr>
      <w:color w:val="000000"/>
      <w:sz w:val="16"/>
      <w:szCs w:val="16"/>
      <w:lang w:bidi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17" w:before="340" w:after="0"/>
      <w:ind w:firstLine="800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exact" w:line="178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exact" w:line="400"/>
    </w:pPr>
    <w:rPr>
      <w:rFonts w:ascii="Gulim;굴림" w:hAnsi="Gulim;굴림" w:eastAsia="Gulim;굴림" w:cs="Gulim;굴림"/>
      <w:b w:val="false"/>
      <w:bCs w:val="false"/>
      <w:i/>
      <w:iCs/>
      <w:caps w:val="false"/>
      <w:smallCaps w:val="false"/>
      <w:strike w:val="false"/>
      <w:dstrike w:val="false"/>
      <w:sz w:val="40"/>
      <w:szCs w:val="40"/>
      <w:u w:val="none"/>
    </w:rPr>
  </w:style>
  <w:style w:type="paragraph" w:styleId="Style17">
    <w:name w:val="Знак"/>
    <w:basedOn w:val="Normal"/>
    <w:qFormat/>
    <w:pPr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 w:bidi="ar-SA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8:04:00Z</dcterms:created>
  <dc:creator>user</dc:creator>
  <dc:description/>
  <cp:keywords/>
  <dc:language>en-US</dc:language>
  <cp:lastModifiedBy>КСО</cp:lastModifiedBy>
  <cp:lastPrinted>2021-12-17T08:08:00Z</cp:lastPrinted>
  <dcterms:modified xsi:type="dcterms:W3CDTF">2022-07-27T03:42:00Z</dcterms:modified>
  <cp:revision>169</cp:revision>
  <dc:subject/>
  <dc:title/>
</cp:coreProperties>
</file>