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59700, Алтайский край, Поспелихинский район, с.Поспелиха,ул.Коммунистическая,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  2021 года                  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спел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го орга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пелихи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На основании статьи 12 Положения о Контрольно-счетном органе Поспелихинского района Алтайского края, утвержденного  решением  Поспелихинского районного Совета народных депутатов от 16.10.2020 № 45: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Утвердить  план работы Контрольно-счетного органа Поспелихинского района Алтайского края на 2022 год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2.Опубликовать план работы на сайте Администрации Поспелихинского района Алтайского края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Контроль  за  исполнением  настоящего распоряжения оставляю за собой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едатель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но-счетного орга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пелихинского райо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лтайского края                                                                    Е.В. Немчинов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Cs w:val="28"/>
          <w:lang w:eastAsia="en-US"/>
        </w:rPr>
        <w:t>распоряжением Контрольно-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Cs w:val="28"/>
          <w:lang w:eastAsia="en-US"/>
        </w:rPr>
        <w:t>счетного органа Поспели –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Cs w:val="28"/>
          <w:lang w:eastAsia="en-US"/>
        </w:rPr>
        <w:t>хинского района Алтайского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Cs w:val="28"/>
          <w:lang w:eastAsia="en-US"/>
        </w:rPr>
        <w:t>края от 29.12.2021г № 63-р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абот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Контрольно-счетного орга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оспелихинского райо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лтайского края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на 2022 го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включения в план работы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ого заключения на проект решения “О районном бюджете на 2023 год и плановый период 2024-2025 годов 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. 2 ч. 2 ст. 9  ФЗ -  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ых заключений на проект решения “О бюджете поселения на 2023 год и на плановый период 2024-2025 годов”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.2 ч. 2 ст. 9 ФЗ -   №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экспертных заключений к проектам решений, связанных с изменениями доходной и расходной частей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.2 ч.2.  ст. 9 ФЗ -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бюджетной отчетности главных администраторов средств районного бюджета об исполнении бюджета  за 2021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 ст.9  ФЗ № 6,   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проверка отчета об исполнении районного бюджета за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отчета об исполнении бюджетов сельских поселений за 2021 год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квартальной отчетности  об исполнении районного 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8.1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 экспертизы проектов муниципальных правовых актов, экспертиза проектов  муниципальных программ Поспелихинского района и других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.2 ст.157 БК РФ, п.7 ч.2 ст.9 ФЗ-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других контрольных, информационных, консультационных, выездных и других мероприятий по поручению районного Совета народных депутатов, глав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6-ФЗ, Положение о КС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Проверка эффективности использования дорожно-эксплуатационной техники и оборудования, приобретенных за счет средств краевого бюджета и переданных муниципальным районам и городским округам Алтайского края» (совместно со Счетной палатой Алтайского кр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1607 от 22/12/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Проверка использования средств резервного фонда администрации Поспелихинского района  в период 2020-2021 г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1. П. 2. ст.9   ФЗ -№ 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 Проверка эффективного и целевого расходования средств районного бюджета, направленных на реализацию мероприятий муниципальной программы «Развитие культуры в  Поспелихинском районе в 2021-2024 го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-I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1. П. 2. ст.9   ФЗ -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и текущ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работе КСО за 2021 год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йонному Совету народных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9 ФЗ №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стандартов внешне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.2 ст. 11 Положения о контрольно-счетном органе     Поспелихинского 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сессий районного Совета народных депутатов, взаимодействие с налоговыми, правоохраните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18 ФЗ №6, ст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ирование, делопроизводство и архивная работа К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и о работе КСО на официальном сайте Администрации Поспелих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КСП 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2 ФЗ -№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12 Положения о КСО Поспелихинского район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но-счетного орган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Поспелихинского района                                                                                     Е.В. Немчин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10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41:00Z</dcterms:created>
  <dc:creator>315</dc:creator>
  <dc:description/>
  <cp:keywords/>
  <dc:language>en-US</dc:language>
  <cp:lastModifiedBy>Елена Викторовна</cp:lastModifiedBy>
  <cp:lastPrinted>2022-01-10T10:37:00Z</cp:lastPrinted>
  <dcterms:modified xsi:type="dcterms:W3CDTF">2022-01-10T03:38:00Z</dcterms:modified>
  <cp:revision>68</cp:revision>
  <dc:subject/>
  <dc:title>КОНТРОЛЬНО-СЧЕТНАЯ   ПАЛАТА    КАЛМАНСКОГО  РАЙОНА</dc:title>
</cp:coreProperties>
</file>