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УТВЕРЖДЕН 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распоряжением контрольно-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szCs w:val="28"/>
          <w:lang w:eastAsia="en-US"/>
        </w:rPr>
        <w:t>счетного органа Поспелихинского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Cs w:val="28"/>
          <w:lang w:eastAsia="en-US"/>
        </w:rPr>
        <w:t>района Алтайского края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 xml:space="preserve">от 29 декабря 2020г № 26-р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лан работ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нтрольно-счетного органа  Поспелихинского района Алтайского края (КСО)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на 2021 го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993"/>
        <w:gridCol w:w="184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для включения в план работы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ого заключения на проект решения “О районном бюджете на 2021 год и плановый период 2022-2023 годов 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2 ч. 2 ст. 9  ФЗ -  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ых заключений на проект решения “О бюджете поселения на 2021 год и на плановый период 2022-2023 годов”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 ч. 2 ст. 9 ФЗ -   № 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экспертных заключений к проектам решений, связанных с изменениями доходной и расходной частей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 ч.2  ст. 9 ФЗ 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бюджетной отчетности главных администраторов средств районного бюджета об исполнении бюджета  за 2020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2 ст.9  ФЗ № 6,   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яя проверка отчета об исполнении районного бюджета за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роверка отчета об исполнении бюджетов сельских поселений за 2020 год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 квартальной отчетности  об исполнении районного бюджет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8.1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едение экспертизы муниципальных программ Поспелихинского района и других Н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.2 ст.157 БК РФ, п.7 ч.2 ст.9 ФЗ- 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других контрольных, информационных, консультационных, выездных и других мероприятий по поручению районного Совета народных депутатов, главы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н 6-ФЗ, Положение о КС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законности и результативности использования бюджетных средств, направленных на реализацию программы «Обеспечение жилыми помещениями детей-сирот, детей,оставшихся без попечения родителей» государственной программы Алтайского края «Обеспечение доступным и комфортным жильем населения Алтайского края за 2019-2020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плана СП АК письмо 81/П/1020 от 23.11.202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и текущ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отчета о работе КСО за 2020 год </w:t>
            </w:r>
            <w:r>
              <w:rPr>
                <w:rFonts w:eastAsia="Calibri"/>
                <w:sz w:val="24"/>
                <w:szCs w:val="24"/>
                <w:lang w:eastAsia="en-US"/>
              </w:rPr>
              <w:t>перед районным Советом народных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19 ФЗ № 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стандартов внешне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.2 ст. 11 Положения о контрольно-счетном органе     Поспелихинского 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сессий районного Совета народных депутатов, взаимодействие с налоговыми, правоохранительными орг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8 ФЗ №6, ст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ирование, делопроизводство и архивная работа К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и о работе КСО на официальном сайте Администрации Поспелих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лана работы КСП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12 ФЗ №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12 Положения о КСО Поспелихинского района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10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5:41:00Z</dcterms:created>
  <dc:creator>315</dc:creator>
  <dc:description/>
  <cp:keywords/>
  <dc:language>en-US</dc:language>
  <cp:lastModifiedBy>Елена Викторовна</cp:lastModifiedBy>
  <cp:lastPrinted>2020-02-09T02:52:00Z</cp:lastPrinted>
  <dcterms:modified xsi:type="dcterms:W3CDTF">2021-03-11T04:00:00Z</dcterms:modified>
  <cp:revision>35</cp:revision>
  <dc:subject/>
  <dc:title>КОНТРОЛЬНО-СЧЕТНАЯ   ПАЛАТА    КАЛМАНСКОГО  РАЙОНА</dc:title>
</cp:coreProperties>
</file>