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>
          <w:trHeight w:val="1173" w:hRule="atLeast"/>
        </w:trPr>
        <w:tc>
          <w:tcPr>
            <w:tcW w:w="9615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КОНТРОЛЬНО-СЧЕТНЫЙ ОРГАН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ПЕЛИХИНСКОГО РАЙОНА АЛТАЙСКОГО КРАЯ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9700, Алтайский край, Поспелихинский район, с. Поспелиха,ул.Коммунистическая,7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59"/>
              <w:ind w:left="2981" w:hanging="198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алитическая записк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но-счетного орган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пелихинского района Алтайского края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Анализ оперативной отчетности об исполнении бюджета 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за 9 месяцев  2021 года»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 Поспелиха</w:t>
        <w:tab/>
        <w:tab/>
        <w:tab/>
        <w:t xml:space="preserve">                              </w:t>
        <w:tab/>
        <w:t xml:space="preserve">                         </w:t>
        <w:tab/>
        <w:t xml:space="preserve">             «18» октября  2021 года</w:t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8" w:hanging="38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</w:t>
      </w:r>
      <w:r>
        <w:rPr>
          <w:b/>
          <w:bCs/>
          <w:color w:val="000000"/>
          <w:spacing w:val="-1"/>
          <w:sz w:val="24"/>
          <w:szCs w:val="24"/>
        </w:rPr>
        <w:t xml:space="preserve">Основание для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пункт 2,4.  плана  работы  Контрольно - счетного органа Поспелихинского района  Алтайского края на 2021год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 Цель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>Оценить объемы, динамику и структуру доходов и расходов районного бюджета,  межбюджетных трансфертов, дефицита бюджета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  Предметы экспертно-аналитического мероприятия:</w:t>
      </w:r>
      <w:r>
        <w:rPr>
          <w:color w:val="000000"/>
          <w:spacing w:val="-1"/>
          <w:sz w:val="24"/>
          <w:szCs w:val="24"/>
        </w:rPr>
        <w:br/>
        <w:t>Отчет об исполнении бюджета Поспелихинского района за 9 месяцев 2021 года, у</w:t>
      </w:r>
      <w:r>
        <w:rPr>
          <w:spacing w:val="-1"/>
          <w:sz w:val="24"/>
          <w:szCs w:val="24"/>
        </w:rPr>
        <w:t>твержденный Постановлением  Администрации Поспелихинского района  Алтайского края от 12.10.2021 года № 495, решение Поспелихинского районного Совета народных депутатов  от 18.12.2020 № 68  «О районном бюджете Поспелихинского района Алтайского края на 2021 год и на плановый период 2022 и 2023 годов» (в редакции от 07.09.2021№56),</w:t>
      </w:r>
      <w:r>
        <w:rPr>
          <w:b/>
          <w:bCs/>
          <w:color w:val="000000"/>
          <w:spacing w:val="-1"/>
          <w:sz w:val="24"/>
          <w:szCs w:val="24"/>
        </w:rPr>
        <w:br/>
        <w:t>Исследуемый период: </w:t>
      </w:r>
      <w:r>
        <w:rPr>
          <w:color w:val="000000"/>
          <w:spacing w:val="-1"/>
          <w:sz w:val="24"/>
          <w:szCs w:val="24"/>
        </w:rPr>
        <w:t>январь-сентябрь 2021 года.</w:t>
      </w:r>
    </w:p>
    <w:p>
      <w:pPr>
        <w:pStyle w:val="Normal"/>
        <w:shd w:fill="FFFFFF" w:val="clear"/>
        <w:spacing w:lineRule="exact" w:line="274"/>
        <w:ind w:left="38" w:right="29" w:hanging="38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рок проведения экспертно-аналитического мероприятия: </w:t>
      </w:r>
      <w:r>
        <w:rPr>
          <w:color w:val="000000"/>
          <w:spacing w:val="-1"/>
          <w:sz w:val="24"/>
          <w:szCs w:val="24"/>
        </w:rPr>
        <w:t>с 15 октября  по 18 октября 2021 года.</w:t>
      </w:r>
    </w:p>
    <w:p>
      <w:pPr>
        <w:pStyle w:val="Normal"/>
        <w:shd w:fill="FFFFFF" w:val="clear"/>
        <w:spacing w:lineRule="exact" w:line="274"/>
        <w:ind w:left="38" w:right="29" w:firstLine="38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зультаты экспертно-аналитического мероприятия</w:t>
      </w:r>
    </w:p>
    <w:p>
      <w:pPr>
        <w:pStyle w:val="Normal"/>
        <w:shd w:fill="FFFFFF" w:val="clear"/>
        <w:spacing w:lineRule="exact" w:line="274"/>
        <w:ind w:left="38" w:right="29" w:hanging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</w:rPr>
        <w:t xml:space="preserve">       1.Анализ исполнения доходов районного бюджета.</w:t>
      </w:r>
      <w:r>
        <w:rPr>
          <w:color w:val="000000"/>
          <w:spacing w:val="-1"/>
          <w:sz w:val="24"/>
          <w:szCs w:val="24"/>
        </w:rPr>
        <w:br/>
        <w:t xml:space="preserve">         В соответствии с решением   Поспелихинского   районного   Совета   народных   депутатов  от 18.12.2020 № 68  «О районном бюджете Поспелихинского района   Алтайского края на 2021 год и на плановый период 2022 и 2023 годов», доходы бюджета на 2021 год  первоначально были утверждены в сумме 491503,3 тыс. рублей. В  районный бюджет были внесены изменения от 07.09.2021 № 56 и  доходы утверждены в сумме 517836,7тыс.рублей.</w:t>
        <w:br/>
        <w:t xml:space="preserve">        Фактически поступило доходов  в  бюджет  Поспелихинского  района   378529,2 тыс. рублей или 73 % к плану, в том числе налоговых и неналоговых доходов – 121553,2 тыс. рублей или 75% к плану.</w:t>
        <w:br/>
        <w:t xml:space="preserve">        По сравнению с аналогичным периодом прошлого года объем доходов увеличился на 53847,9 тыс. рублей или 17%, при этом собственных доходов поступило больше на 9898,2 тыс. рублей или 9%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.1.Анализ поступления налоговых доходов.</w:t>
      </w:r>
      <w:r>
        <w:rPr>
          <w:color w:val="000000"/>
          <w:spacing w:val="-1"/>
          <w:sz w:val="24"/>
          <w:szCs w:val="24"/>
        </w:rPr>
        <w:br/>
        <w:t xml:space="preserve">        Налоговые  доходы при плане на  год 141489,4 тыс. рублей,  поступили в сумме 106768,6 тыс. рублей  (исполнение 75 % к  плану), в том числе: 78107,0 тыс. рублей – налог на  доходы физических лиц; 6923,7 тыс. рублей – единый налог на совокупный доход; 2609,7 тыс. рублей – единый налог на вмененный доход;  9424,2 тыс. рублей – единый сельхоз налог;  3993,4 тыс. рублей - акцизы; 2223,1  тыс. рублей – государственная пошлина; 3487,5 тыс. рублей – патент.</w:t>
      </w:r>
    </w:p>
    <w:p>
      <w:pPr>
        <w:pStyle w:val="Normal"/>
        <w:shd w:fill="FFFFFF" w:val="clear"/>
        <w:ind w:left="40" w:right="28" w:firstLine="3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о сравнению с аналогичным периодом 2020 года поступление налоговых</w:t>
        <w:br/>
        <w:t>доходов в районный бюджет  увеличилось  на 9612,3 тыс. рублей или  на 10%. Процент исполнения к прошлому году  по единому сельхоз. налогу и патенту свыше 200%, по акцизам 117%.</w:t>
      </w:r>
    </w:p>
    <w:p>
      <w:pPr>
        <w:pStyle w:val="Normal"/>
        <w:shd w:fill="FFFFFF" w:val="clear"/>
        <w:ind w:left="40" w:right="28" w:firstLine="3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Налоговые доходы в структуре собственных  доходов составляют 88 %, в объеме доходов районного  бюджета – 28,2 %. 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0" w:right="28" w:hanging="4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1.2. Анализ поступления неналоговых доходов.</w:t>
      </w:r>
      <w:r>
        <w:rPr>
          <w:color w:val="000000"/>
          <w:spacing w:val="-1"/>
          <w:sz w:val="24"/>
          <w:szCs w:val="24"/>
        </w:rPr>
        <w:br/>
        <w:t xml:space="preserve">        Неналоговые доходы при плане на год  21332,3 тыс. рублей поступили в бюджет в объеме 14784,6 тыс. рублей, в том числе: 8265,8 тыс. рублей – аренда за землю, 122,5 тыс. рублей – аренда за имущество, 548,8 тыс. рублей – плата за негативное воздействие на окружающую среду, 588,9 тыс. рублей -  штрафы; 5,0 тыс. рублей – доходы от реализации имущества, 367,2 тыс. рублей – доходы от продажи земельных участков, 4719,8 тыс. рублей доходы от оказания платных услуг, 166,6 тыс. рублей прочие неналоговые доходы.</w:t>
        <w:br/>
        <w:t>По сравнению с аналогичным периодом  2020 года    неналоговых  доходов поступило больше на  285,9 тыс. рублей или на 2%. Рост к аналогичному периоду прошлого года  доходов от  аренды за землю составил  103%, от  аренды имущества 159%, плата за негативное воздействие на окружающую среду свыше 200%, от продажи земельных участков 147%, значительно увеличились поступления  прочих неналоговых доходов.</w:t>
        <w:br/>
        <w:t>Неналоговые доходы в объеме доходов районного бюджета составили 3,9 %.</w:t>
        <w:br/>
      </w:r>
    </w:p>
    <w:p>
      <w:pPr>
        <w:pStyle w:val="Normal"/>
        <w:shd w:fill="FFFFFF" w:val="clear"/>
        <w:ind w:left="40" w:right="28" w:hanging="0"/>
        <w:jc w:val="both"/>
        <w:rPr>
          <w:color w:val="000000"/>
          <w:spacing w:val="-1"/>
          <w:sz w:val="24"/>
          <w:szCs w:val="24"/>
        </w:rPr>
      </w:pPr>
      <w:r>
        <w:rPr>
          <w:rStyle w:val="1"/>
        </w:rPr>
        <w:t>1.3. Анализ безвозмездных поступлений</w:t>
      </w:r>
      <w:r>
        <w:rPr>
          <w:b/>
          <w:bCs/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br/>
        <w:t xml:space="preserve">        Безвозмездные поступления в бюджет Поспелихинского района  при плане 355015,1 тыс. рублей по состоянию на 1 октября  2021 года составили 256976,0 тыс. рублей или     72 %, удельный вес в структуре доходов – 67,9 %. По сравнению с аналогичным периодом прошлого года объем безвозмездных поступлений в районный бюджет увеличился на 43949,7 тыс. рублей или на 21%.</w:t>
      </w:r>
    </w:p>
    <w:p>
      <w:pPr>
        <w:pStyle w:val="Normal"/>
        <w:shd w:fill="FFFFFF" w:val="clear"/>
        <w:ind w:left="40" w:right="28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 За 9 месяцев  2021 года из других бюджетов поступило 256976,0  тыс. рублей из них:  дотаций – 15892,0 тыс. рублей; субсидий – 22212,3 тыс. рублей,   субвенций – 218019,7 тыс. рублей, прочие безвозмездные поступления в бюджет – 978,7 тыс. рублей, возврат остатков субвенций – 183,9 тыс. рублей. </w:t>
      </w:r>
    </w:p>
    <w:p>
      <w:pPr>
        <w:pStyle w:val="Normal"/>
        <w:shd w:fill="FFFFFF" w:val="clear"/>
        <w:ind w:left="40" w:right="28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т бюджетов поселений на 01.10.2021 года межбюджетных трансфертов поступило 57,1 тыс. рублей или 23%.</w:t>
      </w:r>
    </w:p>
    <w:p>
      <w:pPr>
        <w:pStyle w:val="Normal"/>
        <w:shd w:fill="FFFFFF" w:val="clear"/>
        <w:ind w:left="40" w:right="28" w:firstLine="52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е безвозмездные  поступления   в   бюджет   района  по сравнению  с  прошлым  годом сократились на 184,5 тыс.рублей.</w:t>
        <w:br/>
        <w:t xml:space="preserve">         </w:t>
      </w:r>
    </w:p>
    <w:p>
      <w:pPr>
        <w:pStyle w:val="Normal"/>
        <w:shd w:fill="FFFFFF" w:val="clear"/>
        <w:spacing w:lineRule="exact" w:line="274"/>
        <w:ind w:left="40" w:right="28" w:hanging="4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Анализ исполнения расходов районного бюджета.</w:t>
      </w:r>
      <w:r>
        <w:rPr>
          <w:color w:val="000000"/>
          <w:spacing w:val="-1"/>
          <w:sz w:val="24"/>
          <w:szCs w:val="24"/>
        </w:rPr>
        <w:br/>
        <w:t xml:space="preserve">         Расходы бюджета Поспелихинского района  за 9 месяцев  2021 года произведены в размере  360987,8 тыс. рублей, что составляет 68,1 % к  утвержденному плану        (530138,0тыс.рублей).</w:t>
        <w:br/>
        <w:t>По сравнению с аналогичным периодом прошлого года расходы районного бюджета  увеличились на  40955,2 тыс. рублей или на  13%.</w:t>
      </w:r>
    </w:p>
    <w:p>
      <w:pPr>
        <w:pStyle w:val="Normal"/>
        <w:shd w:fill="FFFFFF" w:val="clear"/>
        <w:spacing w:lineRule="exact" w:line="274"/>
        <w:ind w:left="38" w:right="29" w:firstLine="3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29" w:firstLine="383"/>
        <w:jc w:val="center"/>
        <w:rPr/>
      </w:pPr>
      <w:r>
        <w:rPr/>
        <w:t>Структура расходов районного бюджета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29"/>
        <w:gridCol w:w="124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Б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раздела классификации расходов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9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120"/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120"/>
        <w:rPr>
          <w:i/>
          <w:i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autoSpaceDE w:val="true"/>
        <w:ind w:firstLine="425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Из приведенных данных следует, что основной удельный вес в составе расходов бюджета за 9 месяцев 2021 года занимают расходы </w:t>
      </w:r>
      <w:r>
        <w:rPr>
          <w:color w:val="000000"/>
          <w:spacing w:val="-1"/>
          <w:sz w:val="24"/>
          <w:szCs w:val="24"/>
        </w:rPr>
        <w:t>на образование, общегосударственные вопросы, культуру, социальную политику.</w:t>
      </w:r>
    </w:p>
    <w:p>
      <w:pPr>
        <w:pStyle w:val="Normal"/>
        <w:widowControl/>
        <w:shd w:fill="FFFFFF" w:val="clear"/>
        <w:autoSpaceDE w:val="true"/>
        <w:ind w:firstLine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разделам финансирование произведено следующим образо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азделу «Общегосударственные вопросы» -  исполнение – 68,5% от плановых назначений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29540,0 тыс. рублей, в сравнении с аналогичным периодом 2020 года расходы  увеличились на 5027,6 тыс. рублей на  20%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- по разделу «</w:t>
      </w:r>
      <w:r>
        <w:rPr>
          <w:color w:val="000000"/>
          <w:sz w:val="24"/>
          <w:szCs w:val="24"/>
        </w:rPr>
        <w:t>Национальная оборона» исполнение – 75% к плану или 1037,8 тыс. рублей, в прошлом году  финансирование составило 998,1тыс. рублей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- по разделу «Национальная безопасность и  правоохранительная деятельность»  исполнение 1099,1 тыс. рублей  или 57,1% к плановым значениям, за 9 месяцев   2020 года  увеличение составило 26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 по разделу </w:t>
      </w:r>
      <w:r>
        <w:rPr>
          <w:color w:val="000000"/>
          <w:sz w:val="24"/>
          <w:szCs w:val="24"/>
        </w:rPr>
        <w:t xml:space="preserve"> «Национальная экономика» - исполнено на 31,3 % к плану  в сумме 5909,0 тыс. рублей, расходы уменьшились на 6752,9 тыс. рублей </w:t>
      </w:r>
      <w:r>
        <w:rPr>
          <w:sz w:val="24"/>
          <w:szCs w:val="24"/>
          <w:lang w:eastAsia="en-US"/>
        </w:rPr>
        <w:t>по сравнению с прошлым годом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- по разделу «Жилищно-коммунальное хозяйство» исполнено на 47,8% к плану  или на 5455,7 тыс. рублей, расходы уменьшились на 2134,3 тыс. рублей по сравнению  с аналогичным периодом прошлого год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разделу  «</w:t>
      </w:r>
      <w:r>
        <w:rPr>
          <w:color w:val="000000"/>
          <w:sz w:val="24"/>
          <w:szCs w:val="24"/>
        </w:rPr>
        <w:t xml:space="preserve">Образование» - исполнение составляет 70,1  % от плановых назначений или 271271,6 тыс. рублей, </w:t>
      </w:r>
      <w:r>
        <w:rPr>
          <w:sz w:val="24"/>
          <w:szCs w:val="24"/>
          <w:lang w:eastAsia="en-US"/>
        </w:rPr>
        <w:t>по сравнению с прошлым годом расходы по  разделу увеличились на 39373,6 тыс. рублей или на 17%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 разделу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«Культура и кинематография» -  исполнение составило   64,2% от плановых назначений, в сумме 17818,6 тыс. рублей, по сравнению с 2020 годом увеличение на 1865,8 тыс. рублей   (12%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о разделу  «Социальная политика» - исполнение 77,3 % к плану  или 16344,9 тыс. рублей к предыдущему году расходы увеличены на 3633,9 тыс. рублей (28%)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по разделу «</w:t>
      </w:r>
      <w:r>
        <w:rPr>
          <w:iCs/>
          <w:color w:val="000000"/>
          <w:sz w:val="24"/>
          <w:szCs w:val="24"/>
        </w:rPr>
        <w:t>Физическая культура и спорт» - исполнено – 65,8% к  плану в размере  6743,3 тыс. рублей, к предыдущему году  расходы снижены  на 223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по разделу «Обслуживание государственного и муниципального долга»- 1,8 тыс. рублей 47,4% к плановым  назначениям;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iCs/>
          <w:color w:val="000000"/>
          <w:sz w:val="24"/>
          <w:szCs w:val="24"/>
        </w:rPr>
        <w:t>- по разделу  «Межбюджетные трансферты» -  исполнено на 79,6% к плану в размере 5766,0 тыс. рублей,</w:t>
      </w:r>
      <w:r>
        <w:rPr>
          <w:color w:val="000000"/>
          <w:sz w:val="24"/>
          <w:szCs w:val="24"/>
        </w:rPr>
        <w:t xml:space="preserve"> в сравнении с  аналогичным периодом  2020 года расходы сократились  на 99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районного бюджета бюджетам поселений за 9 месяцев 2021 года направлены дотации  на выравнивание бюджетной обеспеченности на сумму 3591,0 тыс. рублей или 95,9 % от запланированной суммы. В виде  иных межбюджетных трансфертов направлено 2175,0 тыс. рублей на погашение кредиторской задолженности по заработной плате и взносам во внебюджетные фо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ая кредиторская задолженность на 01.10.2021 года отсутствует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но статьи 179 Бюджетного кодекса Российской Федерации муниципальные программы приведены  в соответствие с решением о бюджете. </w:t>
        <w:br/>
        <w:t>Бюджетные ассигнования в решении о бюджете первоначально были предусмотрены на реализацию 19 программ с финансовым  обеспечением на общую сумму 11357,2 тыс. рублей. По состоянию на 1 октября 2021 года  на  финансирование муниципальных программ направлено средств,  в размере – 16074,5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составляет 3683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е гарантии не выдав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 Резервный фонд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spacing w:val="-15"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Решением Поспелихинского  районного Совета народных депутатов  от 18.12.2020    № 68  «О районном бюджете Поспелихинского района Алтайского края на 2021 год и на плановый период 2022 и 2023 годов» </w:t>
      </w:r>
      <w:r>
        <w:rPr>
          <w:sz w:val="24"/>
          <w:szCs w:val="24"/>
        </w:rPr>
        <w:t xml:space="preserve">предусмотрено  создание </w:t>
      </w:r>
      <w:r>
        <w:rPr>
          <w:b/>
          <w:sz w:val="24"/>
          <w:szCs w:val="24"/>
          <w:u w:val="single"/>
        </w:rPr>
        <w:t>резервного фонда</w:t>
      </w:r>
      <w:r>
        <w:rPr>
          <w:sz w:val="24"/>
          <w:szCs w:val="24"/>
        </w:rPr>
        <w:t xml:space="preserve">  в размере 1000,0 тыс. руб., по состоянию на 01.10.2021  использованы 481,9 тыс. рублей. Средства, выделенные  из резервного фонда направлены на: - ликвидацию чрезвычайных ситуаций в сумме 170,3 тыс. рублей, оказание материальной помощи  при пожарах и подтоплении в сумме 69,0 тыс. рублей, трудная жизненная ситуация – 1,0 тыс. рублей,  на дезинфекцию помещений от  короновирусной инфекции и подтопленных террирторий  в сумме 241,6 тыс. рублей.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sz w:val="24"/>
          <w:szCs w:val="24"/>
        </w:rPr>
      </w:pPr>
      <w:r>
        <w:rPr>
          <w:rFonts w:cs="Times New Roman"/>
          <w:i/>
          <w:sz w:val="24"/>
          <w:szCs w:val="14"/>
        </w:rPr>
        <w:t xml:space="preserve">                    </w:t>
      </w:r>
      <w:r>
        <w:rPr>
          <w:b/>
        </w:rPr>
        <w:t xml:space="preserve">                     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4. Дефицита (профицит) бюджет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2"/>
          <w:szCs w:val="22"/>
        </w:rPr>
        <w:t xml:space="preserve">      </w:t>
      </w:r>
      <w:r>
        <w:rPr>
          <w:sz w:val="24"/>
          <w:szCs w:val="24"/>
        </w:rPr>
        <w:t>По состоянию на 01.10.2021 года  сложился профицит в размере 17541,4 тыс. рублей при утвержденном плановом дефиците 12301,5 тыс. рублей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</w:rPr>
        <w:t>По результатам анализа оперативной информации об исполнении бюджета сделаны следующие  выводы:</w:t>
      </w:r>
      <w:r>
        <w:rPr>
          <w:b/>
          <w:i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exact" w:line="274"/>
        <w:ind w:right="-5" w:hanging="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exact" w:line="274" w:before="0" w:after="120"/>
        <w:ind w:left="0" w:right="11" w:firstLine="4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ходная часть районного бюджета за январь - сентябрь текущего года исполнена в сумме  378529,2 тыс. руб. или на 73 % к плановым назначениям, расходная часть исполнена  в размере 360987,8 тыс. руб., или на 68 %  к плановым назначениям.  Профицит бюджета сложился в размере   17541,4 тыс. рублей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4"/>
          <w:szCs w:val="24"/>
        </w:rPr>
        <w:t>Из районного бюджета бюджетам сельсоветов за 9 месяцев 2021 года выделены межбюджетные трансферты на сумму 5766,0 тыс. рублей или 79,6 % от утверждённого пла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ение районного бюджета  осуществлялось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оспелихинского  районного Совета народных депутатов  от 18.12.2020 № 68                   «О районном бюджете Поспелихинского района Алтайского края на 2021 год и на плановый период 2022 и 2023 годов» (в ред. от  07.09.2021 № 56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 - счетного орга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пелихинского района                                                                                  Е.В. Немчин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5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spacing w:val="-1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9436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436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-1"/>
      <w:sz w:val="24"/>
      <w:szCs w:val="24"/>
    </w:rPr>
  </w:style>
  <w:style w:type="character" w:styleId="WW8Num10z0">
    <w:name w:val="WW8Num10z0"/>
    <w:qFormat/>
    <w:rPr>
      <w:rFonts w:cs="Times New Roman"/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>
      <w:rFonts w:ascii="Symbol" w:hAnsi="Symbol" w:cs="Symbol"/>
      <w:color w:val="94363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94363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C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</w:rPr>
  </w:style>
  <w:style w:type="character" w:styleId="Extendedtextfull">
    <w:name w:val="extended-text__full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21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4">
    <w:name w:val="WW8Num2z4"/>
    <w:qFormat/>
    <w:rPr/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tLeast" w:line="100"/>
      <w:jc w:val="both"/>
    </w:pPr>
    <w:rPr>
      <w:rFonts w:ascii="Calibri" w:hAnsi="Calibri" w:cs="Calibri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metervalue">
    <w:name w:val="parametervalu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18:00Z</dcterms:created>
  <dc:creator>BBB</dc:creator>
  <dc:description/>
  <cp:keywords/>
  <dc:language>en-US</dc:language>
  <cp:lastModifiedBy>Елена Викторовна</cp:lastModifiedBy>
  <cp:lastPrinted>2021-10-19T09:56:00Z</cp:lastPrinted>
  <dcterms:modified xsi:type="dcterms:W3CDTF">2021-10-19T02:57:00Z</dcterms:modified>
  <cp:revision>283</cp:revision>
  <dc:subject/>
  <dc:title>КОНТРОЛЬНО-СЧЕТНЫЙ ОРГАН</dc:title>
</cp:coreProperties>
</file>