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>
          <w:trHeight w:val="1173" w:hRule="atLeast"/>
        </w:trPr>
        <w:tc>
          <w:tcPr>
            <w:tcW w:w="9615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КОНТРОЛЬНО-СЧЕТНЫЙ ОРГАН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ПЕЛИХИНСКОГО РАЙОНА АЛТАЙСКОГО КРАЯ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9700, Алтайский край, Поспелихинский район, с. Поспелиха,ул.Коммунистическая,7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59"/>
              <w:ind w:left="2981" w:hanging="198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алитическая записка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но-счетного органа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пелихинского района Алтайского края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Анализ оперативной отчетности об исполнении бюджета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пелихинского района за 1 полугодие 2021 года»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 Поспелиха</w:t>
        <w:tab/>
        <w:tab/>
        <w:tab/>
        <w:t xml:space="preserve">                              </w:t>
        <w:tab/>
        <w:t xml:space="preserve">                         </w:t>
        <w:tab/>
        <w:t xml:space="preserve">              «05» августа  2021 года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снование для проведения экспертно-аналитического мероприятия: </w:t>
      </w:r>
      <w:r>
        <w:rPr>
          <w:color w:val="000000"/>
          <w:spacing w:val="-1"/>
          <w:sz w:val="24"/>
          <w:szCs w:val="24"/>
        </w:rPr>
        <w:t>пункт 2,4. плана  работы  Контрольно - счетного органа Поспелихинского района  Алтайского края на 2021год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Цель экспертно-аналитического мероприятия:</w:t>
      </w:r>
      <w:r>
        <w:rPr>
          <w:color w:val="000000"/>
          <w:spacing w:val="-1"/>
          <w:sz w:val="24"/>
          <w:szCs w:val="24"/>
        </w:rPr>
        <w:br/>
        <w:t>Оценить объемы, динамику и структуру доходов и расходов районного</w:t>
        <w:br/>
        <w:t>бюджета, межбюджетных трансфертов, дефицита бюджета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Предметы экспертно-аналитического мероприятия:</w:t>
      </w:r>
      <w:r>
        <w:rPr>
          <w:color w:val="000000"/>
          <w:spacing w:val="-1"/>
          <w:sz w:val="24"/>
          <w:szCs w:val="24"/>
        </w:rPr>
        <w:br/>
        <w:t xml:space="preserve">Отчет об исполнении бюджета Поспелихинского района за 1 полугодие 2021 года, </w:t>
      </w:r>
      <w:r>
        <w:rPr>
          <w:spacing w:val="-1"/>
          <w:sz w:val="24"/>
          <w:szCs w:val="24"/>
        </w:rPr>
        <w:t>утвержденный Постановлением  Администрации Поспелихинского района  Алтайского края от 20.07.2021 года № 369, решение Поспелихинского районного Совета народных депутатов  от 18.12.2020 № 68  «О районном бюджете Поспелихинского района Алтайского края на 2021 год и на плановый период 2022 и 2023 годов».</w:t>
      </w:r>
      <w:r>
        <w:rPr>
          <w:b/>
          <w:bCs/>
          <w:color w:val="000000"/>
          <w:spacing w:val="-1"/>
          <w:sz w:val="24"/>
          <w:szCs w:val="24"/>
        </w:rPr>
        <w:br/>
        <w:t>Исследуемый период: </w:t>
      </w:r>
      <w:r>
        <w:rPr>
          <w:color w:val="000000"/>
          <w:spacing w:val="-1"/>
          <w:sz w:val="24"/>
          <w:szCs w:val="24"/>
        </w:rPr>
        <w:t>январь-июнь 2021 года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Срок проведения экспертно-аналитического мероприятия: </w:t>
      </w:r>
      <w:r>
        <w:rPr>
          <w:color w:val="000000"/>
          <w:spacing w:val="-1"/>
          <w:sz w:val="24"/>
          <w:szCs w:val="24"/>
        </w:rPr>
        <w:t>с 03 августа по 05 августа 2021 года.</w:t>
      </w:r>
    </w:p>
    <w:p>
      <w:pPr>
        <w:pStyle w:val="Normal"/>
        <w:shd w:fill="FFFFFF" w:val="clear"/>
        <w:spacing w:lineRule="exact" w:line="274"/>
        <w:ind w:left="38" w:right="29" w:firstLine="38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зультаты экспертно-аналитического мероприятия</w:t>
      </w:r>
    </w:p>
    <w:p>
      <w:pPr>
        <w:pStyle w:val="Normal"/>
        <w:shd w:fill="FFFFFF" w:val="clear"/>
        <w:spacing w:lineRule="exact" w:line="274"/>
        <w:ind w:left="38" w:right="29" w:firstLine="3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1.Анализ исполнения доходов районного бюджета.</w:t>
      </w:r>
      <w:r>
        <w:rPr>
          <w:color w:val="000000"/>
          <w:spacing w:val="-1"/>
          <w:sz w:val="24"/>
          <w:szCs w:val="24"/>
        </w:rPr>
        <w:br/>
        <w:t xml:space="preserve">       В соответствии с решением Поспелихинского районного Совета народных   депутатов  от 18.12.2020 № 68  «О районном бюджете Поспелихинского района   Алтайского края на 2021 год и на плановый период 2022 и 2023 годов» доходы бюджета на 2021 год  первоначально были утверждены в сумме 491503,3 тыс. рублей. В  районный бюджет были внесены изменения от 25.06.2021 № 27 и  доходы утверждены в сумме 503776,2 тыс. рублей.</w:t>
        <w:br/>
        <w:t xml:space="preserve">       Фактически поступило доходов в бюджет Поспелихинского района  272866,2 тыс. рублей или 54 % к плану, в том числе налоговых и неналоговых доходов – 81051,2 тыс. рублей или 50 % к плану.</w:t>
        <w:br/>
        <w:t xml:space="preserve">       По сравнению с аналогичным периодом прошлого года объем доходов увеличился на 35378,6 тыс. рублей, при этом налоговых и неналоговых доходов поступило больше на 7951,2 тыс. рублей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1.1.Анализ поступления налоговых доходов.</w:t>
      </w:r>
      <w:r>
        <w:rPr>
          <w:color w:val="000000"/>
          <w:spacing w:val="-1"/>
          <w:sz w:val="24"/>
          <w:szCs w:val="24"/>
        </w:rPr>
        <w:br/>
        <w:t xml:space="preserve">      Налоговые  доходы при плане на  год 138689,4 тыс. рублей,  поступили в сумме 70492,6 тыс. рублей  (51 % к прогнозному плану), в том числе: 48385,5 тыс. рублей – налог на  доходы физических лиц; 4678,1 тыс. рублей – единый налог на совокупный доход; 2509,3 тыс. рублей – единый налог на вмененный доход;  8161,5 тыс. рублей – единый сельхоз налог;  2533,5 тыс. рублей - акцизы; 1322,8  тыс. рублей – государственная пошлина; 2901,9 тыс. рублей – патент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сравнению с аналогичным периодом 2020 года поступление налоговых</w:t>
        <w:br/>
        <w:t>доходов в районный бюджет  увеличилось  на 7574,1 тыс. рублей. Процент исполнения   по единому сельхоз. налогу и патенту свыше 200%, по акцизам 120%, единый налог на вмененный доход -127%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логовые доходы в структуре налоговых и неналоговых доходов составили 87 %, в объеме доходов районного  бюджета – 26 %. 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1.2. Анализ поступления неналоговых доходов.</w:t>
      </w:r>
      <w:r>
        <w:rPr>
          <w:color w:val="000000"/>
          <w:spacing w:val="-1"/>
          <w:sz w:val="24"/>
          <w:szCs w:val="24"/>
        </w:rPr>
        <w:br/>
        <w:t xml:space="preserve">       Неналоговые доходы при плане на год  22682,3 тыс. рублей поступили в бюджет в объеме 10558,6 тыс. рублей, в том числе: 5560,3  тыс. рублей – аренда за землю, 29,5 тыс. рублей – аренда за имущество, 542,7 тыс. рублей – плата за негативное воздействие на окружающую среду, 389,5 тыс. рублей -  штрафы; 5,0 тыс. рублей – доходы от реализации имущества, 326,9 тыс. рублей – доходы от продажи земельных участков, 3542,8 тыс. рублей доходы от оказания платных услуг, 161,9 тыс. рублей прочие неналоговые доходы.</w:t>
        <w:br/>
        <w:t>По сравнению с аналогичным периодом  2020 года увеличение объема поступлений  неналоговых доходов составило 377,0 тыс. рублей.</w:t>
        <w:br/>
        <w:t xml:space="preserve">Увеличились поступления от  аренды за землю, продажи земельных участков, платежей при пользовании природными ресурсами.  </w:t>
        <w:br/>
        <w:t>Неналоговые доходы в объеме доходов районного бюджета составили 3,9 %.</w:t>
        <w:br/>
      </w:r>
    </w:p>
    <w:p>
      <w:pPr>
        <w:pStyle w:val="Normal"/>
        <w:shd w:fill="FFFFFF" w:val="clear"/>
        <w:spacing w:lineRule="exact" w:line="274"/>
        <w:ind w:left="38" w:right="29" w:firstLine="529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3. Анализ безвозмездных поступлений.</w:t>
      </w:r>
      <w:r>
        <w:rPr>
          <w:color w:val="000000"/>
          <w:spacing w:val="-1"/>
          <w:sz w:val="24"/>
          <w:szCs w:val="24"/>
        </w:rPr>
        <w:br/>
        <w:t xml:space="preserve">        Безвозмездные поступления в бюджет Поспелихинского района  при плане 342404,5 тыс. рублей по состоянию на 1 июля  2021 года составили 191815,0 тыс. рублей или  56 %, удельный вес в структуре доходов – 70,1 %. По сравнению с аналогичным периодом прошлого года объем безвозмездных поступлений в районный бюджет увеличился на 27427,5 тыс. рублей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 За 1 полугодие  2021 года из других бюджетов поступило 191815,0 тыс. рублей из них:  дотаций – 2317,0 тыс. рублей; - субсидий – 17859,1 тыс. рублей,        - субвенций – 171133,8 тыс. рублей, прочие безвозмездные поступления в бюджет - 689,0 тыс. рублей, возврат остатков субвенций – 183,9 тыс. рублей. По сравнению с аналогичным периодом 2020 года поступило средств на 27427,5 тыс. рублей больше. 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т бюджетов поселений на 01.06.2021 года межбюджетных трансфертов не поступило.</w:t>
      </w:r>
    </w:p>
    <w:p>
      <w:pPr>
        <w:pStyle w:val="Normal"/>
        <w:shd w:fill="FFFFFF" w:val="clear"/>
        <w:spacing w:lineRule="exact" w:line="274"/>
        <w:ind w:left="38" w:right="29" w:firstLine="52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е безвозмездные поступления в бюджет района  составили  689,0 тыс. рублей, что по сравнению с прошлым годом  меньше на  224,6 тыс. рублей.</w:t>
        <w:br/>
        <w:t xml:space="preserve">         Доходы от возврата остатков субвенций  имеющих целевое назначение, прошлых лет  составили 183,9 тыс. рублей исполнение составило 100%.</w:t>
      </w:r>
    </w:p>
    <w:p>
      <w:pPr>
        <w:pStyle w:val="Normal"/>
        <w:shd w:fill="FFFFFF" w:val="clear"/>
        <w:spacing w:lineRule="exact" w:line="274"/>
        <w:ind w:left="38" w:right="29" w:firstLine="52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Анализ исполнения расходов районного бюджета.</w:t>
      </w:r>
      <w:r>
        <w:rPr>
          <w:color w:val="000000"/>
          <w:spacing w:val="-1"/>
          <w:sz w:val="24"/>
          <w:szCs w:val="24"/>
        </w:rPr>
        <w:br/>
        <w:t xml:space="preserve">      Расходы бюджета Поспелихинского района  за 1 полугодие 2021 года произведены в размере  274818,1 тыс. рублей, что составляет 53 % к  утвержденному плану (516077,7 тыс. рублей).</w:t>
        <w:br/>
        <w:t>По сравнению с аналогичным периодом прошлого года расходы районного бюджета  увеличились на  42550,8 тыс. рублей или на  18%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center"/>
        <w:rPr/>
      </w:pPr>
      <w:r>
        <w:rPr/>
        <w:t>Структура расходов районного бюджета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229"/>
        <w:gridCol w:w="124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Б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раздела классификации расходов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120"/>
        <w:ind w:firstLine="53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120"/>
        <w:rPr>
          <w:i/>
          <w:i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shd w:fill="FFFFFF" w:val="clear"/>
        <w:autoSpaceDE w:val="true"/>
        <w:ind w:firstLine="425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Из приведенных данных следует, что основной удельный вес в составе расходов бюджета за 1 полугодие 2021 года занимают расходы </w:t>
      </w:r>
      <w:r>
        <w:rPr>
          <w:color w:val="000000"/>
          <w:spacing w:val="-1"/>
          <w:sz w:val="24"/>
          <w:szCs w:val="24"/>
        </w:rPr>
        <w:t>на образование, общегосударственные вопросы, культуру, социальную политику.</w:t>
      </w:r>
    </w:p>
    <w:p>
      <w:pPr>
        <w:pStyle w:val="Normal"/>
        <w:widowControl/>
        <w:shd w:fill="FFFFFF" w:val="clear"/>
        <w:autoSpaceDE w:val="true"/>
        <w:ind w:firstLine="4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разделам финансирование произведено следующим образо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разделу «Общегосударственные вопросы» -  исполнение – 47,2% от плановых назначений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20150,8 тыс. рублей, в сравнении с аналогичным периодом 2020 года расходы  увеличились на 3499,4 тыс. рублей на 121%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pacing w:val="-1"/>
          <w:sz w:val="24"/>
          <w:szCs w:val="24"/>
        </w:rPr>
        <w:t>- по разделу «</w:t>
      </w:r>
      <w:r>
        <w:rPr>
          <w:color w:val="000000"/>
          <w:sz w:val="24"/>
          <w:szCs w:val="24"/>
        </w:rPr>
        <w:t>Национальная оборона» исполнение – 50% к плану или 691,9 тыс. рублей, в 1 полугодии  2020 года финансирование составило 665,4 тыс. рублей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- по разделу «Национальная безопасность и  правоохранительная деятельность»  исполнение 721,4 тыс. рублей  или 37,5% к плановым значениям, по сравнению с  1 полугодием 2020 года  увеличение составило 27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- по разделу </w:t>
      </w:r>
      <w:r>
        <w:rPr>
          <w:color w:val="000000"/>
          <w:sz w:val="24"/>
          <w:szCs w:val="24"/>
        </w:rPr>
        <w:t xml:space="preserve"> «Национальная экономика» - исполнено на 24,2% к плану  в сумме 3952,7 тыс. рублей, расходы уменьшились на 2922,8 тыс. рублей </w:t>
      </w:r>
      <w:r>
        <w:rPr>
          <w:sz w:val="24"/>
          <w:szCs w:val="24"/>
          <w:lang w:eastAsia="en-US"/>
        </w:rPr>
        <w:t>по сравнению с  1 полугодием прошлого года;</w:t>
      </w:r>
    </w:p>
    <w:p>
      <w:pPr>
        <w:pStyle w:val="Normal"/>
        <w:widowControl/>
        <w:shd w:fill="FFFFFF" w:val="clear"/>
        <w:autoSpaceDE w:val="true"/>
        <w:ind w:firstLine="4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- по разделу «Жилищно-коммунальное хозяйство» исполнено на 25,4% к плану  или на 1988,8 тыс. рублей, расходы уменьшились на 3151,6 тыс. рублей по сравнению  с аналогичным периодом прошлого год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разделу  «</w:t>
      </w:r>
      <w:r>
        <w:rPr>
          <w:color w:val="000000"/>
          <w:sz w:val="24"/>
          <w:szCs w:val="24"/>
        </w:rPr>
        <w:t xml:space="preserve">Образование» - исполнение составляет 56,4  % от плановых назначений или 212994,3 тыс. рублей, </w:t>
      </w:r>
      <w:r>
        <w:rPr>
          <w:sz w:val="24"/>
          <w:szCs w:val="24"/>
          <w:lang w:eastAsia="en-US"/>
        </w:rPr>
        <w:t>по сравнению с прошлым годом расходы по  разделу увеличились на 41771,7 тыс. рублей или на 124,4 %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 разделу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«Культура и кинематография» -  исполнение составило   49,2 % от плановых назначений, в сумме 13362,3 тыс. рублей, по сравнению с 2020 годом увеличение на 1023,8 тыс. рублей 108%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о разделу  «Социальная политика» - исполнение 47,9 % к плану  или 12506,3 тыс. рублей к предыдущему году расходы увеличены на 2957,1 тыс. рублей 131%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по разделу «</w:t>
      </w:r>
      <w:r>
        <w:rPr>
          <w:iCs/>
          <w:color w:val="000000"/>
          <w:sz w:val="24"/>
          <w:szCs w:val="24"/>
        </w:rPr>
        <w:t>Физическая культура и спорт» - исполнено - 48,7 % к  плану в сумме 4992,9 тыс. рублей, к предыдущему году увеличение на 66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по разделу «Обслуживание государственного и муниципального долга»- 0,9 тыс. рублей 23,7 % к плановым  назначениям;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iCs/>
          <w:color w:val="000000"/>
          <w:sz w:val="24"/>
          <w:szCs w:val="24"/>
        </w:rPr>
        <w:t>- по разделу  «Межбюджетные трансферты» -  исполнено на 72,8% к плану в размере 3455,8 тыс. рублей,</w:t>
      </w:r>
      <w:r>
        <w:rPr>
          <w:color w:val="000000"/>
          <w:sz w:val="24"/>
          <w:szCs w:val="24"/>
        </w:rPr>
        <w:t xml:space="preserve"> в сравнении с  аналогичным периодом  2020 года расходы сократились  на 747,0 тыс. рублей(4202,8 тыс. рублей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 районного бюджета бюджетам поселений за 1 полугодие 2021 года направлены дотации  на выравнивание бюджетной обеспеченности на сумму 3005,8 тыс. рублей или 80 % от запланированной суммы. В виде  иных межбюджетных трансфертов направлено 450,0 тыс. рублей на погашение кредиторской задолженности по заработной плате и взносам во внебюджетные фо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енная кредиторская задолженность на 01.07.2021 года отсутствует.       </w:t>
      </w:r>
    </w:p>
    <w:p>
      <w:pPr>
        <w:pStyle w:val="Normal"/>
        <w:jc w:val="both"/>
        <w:rPr/>
      </w:pPr>
      <w:r>
        <w:rPr>
          <w:sz w:val="24"/>
          <w:szCs w:val="24"/>
        </w:rPr>
        <w:t>Сокращено  финансирование муниципальных программ на 234,1 тыс. рублей, всего  направлено средств,  в размере - 4292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долг составляет 3683,0 тыс.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е гарантии не выдав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 Резервный фонд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spacing w:val="-15"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Решением Поспелихинского  районного Совета народных депутатов  от 18.12.2020    № 68  «О районном бюджете Поспелихинского района Алтайского края на 2021 год и на плановый период 2022 и 2023 годов» </w:t>
      </w:r>
      <w:r>
        <w:rPr>
          <w:sz w:val="24"/>
          <w:szCs w:val="24"/>
        </w:rPr>
        <w:t xml:space="preserve">предусмотрено  создание </w:t>
      </w:r>
      <w:r>
        <w:rPr>
          <w:b/>
          <w:sz w:val="24"/>
          <w:szCs w:val="24"/>
          <w:u w:val="single"/>
        </w:rPr>
        <w:t>резервного фонда</w:t>
      </w:r>
      <w:r>
        <w:rPr>
          <w:sz w:val="24"/>
          <w:szCs w:val="24"/>
        </w:rPr>
        <w:t xml:space="preserve">  в размере 1000,0 тыс. руб., по состоянию на 01.07.2021  использованы 360,1 тыс. рублей. Средства, выделенные  из резервного фонда направлены на: - ликвидацию чрезвычайных ситуаций в сумме 65,4 тыс. рублей, оказание материальной помощи  при пожарах и подтоплении в сумме 69,0 тыс. рублей, трудная жизненная ситуация – 1,0 тыс. рублей,  на дезинфекцию помещений от  короновирусной инфекции COVID -19  в сумме 225,0 тыс. рублей.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sz w:val="24"/>
          <w:szCs w:val="24"/>
        </w:rPr>
      </w:pPr>
      <w:r>
        <w:rPr>
          <w:rFonts w:cs="Times New Roman"/>
          <w:i/>
          <w:sz w:val="24"/>
          <w:szCs w:val="14"/>
        </w:rPr>
        <w:t xml:space="preserve">                    </w:t>
      </w:r>
      <w:r>
        <w:rPr>
          <w:b/>
        </w:rPr>
        <w:t xml:space="preserve">                       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4. Дефицита (профицит) бюджета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2"/>
          <w:szCs w:val="22"/>
        </w:rPr>
        <w:t xml:space="preserve">      </w:t>
      </w:r>
      <w:r>
        <w:rPr>
          <w:sz w:val="24"/>
          <w:szCs w:val="24"/>
        </w:rPr>
        <w:t>По состоянию на 01.10.2021 года  сложился профицит в размере  17541,4 тыс. рублей при утвержденном плановом дефиците 12301,5 тыс. рублей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</w:rPr>
        <w:t>По результатам анализа оперативной информации об исполнении бюджета сделаны следующие  выводы:</w:t>
      </w:r>
      <w:r>
        <w:rPr>
          <w:b/>
          <w:i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exact" w:line="274" w:before="0" w:after="120"/>
        <w:ind w:left="0" w:right="11" w:firstLine="4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ходная часть районного бюджета за январь - июнь текущего года исполнена в сумме  272866,2 тыс. руб. или на 54 % к плановым назначениям, расходная часть исполнена  в размере 274818,1 тыс. руб., или на  53 %  к плановым назначениям.  Дефицит бюджета составил  1951,9 тыс. рублей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4"/>
          <w:szCs w:val="24"/>
        </w:rPr>
        <w:t>Из районного бюджета бюджетам сельсоветов за     1 полугодие  2021 года выделены межбюджетные трансферты на сумму 3455,8 тыс. рублей или 72,8 от утверждённого плана 4745,8  тыс. рублей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ение районного бюджета  осуществлялось 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оспелихинского  районного Совета народных депутатов  от 18.12.2020 № 68                   «О районном бюджете Поспелихинского района Алтайского края на 2021 год и на плановый период 2022 и 2023 годов» (в ред. от 25.06.202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 - счетного орга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пелихинского района                                                                                  Е.В. Немчин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5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spacing w:val="-1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-1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9436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436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-1"/>
      <w:sz w:val="24"/>
      <w:szCs w:val="24"/>
    </w:rPr>
  </w:style>
  <w:style w:type="character" w:styleId="WW8Num10z0">
    <w:name w:val="WW8Num10z0"/>
    <w:qFormat/>
    <w:rPr>
      <w:rFonts w:cs="Times New Roman"/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Arial" w:hAnsi="Arial" w:cs="Arial"/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>
      <w:rFonts w:ascii="Symbol" w:hAnsi="Symbol" w:cs="Symbol"/>
      <w:color w:val="94363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94363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C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</w:rPr>
  </w:style>
  <w:style w:type="character" w:styleId="Extendedtextfull">
    <w:name w:val="extended-text__full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21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4">
    <w:name w:val="WW8Num2z4"/>
    <w:qFormat/>
    <w:rPr/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tLeast" w:line="100"/>
      <w:jc w:val="both"/>
    </w:pPr>
    <w:rPr>
      <w:rFonts w:ascii="Calibri" w:hAnsi="Calibri" w:cs="Calibri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metervalue">
    <w:name w:val="parametervalu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18:00Z</dcterms:created>
  <dc:creator>BBB</dc:creator>
  <dc:description/>
  <cp:keywords/>
  <dc:language>en-US</dc:language>
  <cp:lastModifiedBy>Елена Викторовна</cp:lastModifiedBy>
  <cp:lastPrinted>2020-05-25T15:41:00Z</cp:lastPrinted>
  <dcterms:modified xsi:type="dcterms:W3CDTF">2021-10-15T09:54:00Z</dcterms:modified>
  <cp:revision>240</cp:revision>
  <dc:subject/>
  <dc:title>КОНТРОЛЬНО-СЧЕТНЫЙ ОРГАН</dc:title>
</cp:coreProperties>
</file>