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>
          <w:trHeight w:val="1173" w:hRule="atLeast"/>
        </w:trPr>
        <w:tc>
          <w:tcPr>
            <w:tcW w:w="9615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КОНТРОЛЬНО-СЧЕТНЫЙ ОРГАН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ПЕЛИХИНСКОГО РАЙОНА АЛТАЙСКОГО КРАЯ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9700, Алтайский край, Поспелихинский район, с. Поспелиха,ул.Коммунистическая,7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59"/>
              <w:ind w:left="2981" w:hanging="198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алитическая записк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но-счетного орган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пелихинского района Алтайского края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Анализ оперативной отчетности об исполнении бюджет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за 1 квартал 2021 года»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 Поспелиха</w:t>
        <w:tab/>
        <w:tab/>
        <w:tab/>
        <w:t xml:space="preserve">                              </w:t>
        <w:tab/>
        <w:t xml:space="preserve">                         </w:t>
        <w:tab/>
        <w:t xml:space="preserve">              «30» апреля  2021 год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снование для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пункт 2,4. плана  работы  Контрольно - счетного органа Поспелихинского района  Алтайского края на 2021год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Цель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>Оценить объемы, динамику и структуру доходов и расходов районного</w:t>
        <w:br/>
        <w:t>бюджета, межбюджетных трансфертов, дефицита бюджета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Предметы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 xml:space="preserve">Отчет об исполнении бюджета Поспелихинского района за 1 квартал 2021 года, </w:t>
      </w:r>
      <w:r>
        <w:rPr>
          <w:spacing w:val="-1"/>
          <w:sz w:val="24"/>
          <w:szCs w:val="24"/>
        </w:rPr>
        <w:t>утвержденный Постановлением  Администрации Поспелихинского района  Алтайского края от 19.04.2021 года № 174, решение Поспелихинского районного Совета народных депутатов  от 18.12.2020 № 68  «О районном бюджете Поспелихинского района Алтайского края на 2021 год и на плановый период 2022 и 2023 годов».</w:t>
      </w:r>
      <w:r>
        <w:rPr>
          <w:b/>
          <w:bCs/>
          <w:color w:val="000000"/>
          <w:spacing w:val="-1"/>
          <w:sz w:val="24"/>
          <w:szCs w:val="24"/>
        </w:rPr>
        <w:br/>
        <w:t>Исследуемый период: </w:t>
      </w:r>
      <w:r>
        <w:rPr>
          <w:color w:val="000000"/>
          <w:spacing w:val="-1"/>
          <w:sz w:val="24"/>
          <w:szCs w:val="24"/>
        </w:rPr>
        <w:t>январь-март 2021 года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Срок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с 26 апреля по 30 апреля.</w:t>
      </w:r>
    </w:p>
    <w:p>
      <w:pPr>
        <w:pStyle w:val="Normal"/>
        <w:shd w:fill="FFFFFF" w:val="clear"/>
        <w:spacing w:lineRule="exact" w:line="274"/>
        <w:ind w:left="38" w:right="29" w:firstLine="38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зультаты экспертно-аналитического мероприятия</w:t>
      </w:r>
    </w:p>
    <w:p>
      <w:pPr>
        <w:pStyle w:val="Normal"/>
        <w:shd w:fill="FFFFFF" w:val="clear"/>
        <w:spacing w:lineRule="exact" w:line="274"/>
        <w:ind w:left="38" w:right="29" w:firstLine="3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1.Анализ исполнения доходов районного бюджета.</w:t>
      </w:r>
      <w:r>
        <w:rPr>
          <w:color w:val="000000"/>
          <w:spacing w:val="-1"/>
          <w:sz w:val="24"/>
          <w:szCs w:val="24"/>
        </w:rPr>
        <w:br/>
        <w:t xml:space="preserve">       В соответствии с решением Поспелихинского районного Совета народных   депутатов  от 18.12.2020 № 68  «О районном бюджете Поспелихинского района   Алтайского края на 2021 год и на плановый период 2022 и 2023 годов» доходы бюджета на 2021 год  первоначально утверждены в сумме 491503,3 тыс. рублей. В  бюджет были внесены изменения от 26.03.2021 № 05  и  доходы утверждены в сумме 499450,3 тыс. рублей и соответствуют плановым показателям по отчету.</w:t>
        <w:br/>
        <w:t xml:space="preserve">       Фактически поступило доходов в бюджет Поспелихинского района  130936,6 тыс. рублей или 26 % к плану, в том числе налоговых и неналоговых доходов – 45800,4 тыс. рублей или 28 % к плану.</w:t>
        <w:br/>
        <w:t xml:space="preserve">       По сравнению с аналогичным периодом прошлого года объем доходов увеличился на 26587,8 тыс. рублей, при этом налоговых и неналоговых доходов поступило больше на 6745,8 тыс. рублей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rPr/>
      </w:pPr>
      <w:r>
        <w:rPr>
          <w:b/>
          <w:bCs/>
          <w:color w:val="000000"/>
          <w:spacing w:val="-1"/>
          <w:sz w:val="24"/>
          <w:szCs w:val="24"/>
        </w:rPr>
        <w:t>1.1.Анализ поступления налоговых доходов.</w:t>
      </w:r>
      <w:r>
        <w:rPr>
          <w:color w:val="000000"/>
          <w:spacing w:val="-1"/>
          <w:sz w:val="24"/>
          <w:szCs w:val="24"/>
        </w:rPr>
        <w:br/>
        <w:t xml:space="preserve">      Налоговые доходы при плане на год 138689,4 тыс. рублей поступили в сумме 39454,3 тыс. рублей  (28 % к прогнозному плану), в том числе: 23448,7 тыс. рублей – налог на  доходы физических лиц; 1559,6 тыс. рублей – единый налог на совокупный доход; 2436,2 тыс. рублей – единый налог на вмененный доход;  8124,0 тыс. рублей – единый сельхоз налог;  1207,5 тыс. рублей - акцизы;   586,7 тыс. рублей – государственная пошлина; 2091,6 тыс. рублей – патент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/>
      </w:pPr>
      <w:r>
        <w:rPr>
          <w:color w:val="000000"/>
          <w:spacing w:val="-1"/>
          <w:sz w:val="24"/>
          <w:szCs w:val="24"/>
        </w:rPr>
        <w:t>По сравнению с аналогичным периодом 2020 года поступление налоговых</w:t>
        <w:br/>
        <w:t>доходов в районный бюджет  увеличилось  на 5686,7 тыс. рублей. Поступления  величились по единому сельхоз. налогу, по акцизам и патенту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логовые доходы в структуре налоговых и неналоговых доходов составили 86 %, в объеме доходов районного  бюджета – 30 %. 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1.2. Анализ поступления неналоговых доходов.</w:t>
      </w:r>
      <w:r>
        <w:rPr>
          <w:color w:val="000000"/>
          <w:spacing w:val="-1"/>
          <w:sz w:val="24"/>
          <w:szCs w:val="24"/>
        </w:rPr>
        <w:br/>
        <w:t xml:space="preserve">       Неналоговые доходы при плане на год  5286,9 тыс. рублей поступили в бюджет в объеме 6346,0 тыс. рублей, в том числе: 3362,6  тыс. рублей – аренда за землю, 15,7 тыс. рублей – аренда за имущество, 516,0 тыс. рублей – плата за негативное воздействие на окружающую среду, 235,6 тыс. рублей -  штрафы; 5,0 тыс. рублей – доходы от реализации имущества, 210,0 тыс. рублей – доходы от продажи земельных участков, 1842,3 тыс. рублей доходы от оказания платных услуг, 158,7 тыс. рублей прочие неналоговые доходы.</w:t>
        <w:br/>
        <w:t>По сравнению с аналогичным периодом  2020 года увеличение объема поступлений  неналоговых доходов составило 1059,1 тыс. рублей.</w:t>
        <w:br/>
        <w:t xml:space="preserve">Увеличились поступления доходов от  аренды за землю, продажи материальных и нематериальных активов, платежей при пользовании природными ресурсами, штрафов. </w:t>
        <w:br/>
        <w:t>Неналоговые доходы в объеме доходов районного бюджета составили 4,8 %.</w:t>
        <w:br/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3. Анализ безвозмездных поступлений.</w:t>
      </w:r>
      <w:r>
        <w:rPr>
          <w:color w:val="000000"/>
          <w:spacing w:val="-1"/>
          <w:sz w:val="24"/>
          <w:szCs w:val="24"/>
        </w:rPr>
        <w:br/>
        <w:t xml:space="preserve">        Безвозмездные поступления в бюджет Поспелихинского района  при плане 338078,8 тыс. рублей по состоянию на 1 апреля 2021 года составили 85136,3 тыс. рублей или 25 %, удельный вес в структуре доходов – 65 %. По сравнению с аналогичным периодом прошлого года объем безвозмездных поступлений в районный бюджет увеличился на 19842,0 тыс. рублей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 За 1 квартал 2021 года из других бюджетов поступило 85136,3 тыс. рублей или 25 % от плановых показателей (336622,1 тыс. руб.), из них: - субсидий – 9213,5 тыс. рублей,        - субвенций – 76026,7 тыс. рублей, прочие безвозмездные поступления в бюджет- 80,0 тыс. рублей, возврат остатков субвенций – 183,9 тыс. рублей. По сравнению с аналогичным периодом 2020 года поступило средств на 19842,1 тыс. рублей больше. 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т бюджетов поселений на 01.04.2021 года межбюджетных трансфертов не поступило. По сравнению с аналогичным периодом 2020 года межбюджетные трансферты по переданным полномочиям составили   9,0 тыс. рублей.</w:t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е безвозмездные поступления в бюджет района  составили  80,0 тыс. рублей, что по сравнению с прошлым годом  меньше на  246,8 тыс. рублей.</w:t>
        <w:br/>
        <w:t xml:space="preserve">         Доходы от возврата остатков субвенций  имеющих целевое назначение, прошлых лет увеличились и  составили 183,9 тыс. рублей, в 2020 году 3,7 тыс. рублей.</w:t>
      </w:r>
    </w:p>
    <w:p>
      <w:pPr>
        <w:pStyle w:val="Normal"/>
        <w:shd w:fill="FFFFFF" w:val="clear"/>
        <w:spacing w:lineRule="exact" w:line="274"/>
        <w:ind w:left="38" w:right="29" w:firstLine="52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Анализ исполнения расходов районного бюджета.</w:t>
      </w:r>
      <w:r>
        <w:rPr>
          <w:color w:val="000000"/>
          <w:spacing w:val="-1"/>
          <w:sz w:val="24"/>
          <w:szCs w:val="24"/>
        </w:rPr>
        <w:br/>
        <w:t xml:space="preserve">      Расходы бюджета Поспелихинского района  за 1 квартал 2021 года профинансированы в сумме 124791,4 тыс. рублей, что составляет 24 % к  утвержденному плану в объеме  511752,0 тыс. рублей.</w:t>
        <w:br/>
        <w:t>По сравнению с аналогичным периодом прошлого года расходы районного бюджета  увеличились на 20602,9 тыс. рублей или на 20%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/>
      </w:pPr>
      <w:r>
        <w:rPr/>
        <w:t>Структура расходов районного бюджета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29"/>
        <w:gridCol w:w="124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Б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раздела классификации расходов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120"/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120"/>
        <w:rPr>
          <w:i/>
          <w:i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autoSpaceDE w:val="true"/>
        <w:ind w:firstLine="425"/>
        <w:jc w:val="both"/>
        <w:rPr/>
      </w:pPr>
      <w:r>
        <w:rPr>
          <w:sz w:val="24"/>
          <w:szCs w:val="24"/>
        </w:rPr>
        <w:t xml:space="preserve">Из приведенных данных следует, что основной удельный вес в составе произведенных расходов бюджета за 1 квартал 2021 года занимают расходы </w:t>
      </w:r>
      <w:r>
        <w:rPr>
          <w:color w:val="000000"/>
          <w:spacing w:val="-1"/>
          <w:sz w:val="24"/>
          <w:szCs w:val="24"/>
        </w:rPr>
        <w:t>по следующим  разделам: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"/>
          <w:sz w:val="24"/>
          <w:szCs w:val="24"/>
        </w:rPr>
        <w:t>- «</w:t>
      </w:r>
      <w:r>
        <w:rPr>
          <w:color w:val="000000"/>
          <w:sz w:val="24"/>
          <w:szCs w:val="24"/>
        </w:rPr>
        <w:t>Образование» - 77,5%, исполнение составляет 25,6 % от плановых назначений;</w:t>
      </w:r>
    </w:p>
    <w:p>
      <w:pPr>
        <w:pStyle w:val="Normal"/>
        <w:ind w:firstLine="426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«Общегосударственные вопросы» - 6,5 %, исполнение – 20% от плановых назначений</w:t>
      </w:r>
      <w:r>
        <w:rPr>
          <w:i/>
          <w:color w:val="000000"/>
          <w:sz w:val="24"/>
          <w:szCs w:val="24"/>
        </w:rPr>
        <w:t>;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«Культура и кинематография» - 6,2%, исполнение  - 28,5% от плановых назначений;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Социальная политика» - 3,6%, исполнение 17,2% к плану.</w:t>
      </w:r>
    </w:p>
    <w:p>
      <w:pPr>
        <w:pStyle w:val="Normal"/>
        <w:spacing w:lineRule="auto" w:line="120"/>
        <w:ind w:firstLine="3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 районного бюджета бюджетам сельсоветов за 1 квартал 2021 года направлены дотации  на сумму 1479,0 тыс. рублей, 39,5 % от запланированной су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ы на  капитальные вложения в объекты муниципальной собственности не осуществля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финансирования муниципальных программ направлено 4526,9 тыс. рублей, что составляет 39,8 %  к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составляет 3683,0 тыс.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е гарантии не выдав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b/>
          <w:bCs/>
          <w:sz w:val="24"/>
          <w:szCs w:val="24"/>
        </w:rPr>
        <w:t>3.   Резервный фонд</w:t>
      </w:r>
    </w:p>
    <w:p>
      <w:pPr>
        <w:pStyle w:val="Normal"/>
        <w:jc w:val="both"/>
        <w:rPr>
          <w:color w:val="000000"/>
          <w:spacing w:val="-15"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Решением Поспелихинского  районного Совета народных депутатов  от 18.12.2020 № 68  «О районном бюджете Поспелихинского района Алтайского края на 2021 год и на плановый период 2022 и 2023 годов»  </w:t>
      </w:r>
      <w:r>
        <w:rPr>
          <w:sz w:val="24"/>
          <w:szCs w:val="24"/>
        </w:rPr>
        <w:t xml:space="preserve">предусмотрено  создание </w:t>
      </w:r>
      <w:r>
        <w:rPr>
          <w:b/>
          <w:sz w:val="24"/>
          <w:szCs w:val="24"/>
          <w:u w:val="single"/>
        </w:rPr>
        <w:t>резервного фонда</w:t>
      </w:r>
      <w:r>
        <w:rPr>
          <w:sz w:val="24"/>
          <w:szCs w:val="24"/>
        </w:rPr>
        <w:t xml:space="preserve">  в размере 1000,0 тыс. руб., по состоянию на 01.04.2021  резервный фонд использован в размере 280,5 тыс. рублей.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sz w:val="24"/>
          <w:szCs w:val="24"/>
        </w:rPr>
      </w:pPr>
      <w:r>
        <w:rPr>
          <w:rFonts w:cs="Times New Roman"/>
          <w:i/>
          <w:sz w:val="24"/>
          <w:szCs w:val="14"/>
        </w:rPr>
        <w:t xml:space="preserve">                    </w:t>
      </w:r>
      <w:r>
        <w:rPr>
          <w:b/>
        </w:rPr>
        <w:t xml:space="preserve">                     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4. Дефицита (профицит) бюджет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2"/>
          <w:szCs w:val="22"/>
        </w:rPr>
        <w:t xml:space="preserve">      </w:t>
      </w:r>
      <w:r>
        <w:rPr>
          <w:sz w:val="24"/>
          <w:szCs w:val="24"/>
        </w:rPr>
        <w:t xml:space="preserve">По состоянию на 01.04.2021 года районный бюджет исполнен с профицитом в сумме 6145,3 тыс. рублей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</w:rPr>
        <w:t>По результатам анализа оперативной информации об исполнении бюджета сделаны следующие  выводы:</w:t>
      </w:r>
      <w:r>
        <w:rPr>
          <w:b/>
          <w:i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exact" w:line="274" w:before="0" w:after="120"/>
        <w:ind w:left="0" w:right="11" w:firstLine="420"/>
        <w:jc w:val="both"/>
        <w:rPr/>
      </w:pPr>
      <w:r>
        <w:rPr>
          <w:color w:val="000000"/>
          <w:spacing w:val="-1"/>
          <w:sz w:val="24"/>
          <w:szCs w:val="24"/>
        </w:rPr>
        <w:t>Доходная часть районного бюджета за январь - март текущего года исполнена в сумме  130936,7 тыс. руб. или на 26 % к плановым назначениям, расходная часть  на  124791,4 тыс. руб., или на  24%  к плановым назначениям.  Профицит бюджета составил  6145,3 тыс. руб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ение районного бюджета  осуществлялось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оспелихинского  районного Совета народных депутатов  от 18.12.2020 № 68                   «О районном бюджете Поспелихинского района Алтайского края на 2021 год и на плановый период 2022 и 2023 годов» (в ред. от 26.03.202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 - счетного орга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                                                                                 Е.В. Немчин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5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spacing w:val="-1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9436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436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10z0">
    <w:name w:val="WW8Num10z0"/>
    <w:qFormat/>
    <w:rPr>
      <w:rFonts w:cs="Times New Roman"/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>
      <w:rFonts w:ascii="Symbol" w:hAnsi="Symbol" w:cs="Symbol"/>
      <w:color w:val="94363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94363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C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</w:rPr>
  </w:style>
  <w:style w:type="character" w:styleId="Extendedtextfull">
    <w:name w:val="extended-text__full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21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4">
    <w:name w:val="WW8Num2z4"/>
    <w:qFormat/>
    <w:rPr/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tLeast" w:line="100"/>
      <w:jc w:val="both"/>
    </w:pPr>
    <w:rPr>
      <w:rFonts w:ascii="Calibri" w:hAnsi="Calibri" w:cs="Calibri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metervalue">
    <w:name w:val="parametervalu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18:00Z</dcterms:created>
  <dc:creator>BBB</dc:creator>
  <dc:description/>
  <cp:keywords/>
  <dc:language>en-US</dc:language>
  <cp:lastModifiedBy>Елена Викторовна</cp:lastModifiedBy>
  <cp:lastPrinted>2020-05-25T15:41:00Z</cp:lastPrinted>
  <dcterms:modified xsi:type="dcterms:W3CDTF">2021-05-11T07:26:00Z</dcterms:modified>
  <cp:revision>205</cp:revision>
  <dc:subject/>
  <dc:title>КОНТРОЛЬНО-СЧЕТНЫЙ ОРГАН</dc:title>
</cp:coreProperties>
</file>