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5"/>
      </w:tblGrid>
      <w:tr>
        <w:trPr>
          <w:trHeight w:val="1173" w:hRule="atLeast"/>
        </w:trPr>
        <w:tc>
          <w:tcPr>
            <w:tcW w:w="96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ЫЙ ОРГАН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ОСПЕЛИХИНСКОГО РАЙОНА АЛТАЙСКОГО КРА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/>
              <w:t>659700, Алтайский край, Поспелихинский район, с. Поспелиха,ул.Коммунистическая,7</w:t>
            </w:r>
          </w:p>
          <w:p>
            <w:pPr>
              <w:pStyle w:val="Normal"/>
              <w:shd w:fill="FFFFFF" w:val="clear"/>
              <w:spacing w:lineRule="exact" w:line="259"/>
              <w:ind w:left="2981" w:hanging="1982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Аналитическая записка </w:t>
      </w:r>
      <w:bookmarkStart w:id="0" w:name="_Hlk70433445"/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Контрольно-счетного органа 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пелихинского района Алтайского края</w:t>
      </w:r>
      <w:bookmarkEnd w:id="0"/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«Анализ оперативной отчетности об исполнении бюджета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Поспелихинского района за 1 квартал 2022 года»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. Поспелиха</w:t>
        <w:tab/>
        <w:tab/>
        <w:tab/>
        <w:t xml:space="preserve">                              </w:t>
        <w:tab/>
        <w:t xml:space="preserve">                                «28» апреля  2022 год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Style w:val="Emphasis"/>
          <w:b/>
          <w:bCs/>
          <w:i w:val="false"/>
          <w:iCs w:val="false"/>
          <w:lang w:eastAsia="en-US"/>
        </w:rPr>
        <w:t xml:space="preserve">            </w:t>
      </w:r>
      <w:r>
        <w:rPr>
          <w:rStyle w:val="Emphasis"/>
          <w:i w:val="false"/>
          <w:iCs w:val="false"/>
          <w:lang w:eastAsia="en-US"/>
        </w:rPr>
        <w:t>Основание для проведения экспертно-аналитического мероприятия: пункт 2.4 Плана работы К</w:t>
      </w:r>
      <w:r>
        <w:rPr>
          <w:lang w:eastAsia="en-US"/>
        </w:rPr>
        <w:t>онтрольно-счетного органа Поспелихинского района на 2022 год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en-US"/>
        </w:rPr>
        <w:t xml:space="preserve">            </w:t>
      </w:r>
      <w:r>
        <w:rPr>
          <w:lang w:eastAsia="en-US"/>
        </w:rPr>
        <w:t xml:space="preserve">Цель экспертно-аналитического мероприятия: оценить объемы, динамику и структуру доходов и расходов районного бюджета, дефицита районного бюджета. Проанализировать муниципальный долг. 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            </w:t>
      </w:r>
      <w:r>
        <w:rPr/>
        <w:t>Предмет экспертно-аналитического мероприятия:</w:t>
      </w:r>
      <w:r>
        <w:rPr>
          <w:b/>
          <w:bCs/>
        </w:rPr>
        <w:t xml:space="preserve"> </w:t>
      </w:r>
      <w:r>
        <w:rPr/>
        <w:t>отчет об исполнении районного бюджета за 1 квартал 2022 года, утвержденный Постановлением Администрации Поспелихинского района от 11.04.2022 № 161.</w:t>
      </w:r>
      <w:r>
        <w:rPr>
          <w:color w:val="FF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 </w:t>
      </w:r>
      <w:r>
        <w:rPr/>
        <w:t>Исследуемый период: январь-март 2022 года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</w:t>
      </w:r>
      <w:r>
        <w:rPr/>
        <w:t>Срок проведения экспертно-аналитического мероприятия: с 25 по 28 апреля 2022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Результаты экспертно-аналитического мероприятия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lang w:eastAsia="en-US"/>
        </w:rPr>
      </w:pPr>
      <w:r>
        <w:rPr>
          <w:lang w:eastAsia="en-US"/>
        </w:rPr>
        <w:t>Анализ исполнения доходов районного бюджета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</w:rPr>
      </w:pPr>
      <w:bookmarkStart w:id="1" w:name="_Hlk70514318"/>
      <w:r>
        <w:rPr>
          <w:rStyle w:val="Emphasis"/>
        </w:rPr>
        <w:t xml:space="preserve">      </w:t>
      </w: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  <w:iCs w:val="false"/>
        </w:rPr>
        <w:t xml:space="preserve">В соответствии с </w:t>
      </w:r>
      <w:bookmarkStart w:id="2" w:name="_Hlk70500961"/>
      <w:r>
        <w:rPr>
          <w:rStyle w:val="Emphasis"/>
          <w:i w:val="false"/>
          <w:iCs w:val="false"/>
        </w:rPr>
        <w:t>Решением Поспелихинского районного Совета народных  депутатов Алтайского края от 14.12.2021 № 70 «О районном бюджете Поспелихинского района Алтайского края на 2022 год и на плановый период 2023 и 2024 годов»</w:t>
      </w:r>
      <w:bookmarkEnd w:id="1"/>
      <w:bookmarkEnd w:id="2"/>
      <w:r>
        <w:rPr>
          <w:rStyle w:val="Emphasis"/>
          <w:i w:val="false"/>
          <w:iCs w:val="false"/>
        </w:rPr>
        <w:t xml:space="preserve">  (в редакции от 17.03.2022 № 06) доходы  районного бюджета утверждены в сумме </w:t>
      </w:r>
      <w:r>
        <w:rPr/>
        <w:t xml:space="preserve">563217,1 </w:t>
      </w:r>
      <w:r>
        <w:rPr>
          <w:rStyle w:val="Emphasis"/>
          <w:i w:val="false"/>
          <w:iCs w:val="false"/>
        </w:rPr>
        <w:t>тыс. рублей.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       </w:t>
      </w:r>
      <w:r>
        <w:rPr>
          <w:rStyle w:val="Emphasis"/>
          <w:i w:val="false"/>
          <w:iCs w:val="false"/>
        </w:rPr>
        <w:t>Фактически поступило доходов в районный бюджет 140630,6 тыс. рублей или 25% к плану, в том числе налоговых и неналоговых доходов – 58378,8 тыс. рублей или 34 % к плану.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</w:rPr>
      </w:pPr>
      <w:bookmarkStart w:id="3" w:name="_Hlk101514111"/>
      <w:r>
        <w:rPr>
          <w:rStyle w:val="Emphasis"/>
          <w:i w:val="false"/>
          <w:iCs w:val="false"/>
        </w:rPr>
        <w:t xml:space="preserve">           </w:t>
      </w:r>
      <w:r>
        <w:rPr>
          <w:rStyle w:val="Emphasis"/>
          <w:i w:val="false"/>
          <w:iCs w:val="false"/>
        </w:rPr>
        <w:t xml:space="preserve">По сравнению с аналогичным периодом прошлого года объем доходов увеличился на 9694,0 тыс. рублей или 107%, при этом налоговых и неналоговых доходов поступило больше на 12578,4 тыс. рублей или 27 %, их доля в объеме доходов районного бюджета увеличилась с 35 % на 1 апреля 2021 года до 41,5 % на 1 апреля 2022 года. </w:t>
      </w:r>
      <w:bookmarkEnd w:id="3"/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center"/>
        <w:rPr/>
      </w:pPr>
      <w:r>
        <w:rPr>
          <w:lang w:eastAsia="en-US"/>
        </w:rPr>
        <w:t>Анализ поступления налоговых доходов</w:t>
      </w:r>
    </w:p>
    <w:p>
      <w:pPr>
        <w:pStyle w:val="Normal"/>
        <w:autoSpaceDE w:val="false"/>
        <w:jc w:val="both"/>
        <w:rPr>
          <w:lang w:eastAsia="en-US"/>
        </w:rPr>
      </w:pPr>
      <w:bookmarkStart w:id="4" w:name="_Hlk101514375"/>
      <w:r>
        <w:rPr>
          <w:lang w:eastAsia="en-US"/>
        </w:rPr>
        <w:t xml:space="preserve">           </w:t>
      </w:r>
      <w:r>
        <w:rPr>
          <w:lang w:eastAsia="en-US"/>
        </w:rPr>
        <w:t xml:space="preserve">Налоговые доходы при плане 148881,6 тыс. рублей на год поступили в районный бюджет в объеме 50487,7 тыс. рублей (34 % к прогнозному плану), </w:t>
      </w:r>
      <w:bookmarkEnd w:id="4"/>
      <w:r>
        <w:rPr>
          <w:lang w:eastAsia="en-US"/>
        </w:rPr>
        <w:t>в том числе налог на доходы физических лиц – 29007,1 тыс. рублей;  доходы от акцизного сбора -1456,7 тыс. рублей, единый налог на совокупный доход  поступил в размере 3115,3 тыс. рублей; ЕНВД - 8,6 тыс. рублей;  единый сельскохозяйственный налог- 13755,0 тыс. рублей;  патент- 2531,9 тыс. рублей, государственная пошлина 612,9 тыс. рублей.  По сравнению с аналогичным периодом 2021 года увеличение объема поступлений налоговых доходов составило 11030,4 тыс. рублей (на 28%). Увеличились поступления по налогу на доходы физических лиц  на 5558,4 тыс. рублей или на 24%; налогу на совокупный доход на 1555,7 тыс. рублей или в 2 раза, ЕСХН на 7186,7 тыс. рублей или 69%. Налоговые доходы в объеме доходов районного бюджета составили 36% или больше уровня прошлого года на 6 процентных пункта; в структуре налоговых и неналоговых доходов – 86,5% (выше уровня прошлого года на 0,5 пункта)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lang w:eastAsia="en-US"/>
        </w:rPr>
        <w:t>1.2.Анализ поступления неналоговых доходов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Неналоговые доходы при плане на год в сумме 24869,0 тыс. рублей поступили в районный  бюджет в объеме 7891,2 тыс. рублей (31,7% к прогнозному плану), в том числе доходы от аренды земли – 4074,8 тыс. рублей, доходы от сдачи в аренду имущества  126,8 тыс. рублей, плата за размещения рекламных конструкций -6,2 тыс. рублей, платежи при пользовании природными ресурсами – 300,6 тыс. рублей, штрафы, санкции, возмещение ущерба – 267,9 тыс. рублей, доходы от реализации имущества поступили в сумме -707,0 тыс. рублей, доходы от продажи земельных участков в сумме 731,8 тыс. рублей, доходы от оказания  платных услуг и компенсации затрат государства – 1674,8 тыс. рублей, прочие неналоговые доходы в сумме -1,2 тыс. рублей.. По сравнению с аналогичным периодом 2021 года увеличение  объема поступлений неналоговых доходов составило 1545,2 тыс. рублей (24%). Сократились поступления доходов от оказания  платных услуг и компенсации затрат государства – на 167,5 тыс. рублей или 10%; штрафы, санкции, возмещение ущерба выросли  на 32,3 тыс. рублей (на 14%). Увеличилось поступление доходов за аренду имущества в 8 раз или на 111,1 тыс. рублей. Неналоговые доходы в объеме доходов районного бюджета составили 5,6% или выше  уровня прошлого года на 0,8 процентных пункта; в структуре налоговых и неналоговых доходов – 13,5 % (меньше уровня прошлого года на 0,3 процентных пункта)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lang w:eastAsia="en-US"/>
        </w:rPr>
      </w:pPr>
      <w:r>
        <w:rPr>
          <w:lang w:eastAsia="en-US"/>
        </w:rPr>
        <w:t>Анализ безвозмездных поступлений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Безвозмездные поступления в районный бюджет при плане 388139,5 тыс. рублей по состоянию на 1 апреля 2022 года составили 82251,7 тыс. рублей или 21,2 %, удельный вес в структуре доходов – 58,5% (к уровню прошлого года их доля снизилась на 6,5 процентных пункта). Поступило в районный бюджет за 1 квартал 2022 года: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- субсидии – 9244,4  тыс. рублей или 16,4% к плану (56286,4 тыс. рублей)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>- субвенции – 72795,6 тыс. рублей или 22% к плану (331607,0 тыс. рублей)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- прочие безвозмездные поступления -211,8 тыс. рублей или 16% к плану (1327,1 тыс. рублей).</w:t>
      </w:r>
    </w:p>
    <w:p>
      <w:pPr>
        <w:pStyle w:val="Normal"/>
        <w:autoSpaceDE w:val="false"/>
        <w:jc w:val="both"/>
        <w:rPr>
          <w:lang w:eastAsia="en-US"/>
        </w:rPr>
      </w:pPr>
      <w:bookmarkStart w:id="5" w:name="_Hlk70514811"/>
      <w:r>
        <w:rPr>
          <w:lang w:eastAsia="en-US"/>
        </w:rPr>
        <w:t xml:space="preserve">            </w:t>
      </w:r>
      <w:r>
        <w:rPr>
          <w:lang w:eastAsia="en-US"/>
        </w:rPr>
        <w:t xml:space="preserve">По сравнению с аналогичным периодом прошлого года объем безвозмездных поступлений в районный бюджет  в 1 квартале 2022 года меньше  на 2884,6 тыс. рублей или 3%. </w:t>
      </w:r>
      <w:bookmarkEnd w:id="5"/>
    </w:p>
    <w:p>
      <w:pPr>
        <w:pStyle w:val="Normal"/>
        <w:autoSpaceDE w:val="false"/>
        <w:jc w:val="both"/>
        <w:rPr>
          <w:color w:val="00B0F0"/>
          <w:lang w:eastAsia="en-US"/>
        </w:rPr>
      </w:pPr>
      <w:r>
        <w:rPr>
          <w:color w:val="00B0F0"/>
          <w:lang w:eastAsia="en-US"/>
        </w:rPr>
      </w:r>
    </w:p>
    <w:p>
      <w:pPr>
        <w:pStyle w:val="Normal"/>
        <w:autoSpaceDE w:val="false"/>
        <w:ind w:left="720" w:hanging="0"/>
        <w:jc w:val="center"/>
        <w:rPr>
          <w:lang w:eastAsia="en-US"/>
        </w:rPr>
      </w:pPr>
      <w:r>
        <w:rPr>
          <w:lang w:eastAsia="en-US"/>
        </w:rPr>
        <w:t>2. Анализ исполнения расходов районного бюджета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Расходы районного бюджета за 1 квартал 2022 года профинансированы в сумме 132690,2 тыс. рублей, что составляет 22,6 % к годовому плану (586206,8 тыс. рублей). 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По сравнению с аналогичным периодом прошлого года расходы районного бюджета увеличились на 7898,8тыс. рублей или на 6%.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Структура расходов районного бюджета, таблица №1</w:t>
      </w:r>
    </w:p>
    <w:tbl>
      <w:tblPr>
        <w:tblW w:w="875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242"/>
        <w:gridCol w:w="81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К</w:t>
            </w:r>
            <w:r>
              <w:rPr>
                <w:rStyle w:val="Emphasis"/>
                <w:i w:val="false"/>
                <w:iCs w:val="false"/>
              </w:rPr>
              <w:t>БК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Наименование раздела классификации расходов районного бюдж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Д</w:t>
            </w:r>
            <w:r>
              <w:rPr>
                <w:rStyle w:val="Emphasis"/>
                <w:i w:val="false"/>
                <w:iCs w:val="false"/>
              </w:rPr>
              <w:t>оля, %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</w:t>
            </w:r>
            <w:r>
              <w:rPr>
                <w:rStyle w:val="Emphasis"/>
                <w:i w:val="false"/>
                <w:iCs w:val="false"/>
              </w:rPr>
              <w:t>1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7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</w:t>
            </w:r>
            <w:r>
              <w:rPr>
                <w:rStyle w:val="Emphasis"/>
                <w:i w:val="false"/>
                <w:iCs w:val="false"/>
              </w:rPr>
              <w:t>2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</w:t>
            </w:r>
            <w:r>
              <w:rPr>
                <w:rStyle w:val="Emphasis"/>
                <w:i w:val="false"/>
                <w:iCs w:val="false"/>
              </w:rPr>
              <w:t>3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</w:t>
            </w:r>
            <w:r>
              <w:rPr>
                <w:rStyle w:val="Emphasis"/>
                <w:i w:val="false"/>
                <w:iCs w:val="false"/>
              </w:rPr>
              <w:t>4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5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</w:t>
            </w:r>
            <w:r>
              <w:rPr>
                <w:rStyle w:val="Emphasis"/>
                <w:i w:val="false"/>
                <w:iCs w:val="false"/>
              </w:rPr>
              <w:t>5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</w:t>
            </w:r>
            <w:r>
              <w:rPr>
                <w:rStyle w:val="Emphasis"/>
                <w:i w:val="false"/>
                <w:iCs w:val="false"/>
              </w:rPr>
              <w:t>7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Образ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73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0</w:t>
            </w:r>
            <w:r>
              <w:rPr>
                <w:rStyle w:val="Emphasis"/>
                <w:i w:val="false"/>
                <w:iCs w:val="false"/>
              </w:rPr>
              <w:t>8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Культура, кинема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5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0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Социальная полит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3,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1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2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3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Обслуживание государственного и муниципального дол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40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2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/>
              <w:t>Всего расход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iCs w:val="false"/>
                <w:lang w:eastAsia="en-US"/>
              </w:rPr>
            </w:pPr>
            <w:r>
              <w:rPr>
                <w:rStyle w:val="Emphasis"/>
                <w:i w:val="false"/>
                <w:iCs w:val="false"/>
                <w:lang w:eastAsia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00</w:t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rStyle w:val="Emphasis"/>
          <w:i w:val="false"/>
          <w:iCs w:val="false"/>
          <w:lang w:eastAsia="en-US"/>
        </w:rPr>
        <w:t xml:space="preserve">           </w:t>
      </w:r>
      <w:r>
        <w:rPr>
          <w:rStyle w:val="Emphasis"/>
          <w:i w:val="false"/>
          <w:iCs w:val="false"/>
          <w:lang w:eastAsia="en-US"/>
        </w:rPr>
        <w:t xml:space="preserve">Основную долю (73,5%) в расходах районного бюджета занимают расходы на образование, общегосударственные вопросы (7,4%), национальную экономику (5,2%).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lang w:eastAsia="en-US"/>
        </w:rPr>
        <w:t xml:space="preserve">2. Анализ исполнения расходов по разделам и подразделам </w:t>
      </w:r>
    </w:p>
    <w:p>
      <w:pPr>
        <w:pStyle w:val="Normal"/>
        <w:autoSpaceDE w:val="false"/>
        <w:ind w:left="720" w:hanging="0"/>
        <w:jc w:val="center"/>
        <w:rPr>
          <w:lang w:eastAsia="en-US"/>
        </w:rPr>
      </w:pPr>
      <w:r>
        <w:rPr>
          <w:lang w:eastAsia="en-US"/>
        </w:rPr>
        <w:t>бюджетной классификации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Средний уровень исполнения расходов районного бюджета к уточненному плану по отчету на 1 апреля 2022 года сложился 22,6%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разделу </w:t>
      </w:r>
      <w:r>
        <w:rPr>
          <w:i/>
          <w:iCs/>
          <w:lang w:eastAsia="en-US"/>
        </w:rPr>
        <w:t>0100 «Общегосударственные вопросы»</w:t>
      </w:r>
      <w:r>
        <w:rPr>
          <w:lang w:eastAsia="en-US"/>
        </w:rPr>
        <w:t xml:space="preserve"> расходы профинансированы на 24,5% к плану (план по отчету – 40241,4 тыс. рублей, исполнение – 9848,6 тыс. рублей). По сравнению с прошлым годом расходы раздела увеличились на 1674,5 тыс. рублей или 20%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разделу </w:t>
      </w:r>
      <w:r>
        <w:rPr>
          <w:i/>
          <w:iCs/>
          <w:lang w:eastAsia="en-US"/>
        </w:rPr>
        <w:t>0200 «Национальная оборона»</w:t>
      </w:r>
      <w:r>
        <w:rPr>
          <w:lang w:eastAsia="en-US"/>
        </w:rPr>
        <w:t xml:space="preserve"> расходы профинансированы на 25% к плану (план по отчету – 1450,0 тыс. рублей, исполнение – 362,5 тыс. рублей). К соответствующему уровню 2021 года расходы по указанному разделу увеличились на 16,5 тыс. рублей или на 4,7%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разделу </w:t>
      </w:r>
      <w:r>
        <w:rPr>
          <w:i/>
          <w:iCs/>
          <w:lang w:eastAsia="en-US"/>
        </w:rPr>
        <w:t>0300 «Национальная безопасность и правоохранительная деятельность»</w:t>
      </w:r>
      <w:r>
        <w:rPr>
          <w:lang w:eastAsia="en-US"/>
        </w:rPr>
        <w:t xml:space="preserve"> расходы профинансированы на 14,6% к плану (план по отчету – 2 491,3 тыс. рублей, исполнение – 364,3 тыс. рублей). По сравнению с аналогичным периодом прошлого года расходы увеличились на 30,1 тыс. рублей или на 9%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разделу </w:t>
      </w:r>
      <w:r>
        <w:rPr>
          <w:i/>
          <w:iCs/>
          <w:lang w:eastAsia="en-US"/>
        </w:rPr>
        <w:t>0400 «Национальная экономика»</w:t>
      </w:r>
      <w:r>
        <w:rPr>
          <w:lang w:eastAsia="en-US"/>
        </w:rPr>
        <w:t xml:space="preserve"> расходы профинансированы на 33,1 % к плану (план по отчету – 21066,7 тыс. рублей, исполнение – 6963,9 тыс. рублей). По сравнению с соответствующим периодом 2021 года расходы раздела увеличились на 5122,9 тыс. рублей или в 3,8 раз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разделу </w:t>
      </w:r>
      <w:r>
        <w:rPr>
          <w:i/>
          <w:iCs/>
          <w:lang w:eastAsia="en-US"/>
        </w:rPr>
        <w:t>0500 «Жилищно-коммунальное хозяйство»</w:t>
      </w:r>
      <w:r>
        <w:rPr>
          <w:lang w:eastAsia="en-US"/>
        </w:rPr>
        <w:t xml:space="preserve"> расходы профинансированы на 12,9% к плану (план по отчету – 4814,0 тыс. рублей, исполнение – 621,7тыс. рублей). По сравнению с аналогичным периодом прошлого года расходы сократились на 725,0 тыс. рублей или 54% 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разделу </w:t>
      </w:r>
      <w:r>
        <w:rPr>
          <w:i/>
          <w:iCs/>
          <w:lang w:eastAsia="en-US"/>
        </w:rPr>
        <w:t>0700 «Образование»</w:t>
      </w:r>
      <w:r>
        <w:rPr>
          <w:lang w:eastAsia="en-US"/>
        </w:rPr>
        <w:t xml:space="preserve"> расходы профинансированы на 22,3% к плану (план по отчету – 437396,5 тыс. рублей, исполнение – 97541,0 тыс. рублей).  По сравнению с соответствующим уровнем прошлого года финансирование расходов по разделу увеличилось на 789,5 тыс. рублей или на 0,8%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По</w:t>
      </w:r>
      <w:r>
        <w:rPr>
          <w:color w:val="00B0F0"/>
          <w:lang w:eastAsia="en-US"/>
        </w:rPr>
        <w:t xml:space="preserve"> </w:t>
      </w:r>
      <w:r>
        <w:rPr>
          <w:lang w:eastAsia="en-US"/>
        </w:rPr>
        <w:t>разделу 0800 «Культура, кинематография» расходы профинансированы на 25,3 % к плану (план по отчету – 26359,7 тыс. рублей, исполнение – 6671,1 тыс. рублей). По сравнению с аналогичным периодом прошлого года финансирование расходов раздела сократилось на 1063,9 тыс. рублей или на 13,7 %.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  <w:lang w:eastAsia="en-US"/>
        </w:rPr>
      </w:pPr>
      <w:r>
        <w:rPr>
          <w:color w:val="FF0000"/>
          <w:lang w:eastAsia="en-US"/>
        </w:rPr>
        <w:t xml:space="preserve">            </w:t>
      </w:r>
      <w:r>
        <w:rPr>
          <w:lang w:eastAsia="en-US"/>
        </w:rPr>
        <w:t>По разделу 1000 «Социальная политика» расходы профинансированы на 14,4% к плану (план 33908,7 тыс. рублей, исполнение – 4889,5 тыс. рублей). По сравнению с соответствующим периодом прошлого года финансирование  увеличилось на 358,7 тыс. рублей или на 8%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разделу 1100 «Физическая культура и спорт» расходы профинансированы на 25,3% к плану (план 10666,4тыс. рублей, исполнение – 2693,6 тыс. рублей). По сравнению с аналогичным периодом прошлого года расходы увеличились на 440,5 тыс. рублей или на 19%. 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>По разделу 1300 «Обслуживание государственного и муниципального долга» при плане 3,8 тыс. рублей расходы по состоянию на 01.04.2022 не осуществлялись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По разделу 1400 «Межбюджетные трансферты общего характера бюджетам бюджетной системы Российской Федерации» из районного бюджета при плане по отчету в сумме 7808,3 тыс. рублей выделено 2734,0 тыс. рублей или 35 %, в том числе: - дотаций на выравнивание бюджетной обеспеченности бюджетов муниципальных образований –53,4% (план – 3808,3. руб., исполнение – 2034,0 тыс. рублей); - иные межбюджетные трансферты – 17,5% (4000,0 тыс. рублей и 700,0 тыс. рублей соответственно). По сравнению с аналогичным периодом 2021 года объем межбюджетных трансфертов увеличился на 1255,0 тыс. рублей или в 1,8 раз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Расходы на  капитальные вложения в объекты муниципальной собственности не осуществлялись.</w:t>
      </w:r>
    </w:p>
    <w:p>
      <w:pPr>
        <w:pStyle w:val="Normal"/>
        <w:widowControl w:val="false"/>
        <w:autoSpaceDE w:val="false"/>
        <w:jc w:val="both"/>
        <w:rPr/>
      </w:pPr>
      <w:r>
        <w:rPr/>
        <w:t>В рамках финансирования муниципальных программ направлено 5436,0 тыс. рублей, что составляет 24,7 %  к плану. По сравнению с  прошлым годом  бюджетные ассигнования  на муниципальные программы увеличились на 909,1 тыс. рублей или 20%.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5"/>
        </w:rPr>
      </w:pPr>
      <w:r>
        <w:rPr>
          <w:b/>
          <w:bCs/>
        </w:rPr>
        <w:t xml:space="preserve">            </w:t>
      </w:r>
      <w:r>
        <w:rPr>
          <w:bCs/>
        </w:rPr>
        <w:t xml:space="preserve">Решением Поспелихинского  районного Совета народных депутатов  от 14.12.2021    № 70  «О районном бюджете Поспелихинского района Алтайского края на 2021 год и на плановый период 2022 и 2023 годов» ( в редакции от 17.03.2022 № 06) </w:t>
      </w:r>
      <w:r>
        <w:rPr/>
        <w:t>предусмотрено  создание резервного фонда  в размере 1000,0 тыс. руб., по состоянию на 01.04.2021  резервный фонд использован в размере 43,0 тыс. рублей.</w:t>
      </w:r>
    </w:p>
    <w:p>
      <w:pPr>
        <w:pStyle w:val="Normal"/>
        <w:autoSpaceDE w:val="false"/>
        <w:jc w:val="both"/>
        <w:rPr>
          <w:color w:val="000000"/>
          <w:spacing w:val="-15"/>
          <w:lang w:eastAsia="en-US"/>
        </w:rPr>
      </w:pPr>
      <w:r>
        <w:rPr>
          <w:color w:val="000000"/>
          <w:spacing w:val="-15"/>
          <w:lang w:eastAsia="en-US"/>
        </w:rPr>
      </w:r>
    </w:p>
    <w:p>
      <w:pPr>
        <w:pStyle w:val="Normal"/>
        <w:autoSpaceDE w:val="false"/>
        <w:ind w:left="720" w:hanging="0"/>
        <w:jc w:val="center"/>
        <w:rPr>
          <w:lang w:eastAsia="en-US"/>
        </w:rPr>
      </w:pPr>
      <w:r>
        <w:rPr>
          <w:lang w:eastAsia="en-US"/>
        </w:rPr>
        <w:t xml:space="preserve">3. Анализ муниципального долга 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Муниципальный   долг составил 3683,0 тыс. рублей (на уровне, сложившемся на начало года). Расходы на обслуживание муниципального долга по состоянию на 1 апреля 2022 года не осуществлялись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Муниципальные гарантии не выдавались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720" w:hanging="0"/>
        <w:jc w:val="center"/>
        <w:rPr>
          <w:lang w:eastAsia="en-US"/>
        </w:rPr>
      </w:pPr>
      <w:r>
        <w:rPr>
          <w:lang w:eastAsia="en-US"/>
        </w:rPr>
        <w:t>4. Анализ дефицита районного бюджета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По состоянию на 1 апреля 2022 года районный бюджет исполнен с превышением доходов  над  расходами (профицитом) в размере 7940,4 тыс. рублей при </w:t>
      </w:r>
      <w:r>
        <w:rPr>
          <w:color w:val="00B0F0"/>
          <w:lang w:eastAsia="en-US"/>
        </w:rPr>
        <w:t xml:space="preserve"> </w:t>
      </w:r>
      <w:r>
        <w:rPr>
          <w:lang w:eastAsia="en-US"/>
        </w:rPr>
        <w:t>утвержденном плановом дефиците – 22989,7 тыс. рублей в соответствии с Решением Поспелихинского районного Совета народных депутатов от 17.03.2022г  №06 «О районном бюджете Поспелихинского  района  на 2022  год и на  плановый период  2023 и 2024 годов». В аналогичном периоде прошлого года исполнение районного бюджета сложилось с превышением доходов над расходами (профицитом) в размере 6145,2 тыс. рублей.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lang w:eastAsia="en-US"/>
        </w:rPr>
        <w:t>5. Выводы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Исполнение районного бюджета по состоянию на 1 апреля 2022 года осуществлялось в соответствии с Решением Поспелихинского районного Совета депутатов Алтайского края от 14.12.2021  №70 «О районном бюджете Поспелихинского района   Алтайского края на 2022  год и на  плановый период  2023 и 2024 годов» (в редакции от 17.03.2022 № 06)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Доходов в районный бюджет поступило в сумме 140630,6 тыс. рублей или 25% к годовому плану, в том числе налоговых и неналоговых доходов – 58378,8 тыс. рублей или 34 % к годовому плану. По сравнению с аналогичным периодом прошлого года объем доходов увеличился на 9694,0 тыс. рублей или на 7%, при этом налоговых и неналоговых доходов поступило больше на 12578,4 тыс. рублей или 27 %.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Налоговые доходы при плане 148881,6 тыс. рублей на год поступили в районный бюджет в объеме 50487,7 тыс. рублей (34 % к прогнозному плану).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Неналоговые доходы при плане на год 24869,0 тыс. рублей поступили в районный бюджет в объеме 7891,2 тыс. рублей (31,7% к прогнозному плану)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Безвозмездные поступления в районный бюджет при плане 388139,5 тыс. рублей зачислены в сумме 82251,7 тыс. рублей или 21,2 %, удельный вес в структуре доходов – 58,5%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Расходы районного бюджета за 1 квартал 2022 года профинансированы в сумме 132690,2 тыс. рублей, что составляет 22,6 % к годовому плану (586206,8 тыс. рублей).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Районный бюджет за 1 квартал 2022 года исполнен с превышением доходов над  расходами (профицитом) в размере 7940,4 тыс. рублей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Председатель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Контрольно-счетного органа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Поспелихинского района                                                                                Е.В. Немчинова</w:t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pacing w:val="-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rFonts w:ascii="Arial" w:hAnsi="Arial" w:cs="Arial"/>
      <w:color w:val="000000"/>
      <w:sz w:val="24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22">
    <w:name w:val="Цветовое выделение"/>
    <w:qFormat/>
    <w:rPr>
      <w:b/>
      <w:color w:val="26282F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4">
    <w:name w:val="Обычный (веб) Знак"/>
    <w:qFormat/>
    <w:rPr>
      <w:sz w:val="24"/>
      <w:szCs w:val="24"/>
    </w:rPr>
  </w:style>
  <w:style w:type="character" w:styleId="Clearfix">
    <w:name w:val="clearfix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  <w:jc w:val="both"/>
    </w:pPr>
    <w:rPr>
      <w:rFonts w:ascii="Calibri" w:hAnsi="Calibri" w:cs="Calibri"/>
      <w:kern w:val="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1"/>
      <w:ind w:hanging="2107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32">
    <w:name w:val=" Знак Знак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00:00Z</dcterms:created>
  <dc:creator>РИММА</dc:creator>
  <dc:description/>
  <cp:keywords/>
  <dc:language>en-US</dc:language>
  <cp:lastModifiedBy>КСО</cp:lastModifiedBy>
  <cp:lastPrinted>2022-04-28T14:30:00Z</cp:lastPrinted>
  <dcterms:modified xsi:type="dcterms:W3CDTF">2022-04-28T09:22:00Z</dcterms:modified>
  <cp:revision>112</cp:revision>
  <dc:subject/>
  <dc:title>ЗаключениеЗАКЛЮЧЕНИЕ</dc:title>
</cp:coreProperties>
</file>