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в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несение изменений в Решение РСНД «О районном бюдж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пелихинского района Алтайского края на </w:t>
      </w:r>
      <w:r>
        <w:rPr>
          <w:rStyle w:val="StrongEmphasis"/>
          <w:b w:val="false"/>
          <w:sz w:val="28"/>
          <w:szCs w:val="28"/>
        </w:rPr>
        <w:t>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районного бюджета увеличиваются на 71090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составят </w:t>
      </w:r>
      <w:r>
        <w:rPr>
          <w:rStyle w:val="StrongEmphasis"/>
          <w:b w:val="false"/>
          <w:sz w:val="28"/>
          <w:szCs w:val="28"/>
        </w:rPr>
        <w:t xml:space="preserve">651394,7 </w:t>
      </w:r>
      <w:r>
        <w:rPr>
          <w:sz w:val="28"/>
          <w:szCs w:val="28"/>
        </w:rPr>
        <w:t xml:space="preserve">тыс. руб., в т.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 счет дополнительно поступившей спонсорской помощи в сумме 37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возврата поселением МДФ прошлых лет по акту ревизии в сумме 54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дополнительных межбюджетных трансфер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чей дотации бюджетам муниципальных образований – 17052,3 тыс. рублей (на компенсацию коммунальных услуг населению, в т.ч. за уголь – 11061,0 тыс. рублей, за достижение показателей деятельности органов исполнительной власти - 5991,3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тации на поддержку мер по обеспечению сбалансированности бюджетов – 5737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на осуществление первичного воинского учета – 88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убвенции на функционирование административной комиссии – 1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убвенции на общеобразовательные организации – 13919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на получение дошкольного образования – 385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убвенции на функционирование КДН – 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убвенции на содержание ребенка в семье опекуна – 789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субсидии на обеспечение расчетов за топливно-энергетические ресурсы – 6669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убсидии на софинансирование оплаты труда работников муниципальных учреждений - 654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субсидии на строительно-монтажные и пуско-наладочные работы для подключения оборудования – 13466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субсидии на повышение уровня антитеррористической защищенности общеобразовательных организаций – 1094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субсидии на обеспечение комплексного развития сельских территорий – 9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уменьшения субсидии по льготной ипотеке учителям – 1,1 тыс. рублей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Расходы уточняются на 71090,6 тыс. рублей за счет увеличения доходов и составят </w:t>
      </w:r>
      <w:r>
        <w:rPr>
          <w:rStyle w:val="StrongEmphasis"/>
          <w:b w:val="false"/>
          <w:sz w:val="28"/>
          <w:szCs w:val="28"/>
        </w:rPr>
        <w:t xml:space="preserve">674384,4 </w:t>
      </w:r>
      <w:r>
        <w:rPr>
          <w:sz w:val="28"/>
          <w:szCs w:val="28"/>
        </w:rPr>
        <w:t xml:space="preserve">тыс. рублей, дефицит бюджета остается на прежнем уровне и составит </w:t>
      </w:r>
      <w:r>
        <w:rPr>
          <w:rStyle w:val="StrongEmphasis"/>
          <w:b w:val="false"/>
          <w:sz w:val="28"/>
          <w:szCs w:val="28"/>
        </w:rPr>
        <w:t>22989,7</w:t>
      </w:r>
      <w:r>
        <w:rPr>
          <w:sz w:val="28"/>
          <w:szCs w:val="28"/>
        </w:rPr>
        <w:t xml:space="preserve"> тыс. рублей</w:t>
      </w:r>
      <w:r>
        <w:rPr>
          <w:rStyle w:val="StrongEmphasis"/>
          <w:b w:val="false"/>
          <w:sz w:val="28"/>
          <w:szCs w:val="28"/>
        </w:rPr>
        <w:t xml:space="preserve"> за счёт остатка средств на начало финансового год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Предусматривается передача полномочий по подготовке и утверждению документов территориального планирования сельских поселений, правил землепользования и застройки сельских поселений на уровень поселений с суммой 2973,9 тыс. рублей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ab/>
      </w:r>
      <w:r>
        <w:rPr>
          <w:sz w:val="28"/>
          <w:szCs w:val="28"/>
        </w:rPr>
        <w:t>Дополнительные средства напр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подготовку и утверждение документов территориального планирования (полномочия передаются на уровень поселений)– 2973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улично-дорожной сети – 5887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ащение объектов культуры системами экстренного оповещения работников и посетителей о потенциальной угрозе возникновения или возникновения чрезвычайной ситуации, современными инженерно-техническими средствами и системами в рамках мероприятий по антитеррористической защищенности объектов культуры – 2540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увеличение фонда оплаты труда (в т.ч. взносы во внебюджетные фонды) – 25531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заключение учреждениями контрактов на приобретение тепловой энергии на второе полугодие 2022 года – 4206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решений – 1069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налогов– 2361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выборов – 2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ку систем оповещения и пропитку в образовательных учреждениях по МП «Повышение уровня пожарной безопасности муниципальных учреждений в Поспелихинском районе» согласно предписаний Роспотребнадзора – 1021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формление объектов жилищно-коммунальной сферы– 618,0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Краевые межбюджетные трансферты (субсидия и субвенция) направляются на расходы согласно заключенных соглашений, прочая дотация и дотация на поддержку мер по обеспечению сбалансированности бюджетов согласно проток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ивается объем МДФ на 549,4 тыс. рублей за счет возврата поселением по результатам ревизии. Таким образом, объем МДФ в 2021 году составит 9032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яется КБК источников внутреннего финансирования дефицита районного бюджета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ой и кредитной политике                                                                Е.Г. Баскакова</w:t>
        <w:tab/>
        <w:tab/>
        <w:t xml:space="preserve">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3:00Z</dcterms:created>
  <dc:creator>O</dc:creator>
  <dc:description/>
  <cp:keywords/>
  <dc:language>en-US</dc:language>
  <cp:lastModifiedBy>Елена</cp:lastModifiedBy>
  <cp:lastPrinted>2022-05-26T13:35:00Z</cp:lastPrinted>
  <dcterms:modified xsi:type="dcterms:W3CDTF">2022-08-19T00:56:00Z</dcterms:modified>
  <cp:revision>63</cp:revision>
  <dc:subject/>
  <dc:title/>
</cp:coreProperties>
</file>