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ПЕЛИХИНСКИЙ РАЙОННЫЙ СОВЕТ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2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№ </w:t>
            </w: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Поспел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 Совета народных депутатов от 28.04.2015 №21</w:t>
      </w:r>
    </w:p>
    <w:p>
      <w:pPr>
        <w:pStyle w:val="TextBody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851"/>
        <w:rPr>
          <w:szCs w:val="28"/>
        </w:rPr>
      </w:pPr>
      <w:r>
        <w:rPr>
          <w:szCs w:val="28"/>
        </w:rPr>
        <w:t>В соответствии со статьей 24 Градостроительного кодекса РФ, Законом Алтайского края от 29.12.2009 № 120-ЗС "О градостроительной деятельности на территории Алтайского края", пункта 17 статьи 5 Устава муниципального образования Поспелихинский район Алтайского края, протокола публичных слушаний от 11.08.2022 №9, районный Совет народных депутатов РЕШИЛ:</w:t>
      </w:r>
    </w:p>
    <w:p>
      <w:pPr>
        <w:pStyle w:val="ConsPlusNormal"/>
        <w:ind w:firstLine="851"/>
        <w:jc w:val="both"/>
        <w:rPr/>
      </w:pPr>
      <w:r>
        <w:rPr/>
        <w:t>1. Внести изменения в решение районного Совета народных депутатов от 28.04.2015 №21 "Об утверждении генерального плана муниципального образования Поспелихинский Центральный сельсовет Поспелихинского района Алтайского края", согласно приложениям 1, 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народовать указанный нормативный правовой акт в установленном порядке.</w:t>
      </w:r>
    </w:p>
    <w:p>
      <w:pPr>
        <w:pStyle w:val="ConsPlusNormal"/>
        <w:ind w:firstLine="851"/>
        <w:jc w:val="both"/>
        <w:rPr/>
      </w:pPr>
      <w:r>
        <w:rPr/>
        <w:t>3. Настоящее решение вступает в силу с момента подписания.</w:t>
      </w:r>
    </w:p>
    <w:p>
      <w:pPr>
        <w:pStyle w:val="ConsPlusNormal"/>
        <w:ind w:firstLine="851"/>
        <w:jc w:val="both"/>
        <w:rPr/>
      </w:pPr>
      <w:r>
        <w:rPr/>
        <w:t>4. Контроль за исполнением возложить на постоянную комиссию по законности, правопорядку и вопросам местного самоуправ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одных депутатов                                                                     Т.В. Шара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И.А. Башма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</w:t>
      </w:r>
    </w:p>
    <w:p>
      <w:pPr>
        <w:pStyle w:val="TextBody"/>
        <w:widowControl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в решение районного Совета народных депутатов от 28.04.2015 № 21</w:t>
      </w:r>
    </w:p>
    <w:p>
      <w:pPr>
        <w:pStyle w:val="TextBody"/>
        <w:widowControl w:val="false"/>
        <w:ind w:firstLine="851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В соответствии со статьей 24 Градостроительного кодекса РФ, Законом Алтайского края от 29.12.2009 № 120-ЗС "О градостроительной деятельности на территории Алтайского края", пункта 17 статьи 5 Устава муниципального образования Поспелихинский район Алтайского края, протокола публичных слушаний от 11.08.2022 №9.</w:t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На основании письма от главы Администрации Поспелихинского Центрального сельсовета В.Б. Полетаевой о внесении изменений в Генеральный план и в правила землепользования и застройки МО Поспелихинский Центральный сельсовет Поспелихинского района был подготовлен проект внесения изменений в графическую часть генерального плана МО Поспелихинский Центральный сельсовет в части  расширения зоны жилой - индивидуальной жилой застройки для земельного участка расположенного по адресу: Алтайский край, с. Поспелиха, ул. Советская д. 54, кв . 4, кадастровый номер 22:35:010202:248. В связи с возникшей необходимостью приведения в соответствие документации на земельный участок. Так как земельный участок имеет вид разрешенного использования "Для ведения личного подсобного хозяйства"</w:t>
      </w:r>
    </w:p>
    <w:p>
      <w:pPr>
        <w:pStyle w:val="ConsPlusNormal"/>
        <w:ind w:firstLine="851"/>
        <w:jc w:val="both"/>
        <w:rPr/>
      </w:pPr>
      <w:r>
        <w:rPr>
          <w:color w:val="000000"/>
        </w:rPr>
        <w:t>Проект изменений был размещен на справочно-информационном портале Администрации района в разделе Градостроительство. Предложений и замечаний по проекту в отдел по строительству не поступало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анный вопрос был рассмотрен на публичных слушаниях 11 августа 2022 года. По результатам публичных слушаний данные изменения согласова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данный вопрос выносится на рассмотрение районным Советом народных депутатов, согласно приложения №1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ind w:firstLine="851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В соответствии со статьей 24 Градостроительного кодекса РФ, Законом Алтайского края от 29.12.2009 № 120-ЗС "О градостроительной деятельности на территории Алтайского края", пункта 17 статьи 5 Устава муниципального образования Поспелихинский район Алтайского края, протокола публичных слушаний от 11.08.2022 №9.</w:t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исьма от главы Администрации Поспелихинского Центрального сельсовета В.Б. Полетаевой о внесении изменений в Генеральный план и в правила землепользования и застройки МО Поспелихинский Центральный сельсовет Поспелихинского района был подготовлен проект внесения изменений в графическую часть генерального плана МО Поспелихинский Центральный сельсовет в части  расширения зоны общественно - делового назначения для земельного участка расположенного по адресу: Алтайский край, Поспелихинский район, с. Поспелиха, ул. Советская д.91, кадастровый номер 22:35:010101:149. В связи с планируемой организацией стоматологического кабинета.</w:t>
      </w:r>
    </w:p>
    <w:p>
      <w:pPr>
        <w:pStyle w:val="ConsPlusNormal"/>
        <w:ind w:firstLine="851"/>
        <w:jc w:val="both"/>
        <w:rPr/>
      </w:pPr>
      <w:r>
        <w:rPr>
          <w:color w:val="000000"/>
        </w:rPr>
        <w:t>Проект изменений был размещен на справочно-информационном портале Администрации района в разделе Градостроительство. Предложений и замечаний по проекту в отдел по строительству не поступало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анный вопрос был рассмотрен на публичных слушаниях 11 августа 2022 года. По результатам публичных слушаний данные изменения согласова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данный вопрос выносится на рассмотрение районным Советом народных депутатов, согласно приложения №2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733"/>
      </w:tblGrid>
      <w:tr>
        <w:trPr/>
        <w:tc>
          <w:tcPr>
            <w:tcW w:w="48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строительству и архитектуре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.А. Захаров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оперативным вопросам</w:t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.В. Жи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8.2022 № 4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ind w:firstLine="851"/>
        <w:jc w:val="both"/>
        <w:rPr/>
      </w:pPr>
      <w:r>
        <w:rPr>
          <w:rFonts w:cs="Calibri"/>
          <w:color w:val="000000"/>
          <w:sz w:val="28"/>
          <w:szCs w:val="28"/>
        </w:rPr>
        <w:t xml:space="preserve">Согласно схеме расширить зону </w:t>
      </w:r>
      <w:r>
        <w:rPr>
          <w:color w:val="000000"/>
          <w:sz w:val="28"/>
          <w:szCs w:val="28"/>
        </w:rPr>
        <w:t>с "Общественно - делового назначения" и "Рекреационного назначения – мест отдыха общего пользования" на зону "индивидуальной жилой застройки"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ind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ind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34560" cy="2655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8.2022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cs="Calibri"/>
          <w:color w:val="000000"/>
          <w:sz w:val="28"/>
          <w:szCs w:val="28"/>
        </w:rPr>
        <w:t xml:space="preserve">Согласно схеме расширить зону </w:t>
      </w:r>
      <w:r>
        <w:rPr>
          <w:color w:val="000000"/>
          <w:sz w:val="28"/>
          <w:szCs w:val="28"/>
        </w:rPr>
        <w:t>с  "индивидуальной жилой застройки" на зону "Общественно - делового назначения"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87595" cy="22434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bsatzStandardschriftart">
    <w:name w:val="Absatz-Standardschriftart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21:00Z</dcterms:created>
  <dc:creator>Cаша</dc:creator>
  <dc:description/>
  <cp:keywords/>
  <dc:language>en-US</dc:language>
  <cp:lastModifiedBy>Приемная</cp:lastModifiedBy>
  <cp:lastPrinted>2022-08-23T12:55:00Z</cp:lastPrinted>
  <dcterms:modified xsi:type="dcterms:W3CDTF">2022-08-29T08:30:00Z</dcterms:modified>
  <cp:revision>4</cp:revision>
  <dc:subject/>
  <dc:title>РОССИЙСКАЯ ФЕДЕРАЦИЯ</dc:title>
</cp:coreProperties>
</file>