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ФИНАНСАМ, НАЛОГОВОЙ И КРЕДИТНОЙ ПОЛИ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декабря 2021 года                                                                                    № 64                                                                     с.Поспелиха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jc w:val="both"/>
        <w:rPr/>
      </w:pPr>
      <w:r>
        <w:rPr>
          <w:sz w:val="28"/>
          <w:szCs w:val="28"/>
        </w:rPr>
        <w:t>О закреплении полномочий администратора доходов и источников финансирования дефицита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статьи 160.1 и 160.2 Бюджетного кодекса  Российской Федерации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комитет по финансам, налоговой и кредитной политике Администрации Поспелихинского района Алтайского края.  администратором доходов по кодам бюджетной классификации Российской Федерации и источникам финансирования дефицита  районного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крепить полномочия администратора доходов по кодам бюджетной классификации  Российской Федерации и источникам финансирования   дефицита районного бюджета  согласно 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и силу следующие приказы комитета по финансам, налоговой и кредитной политике администрации Поспелихинского района Алтай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2.2020 № 51 «О наделении полномочиями администраторов доходов и закреплении администрирования доходов по кодам Бюджетной классификации РФ и источникам финансирования дефицита районного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.03.2021 № 17 «О внесении изменений в приказ № 51 от 25.12.2020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10.2021 № 45 «О внесении дополнений в  приказ № 51 от 25.12.2020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ий приказ вступает в силу 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риказа возложить на  начальника отдела экономического анализа Искрину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района по 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, </w:t>
      </w:r>
    </w:p>
    <w:p>
      <w:pPr>
        <w:pStyle w:val="Normal"/>
        <w:rPr/>
      </w:pPr>
      <w:r>
        <w:rPr>
          <w:sz w:val="28"/>
          <w:szCs w:val="28"/>
        </w:rPr>
        <w:t xml:space="preserve">налоговой и кредитной политике                                                    Е.Г.Баск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4:58:00Z</dcterms:created>
  <dc:creator>Администратор</dc:creator>
  <dc:description/>
  <cp:keywords/>
  <dc:language>en-US</dc:language>
  <cp:lastModifiedBy>Пользователь</cp:lastModifiedBy>
  <cp:lastPrinted>2021-12-23T16:52:00Z</cp:lastPrinted>
  <dcterms:modified xsi:type="dcterms:W3CDTF">2021-12-24T02:58:00Z</dcterms:modified>
  <cp:revision>10</cp:revision>
  <dc:subject/>
  <dc:title>03 ОТДЕЛ ДОХОДОВ</dc:title>
</cp:coreProperties>
</file>