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риказу комитета по 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ам, налоговой и кредитной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 xml:space="preserve">политике администрации района 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4.12.2021 № 64 </w:t>
      </w:r>
    </w:p>
    <w:p>
      <w:pPr>
        <w:pStyle w:val="Normal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ов  и источников финансирования дефицита районного бюджета, администрируемых комитетом по финансам, налоговой и кредитной политике администрации Поспелихинского района Алтайского кр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91"/>
        <w:gridCol w:w="5387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главы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доходов бюдж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Комитет по финансам, налоговой и кредитной политике Администрации Поспелихинского района Алтайского кра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08 07150 01 </w:t>
            </w:r>
            <w:r>
              <w:rPr>
                <w:bCs/>
                <w:sz w:val="28"/>
                <w:szCs w:val="28"/>
                <w:lang w:val="ru-RU"/>
              </w:rPr>
              <w:t>0</w:t>
            </w:r>
            <w:r>
              <w:rPr>
                <w:bCs/>
                <w:sz w:val="28"/>
                <w:szCs w:val="28"/>
              </w:rPr>
              <w:t>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2033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7015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8050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 11 09080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 15 02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16 10123 01 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1 16 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10032</w:t>
            </w:r>
            <w:r>
              <w:rPr>
                <w:iCs/>
                <w:color w:val="000000"/>
                <w:sz w:val="28"/>
                <w:szCs w:val="28"/>
              </w:rPr>
              <w:t xml:space="preserve">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1 16 1010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15001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15002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16549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19999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тации бюджетам муниципальных районов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20216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 02 25027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lang w:val="ru-RU" w:eastAsia="ru-RU"/>
                </w:rPr>
                <w:t>программы</w:t>
              </w:r>
            </w:hyperlink>
            <w:r>
              <w:rPr>
                <w:sz w:val="28"/>
                <w:szCs w:val="28"/>
                <w:lang w:val="ru-RU" w:eastAsia="ru-RU"/>
              </w:rPr>
              <w:t xml:space="preserve"> Российской Федерации "Доступная среда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 02 25081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 ,в том числе спортивных сборных команд Российской Федерации.</w:t>
            </w:r>
          </w:p>
        </w:tc>
      </w:tr>
      <w:tr>
        <w:trPr>
          <w:trHeight w:val="1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 02 25097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25304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25555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25576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25567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27112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29999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30024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35118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35120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35135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  <w:lang w:val="ru-RU"/>
                </w:rPr>
                <w:t>законом</w:t>
              </w:r>
            </w:hyperlink>
            <w:r>
              <w:rPr>
                <w:sz w:val="28"/>
                <w:szCs w:val="28"/>
                <w:lang w:val="ru-RU"/>
              </w:rPr>
              <w:t xml:space="preserve"> от 12 января 1995 года 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 xml:space="preserve">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35176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  <w:lang w:val="ru-RU" w:eastAsia="ru-RU"/>
                </w:rPr>
                <w:t>законом</w:t>
              </w:r>
            </w:hyperlink>
            <w:r>
              <w:rPr>
                <w:sz w:val="28"/>
                <w:szCs w:val="28"/>
                <w:lang w:val="ru-RU" w:eastAsia="ru-RU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2 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35260 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 02 35303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39999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35469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40014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45160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90024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90044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4 05099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 07 05010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 07 05020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 07 05030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2 08 05000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 18 05010 05 0000 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 18 05020 05 0000 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18 05030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 18 60010 05 0000 15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18 </w:t>
            </w:r>
            <w:r>
              <w:rPr>
                <w:sz w:val="28"/>
                <w:szCs w:val="28"/>
                <w:lang w:val="ru-RU"/>
              </w:rPr>
              <w:t>60</w:t>
            </w:r>
            <w:r>
              <w:rPr>
                <w:sz w:val="28"/>
                <w:szCs w:val="28"/>
              </w:rPr>
              <w:t>020 05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19  25576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рат остатков субсидий на обеспечение комплексного развития сельских территорий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2 19 60010 05 0000 15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 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сполнение муниципальных гарантий муниципальных районов в валюте Российской Федерации в случае,  если исполнение гарантом муниципальных гарантий ведет к возникновению права регрессного требования гаранта 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5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9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5 0000 6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 от продажи акций  и иных форм  участия в капитале, находящихся в государственной и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6CEA2D2572F52672C52251A51FA5B028F7ABEC8F0B52166E15B30BD46F52188FAA13BCBCF23B2CEFA2363884B6E479381DE9AB95FA8F5FH1q1F" TargetMode="External"/><Relationship Id="rId3" Type="http://schemas.openxmlformats.org/officeDocument/2006/relationships/hyperlink" Target="consultantplus://offline/ref=4C53B9CF9761DDBD3C40DADE35CF4E5C4317493D627DC95DB6AA3F083EDFuED" TargetMode="External"/><Relationship Id="rId4" Type="http://schemas.openxmlformats.org/officeDocument/2006/relationships/hyperlink" Target="consultantplus://offline/ref=EBCD0FAF8C7B87C5978CACAADEC51DC002F49EB9B33A6ACD82B42B455A0A7F36B776A84CDD127B9F288C749DA4H2m8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39:00Z</dcterms:created>
  <dc:creator>Us</dc:creator>
  <dc:description/>
  <cp:keywords/>
  <dc:language>en-US</dc:language>
  <cp:lastModifiedBy>Пользователь</cp:lastModifiedBy>
  <cp:lastPrinted>2021-12-24T09:27:00Z</cp:lastPrinted>
  <dcterms:modified xsi:type="dcterms:W3CDTF">2021-12-24T02:46:00Z</dcterms:modified>
  <cp:revision>8</cp:revision>
  <dc:subject/>
  <dc:title>ПРИЛОЖЕНИЕ №  3</dc:title>
</cp:coreProperties>
</file>