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от 26.03.2021  № 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внутреннего финансирования дефици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в 2021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4101"/>
        <w:gridCol w:w="2258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>
          <w:trHeight w:val="269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1,5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06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5 0000 81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06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1 05 02 01 05 0000 000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местного бюдже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01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3:49:00Z</dcterms:created>
  <dc:creator>Люда</dc:creator>
  <dc:description/>
  <cp:keywords/>
  <dc:language>en-US</dc:language>
  <cp:lastModifiedBy>User</cp:lastModifiedBy>
  <cp:lastPrinted>2019-01-18T12:01:00Z</cp:lastPrinted>
  <dcterms:modified xsi:type="dcterms:W3CDTF">2021-03-26T09:33:00Z</dcterms:modified>
  <cp:revision>17</cp:revision>
  <dc:subject/>
  <dc:title>Приложен</dc:title>
</cp:coreProperties>
</file>