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ПОСПЕЛИХИНСКИЙ РАЙОННЫЙ СОВЕТ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Х ДЕПУТАТОВ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06.2022                                                                                                         № 29</w:t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right="4819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решение районного Совета народных депутатов от 14.12.2021 №70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На основании статьи 60 Устава муниципального образования Поспели-хинский район Алтайского края, районный Совет народных депутатов РЕШИЛ: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. Внести изменения в решение районного Совета народных депутатов от  14.12.2021 № 70 «О районном бюджете Поспелихинского района Алтайского края на 2022 год и на плановый период 2023 и 2024 годов»: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1.1. подпункты 1-2 пункта 1, подпункты 2,4 пункта 2, Статьи 1. Основные характеристики районного бюджета на 2022 год и на плановый период 2023 и 2024 годов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в сумме 580304,1 тыс. рублей, в том числе объём межбюджетных трансфертов, получаемых из других бюджетов, в сумме 395426,5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в сумме 603293,8 тыс. рублей;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на 2023 год в сумме 518806,3 тыс. рублей, в том числе условно утвержденные расходы в сумме 4500,0 тыс. рублей, и на 2024 год в сумме 522297,9 тыс. рублей, в том числе условно утвержденные расходы в сумме 9301,0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 дефицит  районного бюджета на 2023 год в сумме 0 тыс. рублей, в том числе за счёт прогнозируемого остатка средств на начало финансового года в сумме 0 тыс. рублей, и на 2024 год в сумме 0 тыс. рублей, в том числе за счёт прогнозируемого остатка средств на начало финансового года в сумме 0 тыс. рублей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1.2. Приложение 2,6-11,13,15 к указанному решению изложить в новой редакции в соответствии с приложениями 1-9 к настоящему Решению.</w:t>
      </w:r>
    </w:p>
    <w:p>
      <w:pPr>
        <w:pStyle w:val="Style13"/>
        <w:spacing w:before="0" w:after="0"/>
        <w:ind w:left="106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bCs/>
          <w:color w:val="000000"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 момента подписания и распространяется на правоотношения с 1 января 2022 года.</w:t>
      </w:r>
    </w:p>
    <w:p>
      <w:pPr>
        <w:pStyle w:val="Style13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</w:t>
      </w:r>
    </w:p>
    <w:p>
      <w:pPr>
        <w:pStyle w:val="Normal"/>
        <w:jc w:val="both"/>
        <w:rPr/>
      </w:pPr>
      <w:r>
        <w:rPr/>
        <w:t>народных депутатов                                                                       Т.В. Шара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И.А. Башма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12:00Z</dcterms:created>
  <dc:creator>Алексей</dc:creator>
  <dc:description/>
  <cp:keywords/>
  <dc:language>en-US</dc:language>
  <cp:lastModifiedBy>Image&amp;Matros™</cp:lastModifiedBy>
  <cp:lastPrinted>2022-06-21T16:31:00Z</cp:lastPrinted>
  <dcterms:modified xsi:type="dcterms:W3CDTF">2022-07-05T06:08:00Z</dcterms:modified>
  <cp:revision>87</cp:revision>
  <dc:subject/>
  <dc:title>З А К О Н</dc:title>
</cp:coreProperties>
</file>