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ПОСПЕЛИХИНСКИЙ РАЙОННЫЙ СОВЕТ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Х ДЕПУТАТОВ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2.2021                                                                                                         № 70</w:t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51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5152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>районном бюджете Поспелихинского района Алтайского края на 2022 год и на плановый период 2023 и 2024 годов.</w:t>
      </w:r>
    </w:p>
    <w:p>
      <w:pPr>
        <w:pStyle w:val="Heading1"/>
        <w:spacing w:before="0" w:after="0"/>
        <w:ind w:right="515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right="515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районный Совет народных депутатов РЕШИЛ:</w:t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color w:val="000000"/>
          <w:sz w:val="28"/>
          <w:szCs w:val="28"/>
        </w:rPr>
        <w:t xml:space="preserve">1. Принять решение «О </w:t>
      </w:r>
      <w:r>
        <w:rPr>
          <w:bCs/>
          <w:color w:val="000000"/>
          <w:sz w:val="28"/>
          <w:szCs w:val="28"/>
        </w:rPr>
        <w:t>районном бюджете Поспелихинского района Алтайского края на 2022 год и на плановый период 2023 и 2024 годов».</w:t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татья 1. Основные характеристики районного бюджета на 2022 год и на плановый период 2023 и 2024 годов. 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районного бюджета на 2022 год: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огнозируемый общий объём доходов районного бюджета в сумме 537582,0 тыс. рублей, в том числе объём межбюджетных трансфертов, получаемых из других бюджетов, в сумме 362504,4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в сумме 542582,0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) верхний предел муниципального внутреннего долга на 1 января 2023 года не должен превышать 3683 тыс. рублей, в том числе верхний предел долга по муниципальным гарантиям Поспелихинского района в сумме 0 тыс. рублей;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 предельный размер дефицита районного бюджета в сумме 5000 тыс. рублей, в том числе за счёт прогнозируемого остатка средств на начало финансового года в сумме 5000 тыс. рублей.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районного бюджета на 2023 год и на 2024 год: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огнозируемый общий объём доходов районного бюджета на 2023 год в сумме 518806,3 тыс. рублей, в том числе объём межбюджетных трансфертов, получаемых из других бюджетов, - 338818,3 тыс. рублей и на 2024 год в сумме 522297,9 тыс. рублей, в том числе объём межбюджетных трансфертов, получаемых из других бюджетов, - 336283,6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на 2023 год в сумме 523806,3 тыс. рублей, в том числе условно утвержденные расходы в сумме 4465,3 тыс. рублей, и на 2024 год в сумме 527297,9 тыс. рублей, в том числе условно утвержденные расходы в сумме 9226,9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) верхний предел муниципального внутреннего долга на 1 января 2024 года не должен превышать 3683 тыс. рублей, в том числе верхний предел долга по муниципальным гарантиям Поспелихинского района в сумме 0 тыс. рублей и верхний предел муниципального внутреннего долга на 1 января 2025 года не должен превышать 3683 тыс. рублей, в том числе верхний предел долга по муниципальным гарантиям Поспелихинского района в сумме 0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 дефицит  районного бюджета на 2023 год в сумме 5000 тыс. рублей, в том числе за счёт прогнозируемого остатка средств на начало финансового года в сумме 5000 тыс. рублей, и на 2024 год в сумме 5000 тыс. рублей, в том числе за счёт прогнозируемого остатка средств на начало финансового года в сумме 5000 тыс. рублей.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Утвердить источники финансирования дефицита районного бюджета на 2022 год согласно приложению 1 к настоящему Решению и на плановый период 2023 и 2024 годов согласно приложению 2 к настоящему Решению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2. Нормативы отчислений доходов в районный бюдж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2 год и на плановый период 2023 и 2024 год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нормативы отчислений доходов в бюджет Поспелих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татья 3. Межбюджетные трансферты в районный бюджет из бюджетов сельсоветов Поспелихинского района на решение вопросов местного значения в соответствии с заключенными соглашениям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Утвердить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, согласно приложений 4,5 к настоящему Решению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татья 4. Бюджетные ассигнова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2 год и на плановый период 2023 и 2024 год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1.Утвердить:  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о разделам и подразделам классификации расходов районного бюджет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6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о разделам и подразделам классификации расходов районного бюджета  по разделам и подразделам классификации расходов районного бюджета  </w:t>
      </w:r>
      <w:r>
        <w:rPr>
          <w:rFonts w:cs="Times New Roman" w:ascii="Times New Roman" w:hAnsi="Times New Roman"/>
          <w:bCs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7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8 к настоящему Решению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едомственную структуру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9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, группам (группам и подгруппам)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10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пределение бюджетных ассигнований по целевым статьям, группам (группам и подгруппам) видов расходов классификации расходов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1 к настоящему Решению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а капитальные вложения в объекты муниципальной собственности, в том числе, по которым проводится финансирование за счёт средств других бюджет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12 к настоящему Решению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ём бюджетных ассигнований, направляемых  на исполнение публичных нормативных обязательств на 2022 год в сумме  13573,0 тыс. рублей, на 2023 год в сумме 13573,0 тыс. рублей и на 2024 год в сумме 13573,0 тыс. рублей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ходе исполнения районного бюджета общий объё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объём бюджетных ассигнований муниципального дорожного фонда Поспелихинского района на 2022 год в сумме 8042,6 тыс. рублей, на 2023 год в сумме 8255,0 тыс. рублей и на 2024 год в сумме 8316,3 тыс. рублей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становить объем бюджетных ассигнований резервного фонда Администрации Поспелихинского района Алтайского края на 2022 год в сумме 1000,0 тыс. рублей, на 2023 год в сумме 1000,0 тыс. рублей и на 2024 год в сумме 1000,0 тыс. рублей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татья 5. Особенности исполнения районного бюджета.</w:t>
      </w:r>
    </w:p>
    <w:p>
      <w:pPr>
        <w:pStyle w:val="Normal"/>
        <w:ind w:firstLine="708"/>
        <w:jc w:val="both"/>
        <w:rPr/>
      </w:pPr>
      <w:r>
        <w:rPr/>
        <w:t>1. Установить,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 по основаниям, предусмотренным пунктом 3 статьи 217 Бюджетного кодекса Российского Федерации, и следующим основаниям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лучае вступления в силу нормативных правовых актов, предусматривающих осуществление полномочий органов местного самоуправления,  за счет средств из районного бюджета – в пределах объема бюджетных ассигновани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 перераспределения бюджетных ассигнований между главными распорядителями (распорядителями) бюджетных средств, в том числе связанного с изменением функций и полномочий главных распорядителей (распорядителей), - в пределах бюджетных ассигновани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,- в пределах общего объема бюджетных ассигнований, предусмотренных главному распорядителю (распорядителю) и получателю бюджетных средств в текущем финансовом году на оказание муниципальных услуг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лучае перераспределения бюджетных ассигнований в связи с внесением изменений в муниципальные программы Поспелихинского района Алтайского края, – в пределах объема бюджетных ассигнований на реализацию муниципальных програм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и краевого бюджетов, при условии принятия федеральными и краевыми органами государственной власти соответствующих решений в части реализации федеральных и региональных программ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лучае осуществления выплат, сокращающих долговые обязательства Поспелихинского района в соответствии со статьей 96 Бюджетного кодекса Российской Федераци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2 год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случае перераспределения бюджетных ассигнований в соответствии с принятыми нормативными правовыми актами Поспелихинского района Алтайского края и Администрации Поспелихинского района Алтайского края</w:t>
      </w:r>
      <w:r>
        <w:rPr>
          <w:rFonts w:cs="Times New Roman" w:ascii="Times New Roman" w:hAnsi="Times New Roman"/>
          <w:color w:val="FF66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 внесении 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бсидии, субвенции и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юридических лиц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8"/>
          <w:szCs w:val="28"/>
        </w:rPr>
        <w:t>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заключение и оплата ранее заключенных органами местного самоуправления 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ой бюджетной росписью,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/>
        <w:t>5. 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получателями средств районного бюджета сверх бюджетных ассигнований, утвержденных бюджетной росписью, оплате не подлежат, за исключением  случаев, установленных Бюджетным кодексов Российской Федерации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/>
        <w:t>6. Установить, что 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районный бюджет.</w:t>
      </w:r>
    </w:p>
    <w:p>
      <w:pPr>
        <w:pStyle w:val="Normal"/>
        <w:ind w:firstLine="708"/>
        <w:jc w:val="both"/>
        <w:rPr/>
      </w:pPr>
      <w:r>
        <w:rPr/>
        <w:t>7.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в порядке, установленных настоящим Решением и принимаемыми в соответствии с ним нормативными правовыми актами Администрации Поспелихин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ловием предоставления субсидий и бюджетных инвестиций из районного бюджета индивидуальным предпринимателям и юридическим лицам, не являющимся муниципальными учреждениями и муниципальными унитарными предприятиями, являются отсутствие у них просроченной (неурегулированной) задолженности по денежным обязательствам перед бюджетом, отсутствие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их регистрации на территории Поспелихинского района в установленном законодательством порядке, если иное не установлено федеральным и краевым законодательством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9. Администрация Поспелихинского района Алтайского края вправе перераспределять средства, предусмотренные в районном бюджете на осуществление капитальных вложений в объекты муниципальной собственности района, в случаях принятия решений федеральными и краевыми органами государственной власти о направлении дополнительных средств на реализацию федеральных и региональных программ, в случае отсутствия утвержденной в установленном порядке проектно-сметной документации, по результатам проведения конкурсных процедур, не освоения выделенных ассигнований и в других случаях, установленных действующим законодательством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Рекомендовать органам местного самоуправления Поспелихинского района, районным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района, работников учреждений и других организаций бюджетной сферы.</w:t>
      </w:r>
    </w:p>
    <w:p>
      <w:pPr>
        <w:pStyle w:val="Style17"/>
        <w:keepNext w:val="true"/>
        <w:keepLines/>
        <w:ind w:right="-1" w:firstLine="705"/>
        <w:jc w:val="both"/>
        <w:rPr/>
      </w:pPr>
      <w:r>
        <w:rPr>
          <w:sz w:val="28"/>
          <w:szCs w:val="28"/>
        </w:rPr>
        <w:t>11. Установить, что п</w:t>
      </w:r>
      <w:r>
        <w:rPr>
          <w:sz w:val="28"/>
          <w:szCs w:val="28"/>
          <w:lang w:eastAsia="ru-RU"/>
        </w:rPr>
        <w:t xml:space="preserve">ри исполнении районного бюджета </w:t>
      </w:r>
      <w:r>
        <w:rPr>
          <w:sz w:val="28"/>
          <w:szCs w:val="28"/>
        </w:rPr>
        <w:t xml:space="preserve">в пределах поступивших собственных доходов </w:t>
      </w:r>
      <w:r>
        <w:rPr>
          <w:sz w:val="28"/>
          <w:szCs w:val="28"/>
          <w:lang w:eastAsia="ru-RU"/>
        </w:rPr>
        <w:t>в первоочередном порядке расходы осуществляются на:</w:t>
      </w:r>
    </w:p>
    <w:p>
      <w:pPr>
        <w:pStyle w:val="Style17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ыплату заработной платы работникам бюджетной сферы; </w:t>
      </w:r>
    </w:p>
    <w:p>
      <w:pPr>
        <w:pStyle w:val="Style17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числений на выплаты по оплате труда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уплату налогов и </w:t>
      </w:r>
      <w:r>
        <w:rPr>
          <w:sz w:val="28"/>
          <w:szCs w:val="28"/>
        </w:rPr>
        <w:t>обязательных платежей в бюджеты всех уровней</w:t>
      </w:r>
      <w:r>
        <w:rPr>
          <w:sz w:val="28"/>
          <w:szCs w:val="28"/>
          <w:lang w:eastAsia="ru-RU"/>
        </w:rPr>
        <w:t>;</w:t>
      </w:r>
    </w:p>
    <w:p>
      <w:pPr>
        <w:pStyle w:val="Style17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плату коммунальных платежей;</w:t>
      </w:r>
    </w:p>
    <w:p>
      <w:pPr>
        <w:pStyle w:val="Style17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плату угля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ru-RU"/>
        </w:rPr>
        <w:t>- исполнение публичных нормативных и долговых обязательств Поспелихинского района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ru-RU"/>
        </w:rPr>
        <w:t>- иные социальные выплаты;</w:t>
      </w:r>
    </w:p>
    <w:p>
      <w:pPr>
        <w:pStyle w:val="Style17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долговых обязательств Поспелихинского района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татья 6. Межбюджетные трансферты бюджетам сельсоветов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межбюджетных трансфертов бюджетам сельсоветов согласно приложениям  13,14,15,16  к настоящему  Решению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 по финансам, налоговой и кредитной политике Администрации Поспелихинского района вправе вносить изменения в сводную бюджетную роспись районного бюджета и вправе перераспределять межбюджетные трансферты бюджетам сельсоветов, предусмотренные приложениями 13,14,15,16 между бюджетами сельсоветов с последующим внесением изменений в настоящее Решение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Распределение межбюджетных трансфертов между бюджетами сельсоветов (за исключением межбюджетных трансфертов, распределение которых утверждено приложениями </w:t>
      </w:r>
      <w:r>
        <w:rPr>
          <w:rFonts w:cs="Times New Roman" w:ascii="Times New Roman" w:hAnsi="Times New Roman"/>
          <w:sz w:val="28"/>
          <w:szCs w:val="28"/>
        </w:rPr>
        <w:t xml:space="preserve">13,14,15,16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 настоящему Решению) осуществляется Администрацией Поспелихинского района.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Установить, что предоставление межбюджетных трансфертов из районного бюджета бюджетам сельсоветов в форме иных межбюджетных трансфертов, имеющих целевое назначение, осуществляется в пределах сумм, необходимых для оплаты денежных обязательств по расходам получателей средств бюджета сельсовета, источником финансового обеспечения которых являются данные межбюджетные трансферты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татья 7. Контроль за исполнением бюджета.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rStyle w:val="StrongEmphasis"/>
          <w:b w:val="false"/>
        </w:rPr>
        <w:t xml:space="preserve"> Комитет по финансам, налоговой и кредитной политике администрации Поспелихинского района, как</w:t>
      </w:r>
      <w:r>
        <w:rPr/>
        <w:t xml:space="preserve"> орган внутреннего муниципального финансового контроля, осуществляют контроль в отношении объектов муниципального финансового контроля за использованием и соблюдением</w:t>
      </w:r>
      <w:r>
        <w:rPr>
          <w:i/>
        </w:rPr>
        <w:t xml:space="preserve"> </w:t>
      </w:r>
      <w:r>
        <w:rPr/>
        <w:t>условий предоставления средств бюджета Поспелихинского района, а также за использованием межбюджетных трансфертов, предоставленных бюджетам сельсовето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 случае выявления бюджетных нарушений комитет по финансам, налоговой и кредитной политике вправе применить меры, предусмотренные Бюджетным кодексом Российской Федерации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 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татья 8. Муниципальные внутренние заимствования муниципального образования Поспелихинского района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1. Утвердить программу муниципальных внутренних заимствований муниципального образования Поспелихинского района на 2022 год  и на плановый период 2023 и 2024 годов согласно приложению 17 к настоящему Решению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9. Приведение решений и иных нормативных правовых актов муниципального образования  Поспелихинский район в соответствии с настоящим Решением.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Решения и иные нормативные правовые акты муниципального образования Поспелихинского района подлежат приведению в соответствие с настоящим Решением не позднее трёх  месяцев со дня вступления в силу настоящего Решения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я 10. Вступление в силу настоящего Решения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вступает в силу с 1 января 2022 года. </w:t>
      </w:r>
    </w:p>
    <w:p>
      <w:pPr>
        <w:pStyle w:val="Style13"/>
        <w:spacing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bCs/>
          <w:color w:val="000000"/>
          <w:sz w:val="28"/>
          <w:szCs w:val="28"/>
        </w:rPr>
        <w:t>3. Контроль за исполнением настоящего решения возложить на постоянную комиссию по бюджету, налогам, имущественным и земельным отношениям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</w:t>
      </w:r>
    </w:p>
    <w:p>
      <w:pPr>
        <w:pStyle w:val="Normal"/>
        <w:jc w:val="both"/>
        <w:rPr/>
      </w:pPr>
      <w:r>
        <w:rPr/>
        <w:t>народных депутатов                                                                            Т.В. Шара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И.А. Башмаков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Подготовил:</w:t>
      </w:r>
    </w:p>
    <w:p>
      <w:pPr>
        <w:pStyle w:val="Normal"/>
        <w:rPr/>
      </w:pPr>
      <w:r>
        <w:rPr/>
        <w:t xml:space="preserve">Заместитель главы       </w:t>
      </w:r>
    </w:p>
    <w:p>
      <w:pPr>
        <w:pStyle w:val="Normal"/>
        <w:rPr/>
      </w:pPr>
      <w:r>
        <w:rPr/>
        <w:t xml:space="preserve">Администрации района                                                                         </w:t>
      </w:r>
    </w:p>
    <w:p>
      <w:pPr>
        <w:pStyle w:val="Normal"/>
        <w:rPr/>
      </w:pPr>
      <w:r>
        <w:rPr/>
        <w:t>по экономическим вопросам,</w:t>
      </w:r>
    </w:p>
    <w:p>
      <w:pPr>
        <w:pStyle w:val="Normal"/>
        <w:rPr/>
      </w:pPr>
      <w:r>
        <w:rPr/>
        <w:t xml:space="preserve">председатель комитета по финансам,     </w:t>
      </w:r>
    </w:p>
    <w:p>
      <w:pPr>
        <w:pStyle w:val="Normal"/>
        <w:rPr/>
      </w:pPr>
      <w:r>
        <w:rPr/>
        <w:t>налоговой и кредитной политике                                                        Е.Г. Баскакова</w:t>
      </w:r>
    </w:p>
    <w:p>
      <w:pPr>
        <w:pStyle w:val="Normal"/>
        <w:jc w:val="both"/>
        <w:rPr/>
      </w:pPr>
      <w:r>
        <w:rPr/>
        <w:t>«______» ____________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юридического отдела                                                       Е.А. Иванова</w:t>
      </w:r>
    </w:p>
    <w:p>
      <w:pPr>
        <w:pStyle w:val="Normal"/>
        <w:jc w:val="both"/>
        <w:rPr/>
      </w:pPr>
      <w:r>
        <w:rPr/>
        <w:t>«______» ____________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Т.Н. Гилёва</w:t>
      </w:r>
    </w:p>
    <w:p>
      <w:pPr>
        <w:pStyle w:val="Normal"/>
        <w:jc w:val="both"/>
        <w:rPr/>
      </w:pPr>
      <w:r>
        <w:rPr/>
        <w:t>«______» ____________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районного бюджета Поспелихинского района на 2022 год и на плановый период 2023 и 2024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6600"/>
        </w:rPr>
      </w:pPr>
      <w:r>
        <w:rPr/>
        <w:t xml:space="preserve">Проект решения «О районном бюджете на 2022 год и на плановый период 2023 и 2024 годов» с приложениями, пояснительной запиской, дополнительными документами 11.11.2021 передан в РСНД, прокуратуру, КСО, размещен на сайте Администрации района. </w:t>
      </w:r>
    </w:p>
    <w:p>
      <w:pPr>
        <w:pStyle w:val="Normal"/>
        <w:ind w:firstLine="708"/>
        <w:jc w:val="both"/>
        <w:rPr/>
      </w:pPr>
      <w:r>
        <w:rPr/>
        <w:t xml:space="preserve">Бюджет Поспелихинского района принимается на очередной финансовый год и плановый период. </w:t>
      </w:r>
    </w:p>
    <w:p>
      <w:pPr>
        <w:pStyle w:val="Normal"/>
        <w:ind w:firstLine="709"/>
        <w:jc w:val="both"/>
        <w:rPr/>
      </w:pPr>
      <w:r>
        <w:rPr/>
        <w:t>Прогноз доходов районного бюджета на 2022 год и на плановый период 2023 и 2024 годов составлен на основе ожидаемых итогов социально-экономического развития Поспелихинского района за 2021 год, среднесрочного прогноза социально-экономического развития района на 2022 год и на плановый период 2023 и 2024 годов, статистических данных, а также оценки поступлений доходов в краевой бюджет в 2021 году с учетом фактического поступления и сложившейся динамики в условиях действующего законодательства.</w:t>
      </w:r>
    </w:p>
    <w:p>
      <w:pPr>
        <w:pStyle w:val="Normal"/>
        <w:ind w:firstLine="709"/>
        <w:jc w:val="both"/>
        <w:rPr/>
      </w:pPr>
      <w:r>
        <w:rPr/>
        <w:t xml:space="preserve">Кроме того, при прогнозировании доходов районного бюджета были учтены ожидаемые итоги от реализации  программы мероприятий по росту доходного потенциала и оптимизации расходов консолидированного бюджета Поспелихинского района на 2019 – 2024 годы, утвержденной постановлением Администрации Поспелихинского района от 13.09.2019 №443. </w:t>
      </w:r>
    </w:p>
    <w:p>
      <w:pPr>
        <w:pStyle w:val="Normal"/>
        <w:ind w:firstLine="709"/>
        <w:jc w:val="both"/>
        <w:rPr/>
      </w:pPr>
      <w:r>
        <w:rPr/>
        <w:t xml:space="preserve">Прогноз поступления налогов и сборов в районный бюджет произведен с учетом нормативов отчислений в бюджеты муниципальных районов, утвержденных законом Алтайского края от 31.08.2005 № 62 - ЗС </w:t>
        <w:br/>
        <w:t xml:space="preserve">«О нормативах отчислений от федеральных и региональных налогов и сборов, налогов, предусмотренных специальными налоговыми режимами» и предусмотренных Налоговым Кодексом Российской Федерации, закона Алтайского края «О краевом бюджете на 2022 год </w:t>
        <w:br/>
        <w:t>и на плановый период 2023 и 2024 годов».</w:t>
      </w:r>
    </w:p>
    <w:p>
      <w:pPr>
        <w:pStyle w:val="Normal"/>
        <w:ind w:firstLine="720"/>
        <w:jc w:val="both"/>
        <w:rPr/>
      </w:pPr>
      <w:r>
        <w:rPr>
          <w:bCs/>
          <w:kern w:val="2"/>
        </w:rPr>
        <w:t>При расчете налогового потенциала учитываются изменения в налоговом законодательстве, предусматривающие  право налогоплательщика на получение социального  налогового вычета  по налогу на доходы физических  лиц в части понесенных расходов на физкультурно - оздоровительные услуги, фактически произведенные им с 1 января 2022 года. Перечень физкультурно-спортивных организаций, индивидуальных предпринимателей, порядок его формирования и ведения утверждается Правительством РФ.</w:t>
      </w:r>
    </w:p>
    <w:p>
      <w:pPr>
        <w:pStyle w:val="Normal"/>
        <w:ind w:firstLine="720"/>
        <w:jc w:val="both"/>
        <w:rPr/>
      </w:pPr>
      <w:r>
        <w:rPr>
          <w:bCs/>
          <w:kern w:val="2"/>
        </w:rPr>
        <w:t>Планируется освободить от уплаты налога на доходы физических лиц семьи с двумя и более детьми при продаже жилья для покупки нового ( в случае направления в течение календарного года полученных от его продажи средств на покупку иного жилого помещения в целях улучшения жилищных условий).</w:t>
      </w:r>
    </w:p>
    <w:p>
      <w:pPr>
        <w:pStyle w:val="Normal"/>
        <w:ind w:firstLine="720"/>
        <w:jc w:val="both"/>
        <w:rPr/>
      </w:pPr>
      <w:r>
        <w:rPr>
          <w:bCs/>
          <w:kern w:val="2"/>
        </w:rPr>
        <w:t>Планируется увеличить коэффициент, отражающий региональные особенности рынка труда на территории Алтайского края для исчисления размера фиксированного авансового платежа по налогу на доходы физических лиц, уплачиваемого иностранными гражданами,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осуществляющими трудовую деятельность по найму на основании патента.</w:t>
      </w:r>
    </w:p>
    <w:p>
      <w:pPr>
        <w:pStyle w:val="Normal"/>
        <w:ind w:firstLine="720"/>
        <w:jc w:val="both"/>
        <w:rPr/>
      </w:pPr>
      <w:r>
        <w:rPr>
          <w:bCs/>
          <w:kern w:val="2"/>
        </w:rPr>
        <w:t xml:space="preserve">По государственной пошлине предусмотрено освобождение от уплаты детей-инвалидов в отношении тех юридически значимых действий, в отношении которых предусмотрены льготы для инвалидов  </w:t>
      </w:r>
      <w:r>
        <w:rPr>
          <w:bCs/>
          <w:kern w:val="2"/>
          <w:lang w:val="en-US"/>
        </w:rPr>
        <w:t>I</w:t>
      </w:r>
      <w:r>
        <w:rPr>
          <w:bCs/>
          <w:kern w:val="2"/>
        </w:rPr>
        <w:t xml:space="preserve">  и </w:t>
      </w:r>
      <w:r>
        <w:rPr>
          <w:bCs/>
          <w:kern w:val="2"/>
          <w:lang w:val="en-US"/>
        </w:rPr>
        <w:t>II</w:t>
      </w:r>
      <w:r>
        <w:rPr>
          <w:bCs/>
          <w:kern w:val="2"/>
        </w:rPr>
        <w:t xml:space="preserve">  групп при обращении в суды общей юрисдикции, а также за совершение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нотариальных действий, в целях обеспечения равенства прав инвалидов.</w:t>
      </w:r>
    </w:p>
    <w:p>
      <w:pPr>
        <w:pStyle w:val="Normal"/>
        <w:ind w:firstLine="720"/>
        <w:jc w:val="both"/>
        <w:rPr/>
      </w:pPr>
      <w:r>
        <w:rPr>
          <w:bCs/>
          <w:kern w:val="2"/>
        </w:rPr>
        <w:t>В 2022 в соответствии с Федеральным законом от 31.07.2020 № 269-ФЗ в Алтайском крае должна быть  проведена государственная кадастровая оценка земельных участков без учета ограничений по периодичности проведения государственной кадастровой оценки; в 2023 году - государственная кадастровая оценка зданий, помещений, сооружений, объектов незавершенного строительства, машино-мест без учета ограничений по  периодичности проведения государственной кадастровой оценки.</w:t>
      </w:r>
    </w:p>
    <w:p>
      <w:pPr>
        <w:pStyle w:val="Normal"/>
        <w:ind w:firstLine="720"/>
        <w:jc w:val="both"/>
        <w:rPr/>
      </w:pPr>
      <w:r>
        <w:rPr>
          <w:bCs/>
          <w:kern w:val="2"/>
        </w:rPr>
        <w:t>В соответствии с изменениями бюджетного законодательства перечни главных администраторов доходов (главных администраторов источников финансирования дефицита) местного бюджета утверждается органом местного самоуправления в соответствии с общими требованиями установленными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Основным направлением расходов районного бюджета в 2022 году </w:t>
        <w:br/>
        <w:t>и в плановом периоде определено исполнение законодательно установленных социальных и иных первоочередных расходных обязательств. Объем бюджетных ассигнований предусмотрен с учетом реализации приоритетов государственной политики, обеспечения устойчивости бюджета Поспелихинского района Алтайского края, повышения эффективности бюджетной политики, в том числе за счет роста эффективности бюджетных расходов, обеспечения оптимальной долговой нагрузки на районный бюджет,  повышения эффективности деятельности органов власти и муниципальных учреждений. </w:t>
      </w:r>
    </w:p>
    <w:p>
      <w:pPr>
        <w:pStyle w:val="Normal"/>
        <w:ind w:firstLine="708"/>
        <w:jc w:val="both"/>
        <w:rPr/>
      </w:pPr>
      <w:r>
        <w:rPr/>
        <w:t>Бюджетная политика в области расходов на 2022 год и на плановый период 2023 и 2024 годов направлена на исполнение принятых социальных и иных первоочередных расходных обязательств Поспелихинского района.</w:t>
      </w:r>
    </w:p>
    <w:p>
      <w:pPr>
        <w:pStyle w:val="Normal"/>
        <w:ind w:firstLine="720"/>
        <w:jc w:val="both"/>
        <w:rPr/>
      </w:pPr>
      <w:r>
        <w:rPr/>
        <w:t>Параметры  районного бюджета на 2022 год и на плановый период 2023 и 2024 годов, предоставленные на рассмотрение первоначально, были скорректированы в связи с внесением изменений в краевой бюджет. Таким образом, произошло увеличение доходной и расходной составляющей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татье 1 проекта решения представлены основные характеристики районного бюджета на 2022 год и на плановый период 2023 и 2024 годов: прогнозируемый в очередном финансовом году и плановом периоде общий объем доходов, в том числе объем межбюджетных трансфертов, получаемых из других бюджетов, общий объем расходов районного бюджета, дефицит районного бюджета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560"/>
        <w:gridCol w:w="1842"/>
        <w:gridCol w:w="1417"/>
        <w:gridCol w:w="1843"/>
      </w:tblGrid>
      <w:tr>
        <w:trPr>
          <w:trHeight w:val="11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</w:tr>
      <w:tr>
        <w:trPr>
          <w:trHeight w:val="2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всего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502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0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7,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логовые и неналоговы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21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1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37,3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80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9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60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 (тыс. рубл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03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0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97,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тыс. рубл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01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Доходы районного бюджета в 2022 году планируются в сумме</w:t>
      </w:r>
      <w:r>
        <w:rPr>
          <w:color w:val="FF0000"/>
        </w:rPr>
        <w:t xml:space="preserve"> </w:t>
      </w:r>
      <w:r>
        <w:rPr>
          <w:rStyle w:val="StrongEmphasis"/>
          <w:b w:val="false"/>
        </w:rPr>
        <w:t xml:space="preserve">537582,0 </w:t>
      </w:r>
      <w:r>
        <w:rPr/>
        <w:t>тыс. рублей, снижение к плановым назначениям 2021 года на 1,1 %.</w:t>
      </w:r>
    </w:p>
    <w:p>
      <w:pPr>
        <w:pStyle w:val="Normal"/>
        <w:ind w:firstLine="708"/>
        <w:jc w:val="both"/>
        <w:rPr/>
      </w:pPr>
      <w:r>
        <w:rPr/>
        <w:t>Поступление субвенций, субсидий и иных межбюджетных трансфертов из краевого бюджета и бюджетов сельсоветов планируются в объёме 362504,4 рублей, что ниже плановых назначений 2021 года на 2,5%.</w:t>
      </w:r>
    </w:p>
    <w:p>
      <w:pPr>
        <w:pStyle w:val="Normal"/>
        <w:ind w:firstLine="708"/>
        <w:jc w:val="both"/>
        <w:rPr/>
      </w:pPr>
      <w:r>
        <w:rPr/>
        <w:t>Доходы бюджета в 2023 году планируются в сумме 518806,3</w:t>
      </w:r>
      <w:r>
        <w:rPr>
          <w:rStyle w:val="StrongEmphasis"/>
          <w:b w:val="false"/>
        </w:rPr>
        <w:t xml:space="preserve"> </w:t>
      </w:r>
      <w:r>
        <w:rPr/>
        <w:t>тыс. рублей, снижение  к ожидаемому уровню 2022 года на 3,5 %.</w:t>
      </w:r>
    </w:p>
    <w:p>
      <w:pPr>
        <w:pStyle w:val="Normal"/>
        <w:ind w:firstLine="708"/>
        <w:jc w:val="both"/>
        <w:rPr/>
      </w:pPr>
      <w:r>
        <w:rPr/>
        <w:t xml:space="preserve">Доходы районного бюджета в 2024 году планируются в сумме </w:t>
      </w:r>
      <w:r>
        <w:rPr>
          <w:rStyle w:val="StrongEmphasis"/>
          <w:b w:val="false"/>
        </w:rPr>
        <w:t xml:space="preserve">522297,9 </w:t>
      </w:r>
      <w:r>
        <w:rPr/>
        <w:t>тыс. рублей, увеличение  к ожидаемому уровню 2023 года на 0,7 %.</w:t>
      </w:r>
    </w:p>
    <w:p>
      <w:pPr>
        <w:pStyle w:val="Normal"/>
        <w:ind w:firstLine="708"/>
        <w:jc w:val="both"/>
        <w:rPr/>
      </w:pPr>
      <w:r>
        <w:rPr/>
        <w:t>Общий объём расходов районного бюджета в 2022 году прогнозируется в размере 542582,0</w:t>
      </w:r>
      <w:r>
        <w:rPr>
          <w:rStyle w:val="StrongEmphasis"/>
          <w:b w:val="false"/>
        </w:rPr>
        <w:t xml:space="preserve"> </w:t>
      </w:r>
      <w:r>
        <w:rPr/>
        <w:t>тыс. руб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В расходах районного бюджета на 2022 год учтены  бюджетные ассигнования  на оплату труда с начислениями за счет средств районного бюджета в сумме 123089,6 тыс. рублей работникам бюджетных  учреждений и муниципальных служащих с учетом повышения МРОТ с 01.01.2022 года, который составит с учетом районного коэффициента 17362,50 рублей. При этом, в связи с недостатком финансовых средств, не учтено 100 % достижение уровня </w:t>
      </w:r>
      <w:r>
        <w:rPr>
          <w:rFonts w:eastAsia="Calibri"/>
          <w:spacing w:val="-6"/>
        </w:rPr>
        <w:t>установленных значений соотношения оплаты труда со среднемесячным доходом от трудовой деятельности</w:t>
      </w:r>
      <w:r>
        <w:rPr/>
        <w:t xml:space="preserve"> </w:t>
      </w:r>
      <w:r>
        <w:rPr>
          <w:rFonts w:eastAsia="Calibri"/>
          <w:spacing w:val="-6"/>
        </w:rPr>
        <w:t xml:space="preserve">отдельных категорий работников, подпадающих под действие </w:t>
      </w:r>
      <w:r>
        <w:rPr/>
        <w:t xml:space="preserve">без учета выполнения </w:t>
      </w:r>
      <w:r>
        <w:rPr>
          <w:rFonts w:eastAsia="Calibri"/>
          <w:spacing w:val="-6"/>
        </w:rPr>
        <w:t>Указа Президента Российской Федерации от 07.05.2012 № 597 «О мероприятиях по реализации государственной социальной политики»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бъем средств для расчетов по коммунальным услугам и за уголь предусматривается в сумме 35301,0  тыс. рублей.  Расходы на оплату услуг за потребленную тепловую энергию (отопление) бюджетными и казенными учреждениями предусмотрены только на 6 месяцев в связи с ограниченностью бюджетных ресурсов, остальные коммунальные расходы учтены в полном объеме.</w:t>
      </w:r>
      <w:r>
        <w:rPr>
          <w:color w:val="FF0000"/>
        </w:rPr>
        <w:t xml:space="preserve"> </w:t>
      </w:r>
      <w:r>
        <w:rPr/>
        <w:t xml:space="preserve">Недостаток финансовых средств для оплаты коммунальных услуг составляет 15,5 млн. рублей. </w:t>
      </w:r>
    </w:p>
    <w:p>
      <w:pPr>
        <w:pStyle w:val="Normal"/>
        <w:ind w:firstLine="708"/>
        <w:jc w:val="both"/>
        <w:rPr/>
      </w:pPr>
      <w:r>
        <w:rPr/>
        <w:t xml:space="preserve">Предусмотрены выплаты отдельным категориям граждан компенсации расходов по оплате тепловой энергии потребителям в сумме 14542 тыс. рублей. </w:t>
      </w:r>
    </w:p>
    <w:p>
      <w:pPr>
        <w:pStyle w:val="Normal"/>
        <w:ind w:firstLine="708"/>
        <w:jc w:val="both"/>
        <w:rPr/>
      </w:pPr>
      <w:r>
        <w:rPr/>
        <w:t>Предусмотрены расходы на уплату налогов за 1,2,3 кварталы 2022 года  в сумме 5295,8 тыс. рублей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При поступлении дополнительных доходов будет закрыта потребность на оплату коммунальных платежей (тепло) на второе полугодие, а оставшиеся средства будут направлены на ремонт объектов социальной сферы.</w:t>
      </w:r>
    </w:p>
    <w:p>
      <w:pPr>
        <w:pStyle w:val="Normal"/>
        <w:jc w:val="both"/>
        <w:rPr/>
      </w:pPr>
      <w:r>
        <w:rPr/>
        <w:tab/>
        <w:t>В связи с ограниченностью бюджетных ресурсов финансирование 21 муниципальных программ  предусмотрено не в полном объёме. Общая сумма расходов на реализацию программ составит</w:t>
      </w:r>
      <w:r>
        <w:rPr>
          <w:color w:val="FF0000"/>
        </w:rPr>
        <w:t xml:space="preserve"> </w:t>
      </w:r>
      <w:r>
        <w:rPr/>
        <w:t>12927,7 тыс. рублей, что выше уровня первоначальных плановых назначений 2021 года</w:t>
      </w:r>
      <w:r>
        <w:rPr>
          <w:color w:val="FF0000"/>
        </w:rPr>
        <w:t xml:space="preserve"> </w:t>
      </w:r>
      <w:r>
        <w:rPr/>
        <w:t>на 13,8% или больше на 1570,5 тыс. рублей.</w:t>
      </w:r>
    </w:p>
    <w:p>
      <w:pPr>
        <w:pStyle w:val="Normal"/>
        <w:ind w:firstLine="708"/>
        <w:jc w:val="both"/>
        <w:rPr/>
      </w:pPr>
      <w:r>
        <w:rPr/>
        <w:t xml:space="preserve">Общий объём расходов районного бюджета в 2023 году планируется в размере </w:t>
      </w:r>
      <w:r>
        <w:rPr>
          <w:rStyle w:val="StrongEmphasis"/>
          <w:b w:val="false"/>
        </w:rPr>
        <w:t xml:space="preserve">523806,3 </w:t>
      </w:r>
      <w:r>
        <w:rPr/>
        <w:t>тыс. руб. и в 2024 году – 527297,9 тыс. рублей.</w:t>
      </w:r>
    </w:p>
    <w:p>
      <w:pPr>
        <w:pStyle w:val="Normal"/>
        <w:ind w:firstLine="708"/>
        <w:jc w:val="both"/>
        <w:rPr/>
      </w:pPr>
      <w:r>
        <w:rPr/>
        <w:t>В соответствии со ст.184.1 Бюджетного Кодекса Российской Федерации предусмотрен объем условно утверждаемых расходов на 2023 год – 4465,3 тыс. рублей, на 2024 год – 9226,9 тыс. рублей.</w:t>
      </w:r>
    </w:p>
    <w:p>
      <w:pPr>
        <w:pStyle w:val="Normal"/>
        <w:ind w:firstLine="708"/>
        <w:jc w:val="both"/>
        <w:rPr/>
      </w:pPr>
      <w:r>
        <w:rPr/>
        <w:t>Дефицит районного бюджета на очередной финансовый 2022 год  и на плановый период 2023 и 2024 годов планируется в сумме 5000,0 тыс. руб.</w:t>
      </w:r>
    </w:p>
    <w:p>
      <w:pPr>
        <w:pStyle w:val="Normal"/>
        <w:ind w:firstLine="708"/>
        <w:jc w:val="both"/>
        <w:rPr/>
      </w:pPr>
      <w:r>
        <w:rPr/>
        <w:t>Источником финансирования дефицита определяется прогнозируемый остаток собственных средств в размере 5000 тыс. рублей. При завершении текущего финансового года остаток собственных доходов бюджета будет уточнён.</w:t>
      </w:r>
    </w:p>
    <w:p>
      <w:pPr>
        <w:pStyle w:val="Normal"/>
        <w:ind w:firstLine="708"/>
        <w:jc w:val="both"/>
        <w:rPr/>
      </w:pPr>
      <w:r>
        <w:rPr/>
        <w:t>В течение финансового года будут доведены дополнительные назначения бюджету Поспелихинского района и внесены  соответствующие изменения в структуру районного бюджета.</w:t>
      </w:r>
    </w:p>
    <w:p>
      <w:pPr>
        <w:pStyle w:val="Normal"/>
        <w:ind w:firstLine="709"/>
        <w:jc w:val="both"/>
        <w:rPr/>
      </w:pPr>
      <w:r>
        <w:rPr/>
        <w:t xml:space="preserve">В статье 2 проекта решения утверждаются нормативы отчислений доходов в бюджет Поспелихинского района </w:t>
      </w:r>
      <w:r>
        <w:rPr>
          <w:bCs/>
        </w:rPr>
        <w:t>на 2022 год и на плановый период 2023 и 2024 годов</w:t>
      </w:r>
      <w:r>
        <w:rPr/>
        <w:t>, которые представлены в приложении 3</w:t>
        <w:br/>
        <w:t>к законопроект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 проекта решения утверждает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. 5 полномочий – культура, спорт, разработка административных регламентов, размещение информации в сети Интернет, осуществление полномочий КС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46,2 тыс. руб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 соответствии с требованиями БК РФ в проекте решения определена статья 4, утверждающая приложения 8,9,10,11,12,13, устанавливающие расходы районного бюджета по разделам, подразделам классификации расходов бюджета, ведомственную структуру расходов, а так же объём ассигнований на исполнение публичных нормативных обязательств в размере 13573,0 тыс. руб. на 2022 год, 13573,0  тыс. руб. на 2023 год, 13573,0  тыс. руб. на 2024 год, к которым относятся:</w:t>
      </w:r>
    </w:p>
    <w:p>
      <w:pPr>
        <w:pStyle w:val="Normal"/>
        <w:jc w:val="both"/>
        <w:rPr/>
      </w:pPr>
      <w:r>
        <w:rPr/>
        <w:t>-содержание ребенка в семье опекуна и приёмной семье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Кроме того, данной статьей проекта решения предлагается утвердить объем бюджетных ассигнований дорожного фонда Поспелихинского района на 2022 год и на плановый период 2023 и 2024 годов. Объем бюджетных ассигнований дорожного фонда Поспелихинского района на 2022 год утверждается в сумме 8042,6 тыс. рублей. Плановая сумма МДФ на содержание дорог составляет 3000 тыс. рублей. Распределение финансовых средств между поселениями осуществляется пропорционально протяженности дорог, находящихся на балансе сельского совета. В случае чрезвычайных ситуаций, связанных с погодными условиями, суммы могут корректироваться. На проведение ремонта дорог предусматривается 5042,6 тыс. рублей, в том числе 2394 тыс. рублей – средства краевой субсидии.</w:t>
      </w:r>
      <w:r>
        <w:rPr>
          <w:color w:val="FF0000"/>
        </w:rPr>
        <w:t xml:space="preserve"> </w:t>
      </w:r>
      <w:r>
        <w:rPr/>
        <w:t xml:space="preserve">Сумма МДФ будет скорректирована на сумму остатков и в случае дополнительных поступлений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Объем бюджетных ассигнований резервного фонда Администрации Поспелихинского района устанавливается в размере 1000,0 тыс. рублей на 2022 год, на 2023 год – 1000,0 тыс. рублей, на 2024 год – 1000,0 тыс. рублей. Средства могут расходоваться на ликвидацию последствий стихийных бедствий и чрезвычайных ситуаций, развертывание и содержание временных пунктов проживания и питания для эвакуируемых пострадавших граждан, приобретение аварийных запасов, необходимых в период прохождения весеннего половодья и пожароопасного сезона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Статья 5 проекта решения устанавливает перечень оснований для внесения изменений в ходе исполнения бюджетов в показатели сводной бюджетной росписи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Статьей 6 Решения по проекту бюджета на 2022 год и на плановый период 2023 и 2024 годов утверждено распределение дотаций на выравнивание бюджетной обеспеченности поселений на 2022 год - в сумме 3808,3  тыс. руб., в том числе субвенция из краевого бюджета на выравнивание уровня бюджетной обеспеченности поселений в размере 1807,3 тыс. рублей, дотация на выравнивание бюджетной обеспеченности за счет средств местного бюджета – 2001 рублей.  </w:t>
      </w:r>
    </w:p>
    <w:p>
      <w:pPr>
        <w:pStyle w:val="Normal"/>
        <w:ind w:firstLine="708"/>
        <w:jc w:val="both"/>
        <w:rPr/>
      </w:pPr>
      <w:r>
        <w:rPr/>
        <w:t>На уровень сельсоветов в соответствии с заключенными Соглашениями с определенным финансовым обеспечением передается часть полномочий по решению вопросов местного значения и выполнению госполномочий:</w:t>
      </w:r>
    </w:p>
    <w:p>
      <w:pPr>
        <w:pStyle w:val="Normal"/>
        <w:jc w:val="both"/>
        <w:rPr/>
      </w:pPr>
      <w:r>
        <w:rPr/>
        <w:tab/>
        <w:t>1. на организацию первичного воинского учё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/>
        <w:tab/>
        <w:t>2. на текущее содержание внутрипоселенческих автомобильных дорог;</w:t>
      </w:r>
    </w:p>
    <w:p>
      <w:pPr>
        <w:pStyle w:val="Normal"/>
        <w:jc w:val="both"/>
        <w:rPr/>
      </w:pPr>
      <w:r>
        <w:rPr/>
        <w:tab/>
        <w:t>3. на организацию ритуальных услуг и содержание мест захоронения;</w:t>
      </w:r>
    </w:p>
    <w:p>
      <w:pPr>
        <w:pStyle w:val="Normal"/>
        <w:jc w:val="both"/>
        <w:rPr/>
      </w:pPr>
      <w:r>
        <w:rPr/>
        <w:tab/>
        <w:t>4. на создание и содержание мест (площадок) накопления твердых коммунальных отходов;</w:t>
      </w:r>
    </w:p>
    <w:p>
      <w:pPr>
        <w:pStyle w:val="Normal"/>
        <w:jc w:val="both"/>
        <w:rPr/>
      </w:pPr>
      <w:r>
        <w:rPr/>
        <w:tab/>
        <w:t>5. на сохранение, использование и популяризацию объектов культурного наследия;</w:t>
      </w:r>
    </w:p>
    <w:p>
      <w:pPr>
        <w:pStyle w:val="Normal"/>
        <w:jc w:val="both"/>
        <w:rPr/>
      </w:pPr>
      <w:r>
        <w:rPr/>
        <w:tab/>
        <w:t>6. на содержание муниципального жилищного фонда.</w:t>
      </w:r>
    </w:p>
    <w:p>
      <w:pPr>
        <w:pStyle w:val="Normal"/>
        <w:ind w:firstLine="708"/>
        <w:jc w:val="both"/>
        <w:rPr/>
      </w:pPr>
      <w:r>
        <w:rPr/>
        <w:t>Объём расходов на обслуживание муниципального долга предусматривается в сумме 3,8 тыс. руб.</w:t>
      </w:r>
    </w:p>
    <w:p>
      <w:pPr>
        <w:pStyle w:val="Normal"/>
        <w:jc w:val="both"/>
        <w:rPr/>
      </w:pPr>
      <w:r>
        <w:rPr/>
        <w:tab/>
        <w:t>Бюджетный кредит в сумме 3683 тыс. рублей в соответствии с соглашением между Администрацией Поспелихинского района и Министерством финансов Алтайского края будет погашаться  в 2025 год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по экономическим вопросам,</w:t>
      </w:r>
    </w:p>
    <w:p>
      <w:pPr>
        <w:pStyle w:val="Normal"/>
        <w:jc w:val="both"/>
        <w:rPr/>
      </w:pPr>
      <w:r>
        <w:rPr/>
        <w:t>председатель комитета по финансам,</w:t>
      </w:r>
    </w:p>
    <w:p>
      <w:pPr>
        <w:pStyle w:val="Normal"/>
        <w:jc w:val="both"/>
        <w:rPr/>
      </w:pPr>
      <w:r>
        <w:rPr/>
        <w:t>налоговой и кредитной политике                                                   Е.Г. Баска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color w:val="1C609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i/>
      <w:iCs/>
      <w:color w:val="7F2500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12:00Z</dcterms:created>
  <dc:creator>Алексей</dc:creator>
  <dc:description/>
  <cp:keywords/>
  <dc:language>en-US</dc:language>
  <cp:lastModifiedBy>User</cp:lastModifiedBy>
  <cp:lastPrinted>2021-12-17T08:31:00Z</cp:lastPrinted>
  <dcterms:modified xsi:type="dcterms:W3CDTF">2021-12-17T01:31:00Z</dcterms:modified>
  <cp:revision>71</cp:revision>
  <dc:subject/>
  <dc:title>З А К О Н</dc:title>
</cp:coreProperties>
</file>