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йонного бюджета Поспелихинского района на 2022 год и на плановый период 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Проект решения «О районном бюджете на 2022 год и на плановый период 2023 и 2024 годов» с приложениями, пояснительной запиской, дополнительными документами 11.11.2021 передан в РСНД, прокуратуру, КСО, размещен на сайте Администраци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оспелихинского района принимается на очередной финансовый год и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районного бюджета на 2022 год и на плановый период 2023 и 2024 годов составлен на основе ожидаемых итогов социально-экономического развития Поспелихинского района за 2021 год, среднесрочного прогноза социально-экономического развития района на 2022 год и на плановый период 2023 и 2024 годов, статистических данных, а также оценки поступлений доходов в краевой бюджет в 2021 году с учетом фактического поступления и сложившейся динамики в условиях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при прогнозировании доходов районного бюджета были учтены ожидаемые итоги от реализации  программы мероприятий по росту доходного потенциала и оптимизации расходов консолидированного бюджета Поспелихинского района на 2019 – 2024 годы, утвержденной постановлением Администрации Поспелихинского района от 13.09.2019 №44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 и сборов в районный бюджет произведен с учетом нормативов отчислений в бюджеты муниципальных районов, утвержденных законом Алтайского края от 31.08.2005 № 62 - ЗС </w:t>
        <w:br/>
        <w:t xml:space="preserve">«О нормативах отчислений от федеральных и региональных налогов и сборов, налогов, предусмотренных специальными налоговыми режимами» и предусмотренных Налоговым Кодексом Российской Федерации, закона Алтайского края «О краевом бюджете на 2022 год </w:t>
        <w:br/>
        <w:t>и на плановый период 2023 и 2024 годов»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>При расчете налогового потенциала учитываются изменения в налоговом законодательстве, предусматривающие  право налогоплательщика на получение социального  налогового вычета  по налогу на доходы физических  лиц в части понесенных расходов на физкультурно - оздоровительные услуги, фактически произведенные им с 1 января 2022 года. Перечень физкультурно-спортивных организаций, индивидуальных предпринимателей, порядок его формирования и ведения утверждается Правительством РФ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>Планируется освободить от уплаты налога на доходы физических лиц семьи с двумя и более детьми при продаже жилья для покупки нового ( в случае направления в течение календарного года полученных от его продажи средств на покупку иного жилого помещения в целях улучшения жилищных условий)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>Планируется увеличить коэффициент, отражающий региональные особенности рынка труда на территории Алтайского края для исчисления размера фиксированного авансового платежа по налогу на доходы физических лиц, уплачиваемого иностранными гражданами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существляющими трудовую деятельность по найму на основании патента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По государственной пошлине предусмотрено освобождение от уплаты детей-инвалидов в отношении тех юридически значимых действий, в отношении которых предусмотрены льготы для инвалидов  </w:t>
      </w:r>
      <w:r>
        <w:rPr>
          <w:bCs/>
          <w:kern w:val="2"/>
          <w:sz w:val="28"/>
          <w:szCs w:val="28"/>
          <w:lang w:val="en-US"/>
        </w:rPr>
        <w:t>I</w:t>
      </w:r>
      <w:r>
        <w:rPr>
          <w:bCs/>
          <w:kern w:val="2"/>
          <w:sz w:val="28"/>
          <w:szCs w:val="28"/>
        </w:rPr>
        <w:t xml:space="preserve">  и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 групп при обращении в суды общей юрисдикции, а также за соверш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отариальных действий, в целях обеспечения равенства прав инвалидов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2022 в соответствии с Федеральным законом от 31.07.2020 № 269-ФЗ в Алтайском крае должна быть  проведена государственная кадастровая оценка земельных участков без учета ограничений по периодичности проведения государственной кадастровой оценки; в 2023 году - государственная кадастровая оценка зданий, помещений, сооружений, объектов незавершенного строительства, машино-мест без учета ограничений по  периодичности проведения государственной кадастровой оценк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 изменениями бюджетного законодательства перечни главных администраторов доходов (главных администраторов источников финансирования дефицита) местного бюджета утверждается органом местного самоуправления в соответствии с общими требованиями установленными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расходов районного бюджета в 2022 году </w:t>
        <w:br/>
        <w:t>и в плановом периоде определено исполнение законодательно установленных социальных и иных первоочередных расходных обязательств. Объем бюджетных ассигнований предусмотрен с учетом реализации приоритетов государственной политики, обеспечения устойчивости бюджета Поспелихинского района Алтайского края, повышения эффективности бюджетной политики, в том числе за счет роста эффективности бюджетных расходов, обеспечения оптимальной долговой нагрузки на районный бюджет,  повышения эффективности деятельности органов власти и муниципальных учреждений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области расходов на 2022 год и на плановый период 2023 и 2024 годов направлена на исполнение принятых социальных и иных первоочередных расходных обязательств Поспелих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 районного бюджета на 2022 год и на плановый период 2023 и 2024 годов, предоставленные на рассмотрение первоначально, были скорректированы в связи с внесением изменений в краевой бюджет. Таким образом, произошло увеличение доходной и расходной составляющей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проекта решения представлены основные характеристики районного бюджета на 2022 год и на плановый период 2023 и 2024 годов: прогнозируемый в очередном финансовом году и плановом периоде общий объем доходов, в том числе объем межбюджетных трансфертов, получаемых из других бюджетов, общий объем расходов районного бюджета, дефицит район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60"/>
        <w:gridCol w:w="1842"/>
        <w:gridCol w:w="1417"/>
        <w:gridCol w:w="1843"/>
      </w:tblGrid>
      <w:tr>
        <w:trPr>
          <w:trHeight w:val="11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</w:tr>
      <w:tr>
        <w:trPr>
          <w:trHeight w:val="2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50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0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7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логовые и неналогов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2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1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37,3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68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60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 (тыс. 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0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97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тыс. 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0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районного бюджета в 2022 году планируются в сумме</w:t>
      </w:r>
      <w:r>
        <w:rPr>
          <w:color w:val="FF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537582,0 </w:t>
      </w:r>
      <w:r>
        <w:rPr>
          <w:sz w:val="28"/>
          <w:szCs w:val="28"/>
        </w:rPr>
        <w:t>тыс. рублей, снижение к плановым назначениям 2021 года на 1,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субвенций, субсидий и иных межбюджетных трансфертов из краевого бюджета и бюджетов сельсоветов планируются в объёме 362504,4 рублей, что ниже плановых назначений 2021 года на 2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в 2023 году планируются в сумме 518806,3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лей, снижение  к ожидаемому уровню 2022 года на 3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районного бюджета в 2024 году планируются в сумме </w:t>
      </w:r>
      <w:r>
        <w:rPr>
          <w:rStyle w:val="StrongEmphasis"/>
          <w:b w:val="false"/>
          <w:sz w:val="28"/>
          <w:szCs w:val="28"/>
        </w:rPr>
        <w:t xml:space="preserve">522297,9 </w:t>
      </w:r>
      <w:r>
        <w:rPr>
          <w:sz w:val="28"/>
          <w:szCs w:val="28"/>
        </w:rPr>
        <w:t>тыс. рублей, увеличение  к ожидаемому уровню 2023 года на 0,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районного бюджета в 2022 году прогнозируется в размере 542582,0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асходах районного бюджета на 2022 год учтены  бюджетные ассигнования  на оплату труда с начислениями за счет средств районного бюджета в сумме 123089,6 тыс. рублей работникам бюджетных  учреждений и муниципальных служащих с учетом повышения МРОТ с 01.01.2022 года, который составит с учетом районного коэффициента 17362,50 рублей. При этом, в связи с недостатком финансовых средств, не учтено 100 % достижение уровня </w:t>
      </w:r>
      <w:r>
        <w:rPr>
          <w:rFonts w:eastAsia="Calibri"/>
          <w:spacing w:val="-6"/>
          <w:sz w:val="28"/>
          <w:szCs w:val="28"/>
        </w:rPr>
        <w:t>установленных значений соотношения оплаты труда со среднемесячным доходом от трудовой деятельности</w:t>
      </w:r>
      <w:r>
        <w:rPr>
          <w:sz w:val="28"/>
          <w:szCs w:val="28"/>
        </w:rPr>
        <w:t xml:space="preserve"> </w:t>
      </w:r>
      <w:r>
        <w:rPr>
          <w:rFonts w:eastAsia="Calibri"/>
          <w:spacing w:val="-6"/>
          <w:sz w:val="28"/>
          <w:szCs w:val="28"/>
        </w:rPr>
        <w:t xml:space="preserve">отдельных категорий работников, подпадающих под действие </w:t>
      </w:r>
      <w:r>
        <w:rPr>
          <w:sz w:val="28"/>
          <w:szCs w:val="28"/>
        </w:rPr>
        <w:t xml:space="preserve">без учета выполнения </w:t>
      </w:r>
      <w:r>
        <w:rPr>
          <w:rFonts w:eastAsia="Calibri"/>
          <w:spacing w:val="-6"/>
          <w:sz w:val="28"/>
          <w:szCs w:val="28"/>
        </w:rPr>
        <w:t>Указа Президента Российской Федерации от 07.05.2012 № 597 «О мероприятиях по реализации государственной социальной политики»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для расчетов по коммунальным услугам и за уголь предусматривается в сумме 35301,0  тыс. рублей.  Расходы на оплату услуг за потребленную тепловую энергию (отопление) бюджетными и казенными учреждениями предусмотрены только на 6 месяцев в связи с ограниченностью бюджетных ресурсов, остальные коммунальные расходы учтены в полном объем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 финансовых средств для оплаты коммунальных услуг составляет 15,5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усмотрены выплаты отдельным категориям граждан компенсации расходов по оплате тепловой энергии потребителям в сумме 1454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на уплату налогов за 1,2,3 кварталы 2022 года  в сумме 5295,8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и поступлении дополнительных доходов будет закрыта потребность на оплату коммунальных платежей (тепло) на второе полугодие, а оставшиеся средства будут направлены на ремонт объектов социаль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ограниченностью бюджетных ресурсов финансирование 21 муниципальных программ  предусмотрено не в полном объёме. Общая сумма расходов на реализацию программ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927,7 тыс. рублей, что выше уровня первоначальных плановых назначений 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3,8% или больше на 157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расходов районного бюджета в 2023 году планируется в размере </w:t>
      </w:r>
      <w:r>
        <w:rPr>
          <w:rStyle w:val="StrongEmphasis"/>
          <w:b w:val="false"/>
          <w:sz w:val="28"/>
          <w:szCs w:val="28"/>
        </w:rPr>
        <w:t xml:space="preserve">523806,3 </w:t>
      </w:r>
      <w:r>
        <w:rPr>
          <w:sz w:val="28"/>
          <w:szCs w:val="28"/>
        </w:rPr>
        <w:t>тыс. руб. и в 2024 году – 527297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84.1 Бюджетного Кодекса Российской Федерации предусмотрен объем условно утверждаемых расходов на 2023 год – 4465,3 тыс. рублей, на 2024 год – 9226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районного бюджета на очередной финансовый 2022 год  и на плановый период 2023 и 2024 годов планируется в сумме 50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финансирования дефицита определяется прогнозируемый остаток собственных средств в размере 5000 тыс. рублей. При завершении текущего финансового года остаток собственных доходов бюджета будет уточнё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финансового года будут доведены дополнительные назначения бюджету Поспелихинского района и внесены  соответствующие изменения в структуру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атье 2 проекта решения утверждаются нормативы отчислений доходов в бюджет Поспелихи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, которые представлены в приложении 3</w:t>
        <w:br/>
        <w:t>к законопроект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 проекта решения утверждает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. 5 полномочий – культура, спорт, разработка административных регламентов, размещение информации в сети Интернет, осуществление полномочий КС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46,2 тыс. руб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требованиями БК РФ в проекте решения определена статья 4, утверждающая приложения 8,9,10,11,12,13, устанавливающие расходы районного бюджета по разделам, подразделам классификации расходов бюджета, ведомственную структуру расходов, а так же объём ассигнований на исполнение публичных нормативных обязательств в размере 13573,0 тыс. руб. на 2022 год, 13573,0  тыс. руб. на 2023 год, 13573,0  тыс. руб. на 2024 год, к котор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ребенка в семье опекуна и приёмной семь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роме того, данной статьей проекта решения предлагается утвердить объем бюджетных ассигнований дорожного фонда Поспелихинского района на 2022 год и на плановый период 2023 и 2024 годов. Объем бюджетных ассигнований дорожного фонда Поспелихинского района на 2022 год утверждается в сумме 8042,6 тыс. рублей. Плановая сумма МДФ на содержание дорог составляет 3000 тыс. рублей. Распределение финансовых средств между поселениями осуществляется пропорционально протяженности дорог, находящихся на балансе сельского совета. В случае чрезвычайных ситуаций, связанных с погодными условиями, суммы могут корректироваться. На проведение ремонта дорог предусматривается 5042,6 тыс. рублей, в том числе 2394 тыс. рублей – средства краевой субсид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 МДФ будет скорректирована на сумму остатков и в случае дополнитель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ъем бюджетных ассигнований резервного фонда Администрации Поспелихинского района устанавливается в размере 1000,0 тыс. рублей на 2022 год, на 2023 год – 1000,0 тыс. рублей, на 2024 год – 1000,0 тыс. рублей. Средства могут расходоваться на ликвидацию последствий стихийных бедствий и чрезвычайных ситуаций, развертывание и содержание временных пунктов проживания и питания для эвакуируемых пострадавших граждан, приобретение аварийных запасов, необходимых в период прохождения весеннего половодья и пожароопасного сезон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татья 5 проекта решения устанавливает перечень оснований для внесения изменений в ходе исполнения бюджетов в показатели сводной бюджетной росписи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татьей 6 Решения по проекту бюджета на 2022 год и на плановый период 2023 и 2024 годов утверждено распределение дотаций на выравнивание бюджетной обеспеченности поселений на 2022 год - в сумме 3808,3  тыс. руб., в том числе субвенция из краевого бюджета на выравнивание уровня бюджетной обеспеченности поселений в размере 1807,3 тыс. рублей, дотация на выравнивание бюджетной обеспеченности за счет средств местного бюджета – 2001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сельсоветов в соответствии с заключенными Соглашениями с определенным финансовым обеспечением передается часть полномочий по решению вопросов местного значения и выполнению госполномоч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 организацию первичного воинского учё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 текущее содержание внутрипоселенческих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 организацию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 создание и содержание мест (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 сохранение, использование и популяризацию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 содержание муниципального жилищ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расходов на обслуживание муниципального долга предусматривается в сумме 3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й кредит в сумме 3683 тыс. рублей в соответствии с соглашением между Администрацией Поспелихинского района и Министерством финансов Алтайского края будет погашаться 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ческим вопросам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ой и кредитной политике                                                   Е.Г. Баск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2">
    <w:name w:val="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4:00Z</dcterms:created>
  <dc:creator>Ольга</dc:creator>
  <dc:description/>
  <cp:keywords/>
  <dc:language>en-US</dc:language>
  <cp:lastModifiedBy>Елена</cp:lastModifiedBy>
  <cp:lastPrinted>2020-12-10T15:50:00Z</cp:lastPrinted>
  <dcterms:modified xsi:type="dcterms:W3CDTF">2021-12-06T02:25:00Z</dcterms:modified>
  <cp:revision>50</cp:revision>
  <dc:subject/>
  <dc:title>Пояснительная записка </dc:title>
</cp:coreProperties>
</file>