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постановлению </w:t>
      </w:r>
    </w:p>
    <w:p>
      <w:pPr>
        <w:pStyle w:val="Normal"/>
        <w:ind w:left="5103" w:hanging="0"/>
        <w:rPr/>
      </w:pPr>
      <w:r>
        <w:rPr>
          <w:sz w:val="28"/>
          <w:szCs w:val="28"/>
          <w:lang w:val="ru-RU"/>
        </w:rPr>
        <w:t xml:space="preserve">Администрации района </w:t>
      </w:r>
    </w:p>
    <w:p>
      <w:pPr>
        <w:pStyle w:val="Normal"/>
        <w:ind w:left="510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2.12.2022  №  607                            </w:t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5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главных администраторов доходов районного бюджет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387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глав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доходов бюджет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Федеральная служба по надзору в сфере природопользования (Росприроднадзора) по Алтайскому кра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10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110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Министерство природных ресурсов и экологии Алтай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2 01010 01 6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4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2 01041 01 6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Управление Федерального Казначейства по Алтайскому кра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3 0223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3 0224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3 0225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3 0226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 w:eastAsia="ru-RU"/>
              </w:rPr>
            </w:pPr>
            <w:r>
              <w:rPr>
                <w:b/>
                <w:i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ru-RU"/>
              </w:rPr>
              <w:t>Межрайонная ИФНС России №1 по Алтайскому кра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1 0200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Налог на доходы физически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5 0101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5 01021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5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Единый сельскохозяйственный нал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5 04020 02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08 03010 01 0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10129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Управление юстиции Алтай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0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06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0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08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14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15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17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19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6 0120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Административные штрафы, установленные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 w:eastAsia="ru-RU"/>
              </w:rPr>
              <w:t>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>Комитет по финансам, налоговой и кредитной политике Администрации Поспелихинского района Алтайского края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 08 07150 01 </w:t>
            </w:r>
            <w:r>
              <w:rPr>
                <w:bCs/>
                <w:sz w:val="28"/>
                <w:szCs w:val="28"/>
                <w:lang w:val="ru-RU"/>
              </w:rPr>
              <w:t>0</w:t>
            </w:r>
            <w:r>
              <w:rPr>
                <w:bCs/>
                <w:sz w:val="28"/>
                <w:szCs w:val="28"/>
              </w:rPr>
              <w:t>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203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701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8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1 0908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 15 02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6 10123 01 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1 16 </w:t>
            </w:r>
            <w:r>
              <w:rPr>
                <w:iCs/>
                <w:color w:val="000000"/>
                <w:sz w:val="28"/>
                <w:szCs w:val="28"/>
                <w:lang w:val="ru-RU"/>
              </w:rPr>
              <w:t>10032</w:t>
            </w:r>
            <w:r>
              <w:rPr>
                <w:iCs/>
                <w:color w:val="000000"/>
                <w:sz w:val="28"/>
                <w:szCs w:val="28"/>
              </w:rPr>
              <w:t xml:space="preserve">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1 16 1010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ru-RU" w:eastAsia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5001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5002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654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1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тации бюджетам муниципальных районов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021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2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программы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Российской Федерации "Доступная среда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81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 ,в том числе спортивных сборных команд Российской Федерации.</w:t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09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17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ru-RU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NewRomanPSMT;Times New Roman" w:hAnsi="TimesNewRomanPSMT;Times New Roman" w:eastAsia="Calibri" w:cs="TimesNewRomanPSMT;Times New Roman"/>
                <w:sz w:val="28"/>
                <w:szCs w:val="28"/>
                <w:lang w:val="ru-RU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2575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ru-RU" w:eastAsia="ru-RU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  <w:lang w:val="ru-RU"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30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02 25497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555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55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7112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2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002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18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2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35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color w:val="0000FF"/>
                  <w:sz w:val="28"/>
                  <w:szCs w:val="28"/>
                  <w:lang w:val="ru-RU"/>
                </w:rPr>
                <w:t>законом</w:t>
              </w:r>
            </w:hyperlink>
            <w:r>
              <w:rPr>
                <w:sz w:val="28"/>
                <w:szCs w:val="28"/>
                <w:lang w:val="ru-RU"/>
              </w:rPr>
              <w:t xml:space="preserve"> от 12 января 1995 года 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lang w:val="ru-RU"/>
              </w:rPr>
              <w:t xml:space="preserve"> 5-ФЗ "О ветеранах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51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4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законом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от 24 ноября 1995 года N 181-ФЗ "О социальной защите инвалидов в Российской Федерации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 02 35303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3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001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516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Межбюджетные трансферты, передаваемые бюджетам муниципальных районов на проведение Всероссийского форума профессиональной ориентации "ПроеКТОриЯ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499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9002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2 90044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 от бюджетов городских округ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04 050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 0501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 0502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2 07 0503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92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2 08 0500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 18 05010 05 0000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 18 05020 05 0000 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 18 0503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 18 60010 05 0000 15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18 </w:t>
            </w:r>
            <w:r>
              <w:rPr>
                <w:sz w:val="28"/>
                <w:szCs w:val="28"/>
                <w:lang w:val="ru-RU"/>
              </w:rPr>
              <w:t>60</w:t>
            </w:r>
            <w:r>
              <w:rPr>
                <w:sz w:val="28"/>
                <w:szCs w:val="28"/>
              </w:rPr>
              <w:t>020 05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 19  25576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остатков субсидий на обеспечение комплексного развития сельских территорий из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2 19 60010 05 0000 15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9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19 35303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Комитет по образованию Администрации Поспелихинского района Алтай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3 01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3 0206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074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10123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4 05099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2 07 05020 05 0000 15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 07 05030 05 0000 15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6 0105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6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7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8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9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0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1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главой 11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2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3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4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5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6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   </w:t>
            </w:r>
            <w:r>
              <w:rPr>
                <w:color w:val="000000"/>
                <w:sz w:val="28"/>
                <w:szCs w:val="28"/>
                <w:lang w:val="ru-RU"/>
              </w:rPr>
              <w:t>1 1 6 0117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6" w:type="dxa"/>
              <w:jc w:val="left"/>
              <w:tblInd w:w="0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6"/>
            </w:tblGrid>
            <w:tr>
              <w:trPr/>
              <w:tc>
                <w:tcPr>
                  <w:tcW w:w="504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  <w:lang w:val="ru-RU" w:eastAsia="ru-RU"/>
                    </w:rPr>
                    <w:t xml:space="preserve">Административные штрафы, установленные </w:t>
                  </w:r>
                  <w:hyperlink r:id="rId18">
                    <w:r>
                      <w:rPr>
                        <w:rStyle w:val="InternetLink"/>
                        <w:color w:val="0000FF"/>
                        <w:sz w:val="28"/>
                        <w:szCs w:val="28"/>
                        <w:lang w:val="ru-RU" w:eastAsia="ru-RU"/>
                      </w:rPr>
                      <w:t>главой 17</w:t>
                    </w:r>
                  </w:hyperlink>
                  <w:r>
                    <w:rPr>
                      <w:sz w:val="28"/>
                      <w:szCs w:val="28"/>
                      <w:lang w:val="ru-RU" w:eastAsia="ru-RU"/>
                    </w:rPr>
      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18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6 0119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6 0120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213 01 002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главой 2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Поспелихинского района Алтайского кра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503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904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1 0501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1 0502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5313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30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1 0532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>1 11 0908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10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3 0206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3 02995 05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4 02052 05 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9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4 02052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4 02053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4 06013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1 14 06025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ru-RU"/>
              </w:rPr>
              <w:t>1 14 06313 05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7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главой 7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08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главой 8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1204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color w:val="0000FF"/>
                  <w:sz w:val="28"/>
                  <w:szCs w:val="28"/>
                  <w:lang w:val="ru-RU" w:eastAsia="ru-RU"/>
                </w:rPr>
                <w:t>главой 20</w:t>
              </w:r>
            </w:hyperlink>
            <w:r>
              <w:rPr>
                <w:sz w:val="28"/>
                <w:szCs w:val="28"/>
                <w:lang w:val="ru-RU"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6 02020 02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6CEA2D2572F52672C52251A51FA5B028F7ABEC8F0B52166E15B30BD46F52188FAA13BCBCF23B2CEFA2363884B6E479381DE9AB95FA8F5FH1q1F" TargetMode="External"/><Relationship Id="rId3" Type="http://schemas.openxmlformats.org/officeDocument/2006/relationships/hyperlink" Target="consultantplus://offline/ref=4C53B9CF9761DDBD3C40DADE35CF4E5C4317493D627DC95DB6AA3F083EDFuED" TargetMode="External"/><Relationship Id="rId4" Type="http://schemas.openxmlformats.org/officeDocument/2006/relationships/hyperlink" Target="consultantplus://offline/ref=EBCD0FAF8C7B87C5978CACAADEC51DC002F49EB9B33A6ACD82B42B455A0A7F36B776A84CDD127B9F288C749DA4H2m8K" TargetMode="External"/><Relationship Id="rId5" Type="http://schemas.openxmlformats.org/officeDocument/2006/relationships/hyperlink" Target="consultantplus://offline/ref=375711FFECCDE3199DD5AAFF8EBEF8C546977EA4E854A76B4A31763667F0D48F7358878B1070407C65F59FCC516F2EC0C66D0A9A078BB468A1G1H" TargetMode="External"/><Relationship Id="rId6" Type="http://schemas.openxmlformats.org/officeDocument/2006/relationships/hyperlink" Target="consultantplus://offline/ref=CACDADEBBC49C35B528CEAAD666DC2B58A849CBD901B70651C684B4B03F74F977D0AE95158C6DB225405BCAEC34E775DBE876AA2F8112375L4H4H" TargetMode="External"/><Relationship Id="rId7" Type="http://schemas.openxmlformats.org/officeDocument/2006/relationships/hyperlink" Target="consultantplus://offline/ref=B86C5B336904FCC7513FFAB729F9F87311A522D3515074A1EC167D86EC085A7C8893E1059F04A3B3B58CE49E2D0A984755DFDE1EDAE63967u3HEH" TargetMode="External"/><Relationship Id="rId8" Type="http://schemas.openxmlformats.org/officeDocument/2006/relationships/hyperlink" Target="consultantplus://offline/ref=439940024CC4FF456AF82F21A4C8581547A8D7DCDF46DB58ADB8496C1EDC0C9BBD22ED9733E9F89652148C288EE14BEC8243C5B8710194B5J4IBH" TargetMode="External"/><Relationship Id="rId9" Type="http://schemas.openxmlformats.org/officeDocument/2006/relationships/hyperlink" Target="consultantplus://offline/ref=1B50B3E89450B14F2C78CCD8C59C2931466868AF970B6C28A7A81E39DE52F4087AC7F214279FA6CC1AB0BF628BA31B3CF04AA8D536EC2B43lFIEH" TargetMode="External"/><Relationship Id="rId10" Type="http://schemas.openxmlformats.org/officeDocument/2006/relationships/hyperlink" Target="consultantplus://offline/ref=C1456529D882C849CF362393398AF98490B939475880D5FFB4E1356A680D7774A17DD37F96AFDB97417921DAF5BA8F8DCE7FBE4C501E3BDFx3JEH" TargetMode="External"/><Relationship Id="rId11" Type="http://schemas.openxmlformats.org/officeDocument/2006/relationships/hyperlink" Target="consultantplus://offline/ref=BDBCA1B993D271F548E13FCB147DF62BFEF7700A02B85C1211959E236F41D368827D50E1E853F96CBAD855A79ACCDD4EA3F4BB400718DC37m0MCH" TargetMode="External"/><Relationship Id="rId12" Type="http://schemas.openxmlformats.org/officeDocument/2006/relationships/hyperlink" Target="consultantplus://offline/ref=D1496BA95E93AE4BADB89F135A3D66D2AA1DDBCBF23DD07A381CFE5AD08FC42795B69D02B1C5ECFE2FC69DCCD93F7490B5C88EB09316FF1B39N8H" TargetMode="External"/><Relationship Id="rId13" Type="http://schemas.openxmlformats.org/officeDocument/2006/relationships/hyperlink" Target="consultantplus://offline/ref=4473F3770A54EB10285274412343F617BEA79EE3497E52F5184DFF74E254772A104F3F59F7639E5CFDC989E716620481A4B409B50039467FX1PFH" TargetMode="External"/><Relationship Id="rId14" Type="http://schemas.openxmlformats.org/officeDocument/2006/relationships/hyperlink" Target="consultantplus://offline/ref=133191723F46B75603ED8EB50D16C2E982D9ECF1B2D34B99D7763360E85C524666828CC54D124686179F0DDE3211181C3CB7E53AAC7DS5Q4H" TargetMode="External"/><Relationship Id="rId15" Type="http://schemas.openxmlformats.org/officeDocument/2006/relationships/hyperlink" Target="consultantplus://offline/ref=C5F57806D4652F9C0C7432B8379D4F803DD298B6351D12110106D1DF45C84FAAADFD5A46A5A8CBEE1E7F55E12012EE2275FC6325C81454Q2H" TargetMode="External"/><Relationship Id="rId16" Type="http://schemas.openxmlformats.org/officeDocument/2006/relationships/hyperlink" Target="consultantplus://offline/ref=C5F57806D4652F9C0C7432B8379D4F803AD59ABF341A12110106D1DF45C84FAAADFD5A4AA4AAC4EE1E7F55E12012EE2275FC6325C81454Q2H" TargetMode="External"/><Relationship Id="rId17" Type="http://schemas.openxmlformats.org/officeDocument/2006/relationships/hyperlink" Target="consultantplus://offline/ref=CDAE2DCB699EE86B4B9BAFAA9B828BBCFC401B517AE2A0F6AF6378CC5E487CD7DC1B104805FE03B1A0635CF067DE8EC713E0896DFBDD09R4H" TargetMode="External"/><Relationship Id="rId18" Type="http://schemas.openxmlformats.org/officeDocument/2006/relationships/hyperlink" Target="consultantplus://offline/ref=08F64D6CF22575139A7D435FD628D81292F6C21489547D48F17F4767431434281C35BEEBFBC25BD87E5C1342C157E563A6E41C85FD7C322Cv3S1H" TargetMode="External"/><Relationship Id="rId19" Type="http://schemas.openxmlformats.org/officeDocument/2006/relationships/hyperlink" Target="consultantplus://offline/ref=D4C002DAC0113C1064EC7477A31AD0FA197B2FFC85076119A652B188E6FE76556C20F3F8D372B069AF96F67011960FA0B39943A212CEF783Y2TEH" TargetMode="External"/><Relationship Id="rId20" Type="http://schemas.openxmlformats.org/officeDocument/2006/relationships/hyperlink" Target="consultantplus://offline/ref=0742AFA88718E53EE90CCF18D3259DA332B185D2556CCE83A9C1D4CBFC1DF466F88349E77D76A8D80605F9D432C9A97B5B4B344D74940F3F08TBH" TargetMode="External"/><Relationship Id="rId21" Type="http://schemas.openxmlformats.org/officeDocument/2006/relationships/hyperlink" Target="consultantplus://offline/ref=2650F7B805852EA5BCB4990FDB10F6091E21C30710B9124369151C34F7D850EA97052839853CA8A2A278CCBDFDBBAF92FD571BF0FF9E08FBK9Y8H" TargetMode="External"/><Relationship Id="rId22" Type="http://schemas.openxmlformats.org/officeDocument/2006/relationships/hyperlink" Target="consultantplus://offline/ref=B5824F71C83F61D5DC5B2FA9545352A4D38B97DE4E380923A6F712CB1EC3B8B4A9D9AAE3B8AB656F2CDFA65F782EE793FC48EA926F976B46mAV5H" TargetMode="External"/><Relationship Id="rId23" Type="http://schemas.openxmlformats.org/officeDocument/2006/relationships/hyperlink" Target="consultantplus://offline/ref=8E9A59E549927F80A1D1C7614B3C92E94255EC648C549E87F515AA94C819C8DB5F9903E835FBADB74814BEE0BF1668E0EFF8D09BECF71A52a6v3E" TargetMode="External"/><Relationship Id="rId24" Type="http://schemas.openxmlformats.org/officeDocument/2006/relationships/hyperlink" Target="consultantplus://offline/ref=E4A41B78CBCA33E05C4E12E2C8A381B7762C6C9145D890D2F38AF2BBE2AEAC4710867FBEB73770983826F22DA28031381754360D9223341CICwEE" TargetMode="External"/><Relationship Id="rId25" Type="http://schemas.openxmlformats.org/officeDocument/2006/relationships/hyperlink" Target="consultantplus://offline/ref=1B7E812B6D3D95B8A7C093EF05F82CED1EDAEF2E167607CDA4506FA582723F57389E0436976A0D3C51FC3AB80975FEF9F707BEA43BC4D05BA8x2E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5:29:00Z</dcterms:created>
  <dc:creator>Us</dc:creator>
  <dc:description/>
  <cp:keywords/>
  <dc:language>en-US</dc:language>
  <cp:lastModifiedBy>Fincom15</cp:lastModifiedBy>
  <cp:lastPrinted>2022-01-31T11:43:00Z</cp:lastPrinted>
  <dcterms:modified xsi:type="dcterms:W3CDTF">2023-03-10T04:58:00Z</dcterms:modified>
  <cp:revision>6</cp:revision>
  <dc:subject/>
  <dc:title>ПРИЛОЖЕНИЕ №  3</dc:title>
</cp:coreProperties>
</file>