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 12.12.2022  № 60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 администраторов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районн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6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ов финансирования дефицита бюдже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источников финансирования дефицита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митет по финансам, налоговой и кредитной политике администрации Поспелихинского райо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7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 0000 8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4 01 05 0000 81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 если исполнение гарантом муниципальных гарантий ведет к возникновению права регрессного требования гаранта 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54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1 00 05 0000 630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 и иных форм  участия в капитале, находящихся в государственной и муниципальной собствен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46:00Z</dcterms:created>
  <dc:creator>Валентина</dc:creator>
  <dc:description/>
  <cp:keywords/>
  <dc:language>en-US</dc:language>
  <cp:lastModifiedBy>Fincom15</cp:lastModifiedBy>
  <cp:lastPrinted>2018-12-21T14:48:00Z</cp:lastPrinted>
  <dcterms:modified xsi:type="dcterms:W3CDTF">2023-03-10T04:52:00Z</dcterms:modified>
  <cp:revision>4</cp:revision>
  <dc:subject/>
  <dc:title/>
</cp:coreProperties>
</file>