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3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района 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2.12.2022  № 607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ПОРЯДОК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внесения изменений в Перечень главных администраторов доходов и Перечень главных администраторов источников финансирования дефицита районного бюджета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</w:r>
    </w:p>
    <w:p>
      <w:pPr>
        <w:pStyle w:val="Normal"/>
        <w:widowControl w:val="false"/>
        <w:tabs>
          <w:tab w:val="clear" w:pos="708"/>
          <w:tab w:val="left" w:pos="107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ab/>
        <w:t>1.Настоящий Порядок устанавливает правила и сроки внесения изменений в Перечень главных администраторов доходов районного бюджета и Перечень главных администраторов источников финансирования дефицита районного бюджета(далее- Перечни)</w:t>
      </w:r>
    </w:p>
    <w:p>
      <w:pPr>
        <w:pStyle w:val="Normal"/>
        <w:widowControl w:val="false"/>
        <w:tabs>
          <w:tab w:val="clear" w:pos="708"/>
          <w:tab w:val="left" w:pos="107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ab/>
        <w:t>2.Изменения в Перечни в течение финансового года вносятся на основании нормативного правового акта комитета по финансам, налоговой и кредитной политике администрации Поспелихинского района Алтайского края без внесения изменений в настоящее постановление в случае изменения состава и (или) функций главных администраторов доходов районного бюджета, главных администраторов источников финансирования дефицита районного бюджета, изменения принципов назначения и присвоения структуры кодов классификации доходов бюджетов и источников финансирования дефицитов бюджетов.</w:t>
      </w:r>
    </w:p>
    <w:p>
      <w:pPr>
        <w:pStyle w:val="Normal"/>
        <w:widowControl w:val="false"/>
        <w:tabs>
          <w:tab w:val="clear" w:pos="708"/>
          <w:tab w:val="left" w:pos="107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ab/>
        <w:t>3.Главные администраторы доходов районного бюджета и главные администраторы источников финансирования дефицита районного бюджета направляют в комитет по финансам, налоговой и кредитной политике  администрации Поспелихинского района Алтайского края предложения о внесении изменений в Перечни (далее-«Предложения»)</w:t>
      </w:r>
    </w:p>
    <w:p>
      <w:pPr>
        <w:pStyle w:val="Normal"/>
        <w:widowControl w:val="false"/>
        <w:tabs>
          <w:tab w:val="clear" w:pos="708"/>
          <w:tab w:val="left" w:pos="106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ab/>
        <w:t>4.Комитет по финансам, налоговой и кредитной политике администрации Поспелихинского района Алтайского края проверяет Предложения на соответствие кодов и наименований кодов, предлагаемых к включению в Перечни (или исключению из Перечней), кодам бюджетной классификации Российской Федерации, действующим в текущем финансовом году на момент представления Предложений, и не позднее 30 рабочих дней со дня поступления Предложений принимает(издает) нормативный правовой акт комитета по финансам, налоговой и кредитной политике администрации Поспелихинского района Алтайского края о внесении изменений в Перечни.</w:t>
      </w:r>
    </w:p>
    <w:p>
      <w:pPr>
        <w:pStyle w:val="Normal"/>
        <w:widowControl w:val="false"/>
        <w:tabs>
          <w:tab w:val="clear" w:pos="708"/>
          <w:tab w:val="left" w:pos="106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ab/>
        <w:t>5.Перечни ежегодно актуализируются при формировании бюджета на очередной финансовый год и плановый период в соответствии графиком разработки прогноза социально-экономического развития района, подготовки и рассмотрения проекта районного бюджета на очередной финансовый год и плановый период.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7T09:48:00Z</dcterms:created>
  <dc:creator>Пользователь</dc:creator>
  <dc:description/>
  <cp:keywords/>
  <dc:language>en-US</dc:language>
  <cp:lastModifiedBy>Fincom15</cp:lastModifiedBy>
  <cp:lastPrinted>2022-02-01T11:11:00Z</cp:lastPrinted>
  <dcterms:modified xsi:type="dcterms:W3CDTF">2023-03-10T04:57:00Z</dcterms:modified>
  <cp:revision>5</cp:revision>
  <dc:subject/>
  <dc:title/>
</cp:coreProperties>
</file>