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яснительная записка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о о</w:t>
      </w:r>
      <w:r>
        <w:rPr>
          <w:b/>
          <w:sz w:val="28"/>
          <w:szCs w:val="28"/>
        </w:rPr>
        <w:t>сновным параметрам прогноза социально-экономического развития Поспелихинского  района  на 2018-2020 годы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срочный прогноз социально-экономического развития Поспелихинского района разработан  в  соответствии с Федеральным Законом от 28 июня 2014  № 172-ФЗ «О стратегическом планировании в Российской Федерации», законом Алтайского края  от 3 апреля 2015 года № 30-ЗС  «О стратегическом планировании в Алтайском крае», Приказом Главного управления экономики и инвестиций от 22 июня 2016 № 36-пр и постановлением Администрации Поспелихинского района  от 06.05.2016 №  266 «Об утверждении Порядка разработки, корректировки, осуществления мониторинга и контроля реализации прогнозов  социально-экономического развития Поспелихинского района на среднесрочный и долгосрочный период».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казатели прогноза  социально-экономического развития района на 2018-2020 годы разработаны  на основе анализа статистических данных за 2015-2016 годы,  текущего периода, с учетом  оценки  развития до конца 2017 года, планов развития хозяйствующих субъектов и учреждений социальной сферы района, основных параметров прогноза социально-экономического развития Алтайского края на 2018-2020 годы.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ные показатели оценки развития экономики в 2017 году и прогноз на 2018-2020 годы определены  с учетом  индексов – дефляторов, рекомендованных Главным Управлением экономики и инвестиций Алтайского края.</w:t>
      </w:r>
    </w:p>
    <w:p>
      <w:pPr>
        <w:pStyle w:val="Style13"/>
        <w:ind w:left="708" w:firstLine="1"/>
        <w:rPr/>
      </w:pPr>
      <w:r>
        <w:rPr>
          <w:rFonts w:cs="Times New Roman" w:ascii="Times New Roman" w:hAnsi="Times New Roman"/>
          <w:sz w:val="28"/>
          <w:szCs w:val="28"/>
        </w:rPr>
        <w:t xml:space="preserve">Среднесрочный прогноз разработан  в  трех вариантах (консервативный, базовый и целевой), учитывающих вероятное воздействие внешних и внутренних факторов на развитие экономики: </w:t>
      </w:r>
    </w:p>
    <w:p>
      <w:pPr>
        <w:pStyle w:val="Normal"/>
        <w:ind w:firstLine="547"/>
        <w:rPr>
          <w:sz w:val="28"/>
          <w:szCs w:val="28"/>
        </w:rPr>
      </w:pPr>
      <w:r>
        <w:rPr>
          <w:b/>
          <w:sz w:val="28"/>
          <w:szCs w:val="28"/>
        </w:rPr>
        <w:t>Консервативный вариант прогноза</w:t>
      </w:r>
      <w:r>
        <w:rPr>
          <w:sz w:val="28"/>
          <w:szCs w:val="28"/>
        </w:rPr>
        <w:t xml:space="preserve">: </w:t>
      </w:r>
      <w:r>
        <w:rPr>
          <w:rStyle w:val="Blk"/>
          <w:sz w:val="28"/>
          <w:szCs w:val="28"/>
        </w:rPr>
        <w:t xml:space="preserve"> рассматривает развитие  экономики в условиях сохранения консервативных тенденций изменения внешних факторов с учетом возможного ухудшения внешнеэкономических и иных условий и характеризуется сохранением сдержанной бюджетной политики</w:t>
      </w:r>
    </w:p>
    <w:p>
      <w:pPr>
        <w:pStyle w:val="Normal"/>
        <w:rPr>
          <w:sz w:val="28"/>
          <w:szCs w:val="28"/>
        </w:rPr>
      </w:pPr>
      <w:bookmarkStart w:id="0" w:name="dst100038"/>
      <w:bookmarkEnd w:id="0"/>
      <w:r>
        <w:rPr>
          <w:rStyle w:val="Blk"/>
          <w:sz w:val="28"/>
          <w:szCs w:val="28"/>
        </w:rPr>
        <w:t xml:space="preserve"> </w:t>
      </w:r>
      <w:r>
        <w:rPr>
          <w:rStyle w:val="Blk"/>
          <w:sz w:val="28"/>
          <w:szCs w:val="28"/>
        </w:rPr>
        <w:t>и не предполагает кардинального изменения модели экономического роста.</w:t>
      </w:r>
    </w:p>
    <w:p>
      <w:pPr>
        <w:pStyle w:val="Style13"/>
        <w:ind w:left="708" w:firstLine="1"/>
        <w:rPr/>
      </w:pPr>
      <w:r>
        <w:rPr>
          <w:rFonts w:cs="Times New Roman" w:ascii="Times New Roman" w:hAnsi="Times New Roman"/>
          <w:b/>
          <w:sz w:val="28"/>
          <w:szCs w:val="28"/>
        </w:rPr>
        <w:t>базовый вариант прогноза</w:t>
      </w:r>
      <w:r>
        <w:rPr>
          <w:rFonts w:cs="Times New Roman" w:ascii="Times New Roman" w:hAnsi="Times New Roman"/>
          <w:sz w:val="28"/>
          <w:szCs w:val="28"/>
        </w:rPr>
        <w:t xml:space="preserve"> основывается на наиболее вероятных темпах социально-экономического развития в условиях сохранения консервативных тенденций изменения внешних факторов при сохранении консервативной бюджетной политики, в том числе в части социальных обязательств государства;</w:t>
      </w:r>
    </w:p>
    <w:p>
      <w:pPr>
        <w:pStyle w:val="Style13"/>
        <w:rPr/>
      </w:pPr>
      <w:r>
        <w:rPr>
          <w:rFonts w:cs="Times New Roman" w:ascii="Times New Roman" w:hAnsi="Times New Roman"/>
          <w:b/>
          <w:sz w:val="28"/>
          <w:szCs w:val="28"/>
        </w:rPr>
        <w:t>целевой вариант прогноза</w:t>
      </w:r>
      <w:r>
        <w:rPr>
          <w:rFonts w:cs="Times New Roman" w:ascii="Times New Roman" w:hAnsi="Times New Roman"/>
          <w:sz w:val="28"/>
          <w:szCs w:val="28"/>
        </w:rPr>
        <w:t xml:space="preserve"> ориентирует на достижение целевых показателей социально-экономического развития и решение задач стратегического планирования за счет выхода экономики на траекторию устойчивого роста, смены ориентации экономики на инвестиционную модель развития.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нозные показатели социально-экономического  развития Поспелихинского района  показывают  в целом развитие промышленности, сельского хозяйства, торговли и сферы услуг, инвестиций,  отражают  влияние  секторов экономики на социальные процессы, а также уровень жизни населения, его занятость  и использования  трудовых ресурсов. </w:t>
      </w:r>
    </w:p>
    <w:p>
      <w:pPr>
        <w:pStyle w:val="Style13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ая оценка социально-экономической ситуации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районе за отчетный период</w:t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едварительным итогам 2017 года в муниципальном образовании Поспелихинский  район наблюдается   увеличение  в действующих ценах объема оборота розничного товарооборота, общественного питания, рост среднемесячной начисленной заработной платы.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В то же время сократились объемы отгруженных товаров собственного производства, снизились объемы строительных работ и инвестиций в основной капитал, отмечается сокращение потребительского спроса.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ется, что к концу 2017 года объем промышленного производства в денежном выражении составит 1073,9 млн. рублей.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  <w:szCs w:val="28"/>
        </w:rPr>
        <w:t>Инвестиции в основной капитал по крупным и средним предприятиям и организациям продолжают снижаться. Объем инвестиций в основной капитал по итогам  2017 году оценивается в размере 295,0 млн. рублей, что в сопоставимых ценах составит 97,4% к уровню 2016 года. 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1 полугодии 2017 года индивидуальными застройщиками введено в эксплуатацию </w:t>
      </w:r>
      <w:r>
        <w:rPr>
          <w:rFonts w:cs="Times New Roman" w:ascii="Times New Roman" w:hAnsi="Times New Roman"/>
          <w:b w:val="false"/>
          <w:color w:val="FF0000"/>
          <w:sz w:val="28"/>
          <w:szCs w:val="28"/>
        </w:rPr>
        <w:t>184,4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кв. м. жилья, что составляет  20%  аналогичного периода прошлого года.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>Снижение произошло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>удорожанием строительных материалов, сложной  экономической обстановкой  в стране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  <w:szCs w:val="28"/>
        </w:rPr>
        <w:t>В январе-июне 2017 наблюдается незначительный рост объемов розничного товарооборота, общественного питания и платных услуг, оказываемых населению. По оценке 2017 года оборот розничной торговли составит 1095863, оборот предприятий общественного питания 12945,3 тыс. рублей или 101,9 % к уровню предыдущего года. Объем платных услуг достигнет 186735,0 тыс. рублей, что на 3,4 превышает уровень 2016 года.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  </w:t>
      </w:r>
      <w:r>
        <w:rPr>
          <w:rFonts w:cs="Times New Roman" w:ascii="Times New Roman" w:hAnsi="Times New Roman"/>
          <w:sz w:val="28"/>
          <w:szCs w:val="28"/>
        </w:rPr>
        <w:t xml:space="preserve">В текущем периоде 2017 года наблюдается сокращение численности населения, отрицательное сальдо имеет миграционный прирост населения, и естественное движение. Учитывая процессы рождаемости, смертности и миграции,  ожидаемая среднегодовая численность постоянного населения в 2017 году составит 23090 человек. Ожидается, что к концу года в экономике района будет занято 7831 человек, что на  31 человека ниже уровня прошлого года. При этом на предприятиях и организациях всех форм собственности будет   занято 5230 человек. По состоянию на 01 июля 2017 года официально зарегистрировано 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224 </w:t>
      </w:r>
      <w:r>
        <w:rPr>
          <w:rFonts w:cs="Times New Roman" w:ascii="Times New Roman" w:hAnsi="Times New Roman"/>
          <w:sz w:val="28"/>
          <w:szCs w:val="28"/>
        </w:rPr>
        <w:t xml:space="preserve"> безработных -  это уровень аналогичного периода прошлого года.  К концу года численность официально зарегистрированных безработных ожидается в количестве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275 </w:t>
      </w:r>
      <w:r>
        <w:rPr>
          <w:rFonts w:cs="Times New Roman" w:ascii="Times New Roman" w:hAnsi="Times New Roman"/>
          <w:sz w:val="28"/>
          <w:szCs w:val="28"/>
        </w:rPr>
        <w:t>человек.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жидаемые денежные доходы населения   по итогам 2017 года 4893980,0 тыс. рублей, что выше уровня 2016года на 0,4 %.  В 2017 году среднемесячная начисленная заработная плата одного работника крупных и средних предприятий ожидается на уровне 18499 рублей, рост 0,9 % к итогам  2016 года.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ицинское обслуживание населения Поспелихинского района осуществляются КГБУЗ «Поспелихинская центральная районная больница, 6 амбулаторий, 10 фельдшерско-акушерских пунктов, а также 1 межрайонное отделение КГКУЗ « Поспелихинская туберкулезная больница» на 30 коек. Данные учреждения оказывают как первичную, так и специализированную помощь населению. В зоне обслуживания скорой помощи находятся все населенные пункты, за исключением с. Калмыцкие Мысы и пос.12 лет Октября.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 Частный сектор здравоохранения представлен услугами  стоматологов, неврологом, один человек занимается массажем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истема образования района представлена 35 образовательными учреждениями, из них 32 - муниципальны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ведомстве комитета по образованию находятся 16 школ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(три школы из них имеют филиалы, одна школа – две дошкольные группы), 13 детских садов (с учетом вновь построенного МБДОУ «Детский сад N 4 «Радуга»)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БОУДО «Поспелихинский Центр детского творчества». Кроме этого в районе действуют ещё два учреждения дополнительного образования: МБОУДО Поспелихинская ДЮСШ» (отдел по спорту и физической культуре), МБУДО </w:t>
      </w:r>
    </w:p>
    <w:p>
      <w:pPr>
        <w:pStyle w:val="Normal"/>
        <w:jc w:val="both"/>
        <w:rPr/>
      </w:pPr>
      <w:r>
        <w:rPr>
          <w:sz w:val="28"/>
          <w:szCs w:val="28"/>
        </w:rPr>
        <w:t>«Поспелихинская детская школа искусств» (отдел по культуре). Краевые образовательные учреждения: КГБПОУ «Поспелихинский лицей профессионального образования», Представительство АлтГТУ, коррекционный детский д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настоящий момент в районе осуществляется процесс реорганизации. В конце 2017 года в ведомстве комитета по образованию будет 4 школы и два детских сада (остальные учреждения станут филиалами).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йоне действует широкая сеть учреждений культуры: МБУК «Поспелихинский районный краеведческий музей», централизованная клубная сеть  - МБУК «Районный Дом культуры» и 14 филиалов, централизованная библиотечная сеть - МБУК «Поспелихинская центральная библиотека» и 12 филиалов, МБУ ДО «Поспелихинская детская школа искусств». Материально – техническая база учреждений  достаточно развита и позволяет  осуществлять деятельность на качественном уровне.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Клубные формирования учреждений культуры района посещает  10,6 % от общей численности населения.  Доля детей  -  43,7%,  молодежи   – 17%,  категория  среднего и более старшего возраста – 39,4%, 3 коллектива  имеют  звание «Народный самодеятельный коллектив Алтая». Мамонтовскому филиалу присвоен статус модельного. В  детской школе искусств осуществляют творческую деятельность 4 коллектива, школа раннего эстетического развития "Радуга», обучается 216 учащихся. Центральной  и детской библиотеке присвоен статус модельных. Охват населения услугами библиотек – 57,7 %.На базе библиотек работает 25 любительских клубов.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  <w:szCs w:val="28"/>
        </w:rPr>
        <w:t xml:space="preserve">Финансовое бремя по содержанию учреждений  несут в основном муниципальные образования. Из-за скудности бюджетов на сегодняшний день нет возможности кардинально обновить содержимое костюмерных, приобрести более современную аппаратуру, оргтехнику.   Все это   ухудшает качество предоставляемых услуг.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  <w:szCs w:val="28"/>
        </w:rPr>
        <w:t>На территории района стабильно функционируют 74 спортивных сооружения:  15 спортивных залов с общей площадью 3672 кв. метров,  в том числе спортивно – оздоровительный комплекс «Юбилейный», 4 стадиона, 51 плоскостное сооружение, общей площадью 80860 кв. метров. На отделениях баскетбола, футбола, легкой атлетики муниципального общеобразовательного учреждения дополнительного образования «Поспелихинская детская юношеская спортивная школа» занимается 731 учащийся. Организацией работы с молодежью допризывного возраста занимается детско-юношеский военно-патриотический клуб «Медведь».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  <w:szCs w:val="28"/>
        </w:rPr>
        <w:t>Жилищный фонд района насчитывает 558,6 тыс. кв. метров  общей площади. Оборудован водопроводом  97,6 % ,водоотведением 89,8 %, централизованным  отоплением – 29,4 %, газовыми плитами – 79,2 % от всего жилищного фонда.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  <w:szCs w:val="28"/>
        </w:rPr>
        <w:t xml:space="preserve">Услуги теплоснабжения в районе оказывают 2 предприятия: МУП «ТВС» по поселениям и ООО «Теплоэнерго» в с. Поспелиха. Услуги водоснабжения в районе оказывают: МУП «ТВС», ООО «Ритм» и РЭУ-2 ООО «Управление водопроводов».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  <w:szCs w:val="28"/>
        </w:rPr>
        <w:t>Главным фактором, определяющим динамику социально-экономического развития территории, является сложившаяся производственная  специализация, которая и будет определять  параметры  экономического развития муниципального образования на перспективу.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мышленное производство</w:t>
      </w:r>
    </w:p>
    <w:p>
      <w:pPr>
        <w:pStyle w:val="Style13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 располагает  достаточно развитым промышленным потенциалом. Промышленное производство  сосредоточено  на территории Поспелихинского Центрального сельсовета. В настоящий момент, в районе действует 12 предприятий, из них 5 крупные и средние, 7 малые.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О «Поспелихинский молочный комбинат» - входит в состав объединения «Столица молока", выпускает твердые сыры,  масло крестьянское и широкий ассортимент кисломолочной продукции: кефир, ряженка, варенец, молоко и сливки.</w:t>
      </w:r>
    </w:p>
    <w:p>
      <w:pPr>
        <w:pStyle w:val="Style13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ОАО «Поспелихинский комбинат хлебопродуктов» </w:t>
      </w:r>
      <w:r>
        <w:rPr>
          <w:rFonts w:cs="Times New Roman" w:ascii="Times New Roman" w:hAnsi="Times New Roman"/>
          <w:sz w:val="28"/>
          <w:szCs w:val="28"/>
        </w:rPr>
        <w:t>перерабатывает зерно твердых  и мягких сортов пшеницы. Выпускаемая продукция – мука макаронная и мука хлебопекарная</w:t>
      </w:r>
    </w:p>
    <w:p>
      <w:pPr>
        <w:pStyle w:val="Style13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ООО «Поспелихинская макаронная фабрика»-выпускаемая продукция макаронные изделия, основную часть </w:t>
      </w:r>
      <w:r>
        <w:rPr>
          <w:rFonts w:cs="Times New Roman" w:ascii="Times New Roman" w:hAnsi="Times New Roman"/>
          <w:sz w:val="28"/>
          <w:szCs w:val="28"/>
        </w:rPr>
        <w:t xml:space="preserve">которых составляют фасованные макаронные изделия группы «А», отличающиеся более высоким качеством по сравнению с продукцией из мягких сортов пшеницы.  </w:t>
      </w:r>
    </w:p>
    <w:p>
      <w:pPr>
        <w:pStyle w:val="Style13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ПО «Кондитер»</w:t>
      </w:r>
      <w:r>
        <w:rPr>
          <w:rFonts w:cs="Times New Roman" w:ascii="Times New Roman" w:hAnsi="Times New Roman"/>
          <w:sz w:val="28"/>
          <w:szCs w:val="28"/>
        </w:rPr>
        <w:t xml:space="preserve"> - основным видом деятельности, является производство хлеба и хлебобулочных изделий. Продукция производится по традиционным рецептам и технологии с соблюдением всех необходимых требований. Предприятие кроме хлеба и хлебобулочных изделий,  производит колбасные и кондитерские изделия.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упными и средними предприятиями района, осуществляющими деятельность в сфере промышленного производства,  в 2016 году отгружено товаров собственного производства в действующих ценах на сумму 900222,0 тыс. рублей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батывающие производства занимают в отраслевой структуре промышленности района 86 %, из них  85 % приходятся на производителей пищевых продукты. В отчетном периоде  планируется производства масла сливочного ,сыра и сырных продуктов , муки , макаронных изделий , хлеба  и   хлебобулочных  на уровне прошлого года.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ценке 2017 года объем отгруженной продукции составит 1073910,0 тыс. рублей, индекс промышленного производства ожидается 107,94 %. По итогам полугодия 2017 года, индекс промышленного производства составил 135 %. Это связано с наращиванием  объемов выпуска масла животного, сыра жирного и цельномолочной продукции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 выпускаемой продукции в прогнозном периоде останется неизменным. По-прежнему производство пищевых продуктов  останется ведущей отраслью обрабатывающего сектора промышленности.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  <w:szCs w:val="28"/>
        </w:rPr>
        <w:t xml:space="preserve">В прогнозном периоде ожидается, что ООО «Поспелихинская макаронная фабрика» сохранит  объемы производства макаронных изделий в объеме 17787, к 2020 году увеличит производство макаронных изделий до 17800 тонн в год. Спрос на муку твердых сортов, используемую в  производстве макаронных изделий, позволит ОАО «Поспелихинский комбинат хлебопродуктов» сохранить  выпуск муки в объеме 14189-14190 тонн в год.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  <w:szCs w:val="28"/>
        </w:rPr>
        <w:t>Ожидается, что к 2020 году «Поспелихинский молочный комбинат» обеспечит выпуск цельномолочной продукции  свыше 3235 тонн, сыра жирного – 1382 тонн и 560 тонн масла животного.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объемов производства хлеба и хлебобулочных изделий прогнозируется за счет улучшения качества продукции и расширения ассортимента, а также ценовой политики предприятий. Отгрузку хлеба и хлебобулочных изделий на территории района будут производить ПО «Кондитер», СПК «Путь Ленина», ИП Некрасова Л.А.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собные производства сельхозпредприятий, малые предприятия  района произведут отгрузку мяса, крупы.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  <w:szCs w:val="28"/>
        </w:rPr>
        <w:t xml:space="preserve">За счет установки приборов учета и внедрения энергосберегающих технологий как при производстве, так  транспортировке, несмотря на ввод в эксплуатацию жилых домов и новых объектов торговли и других производственных объектов, прогнозируется незначительное увеличение объемов отгруженных товаров собственного производства по производствам  и распределению электроэнергии, газа и воды. </w:t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ельское хозяйство</w:t>
      </w:r>
    </w:p>
    <w:p>
      <w:pPr>
        <w:pStyle w:val="Style13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сновным приоритетным направлением развития района, является развитие агропромышленного комплекса, от которого напрямую зависит наполняемость районного бюджета и развитие перерабатывающей отрасли район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Ведущая роль в структуре растениеводства принадлежит зерновому хозяйству, которая является наиболее крупной отраслью агропромышленного комплекса район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Посевная площадь под урожай 2016 года составила 145,0  тыс.га. Зерновые и зернобобовые культуры посеяны на площади 91,1 тыс.га. Технические культуры размещены на площади 28,8 тыс.га, кормовое поле занимало площадь 24,8 тыс.г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завершении уборочных работ валовой сбор зерновых культур по району в весе после доработки составил 104,0 тыс.тонн, в 2015 валовый сбор составил 65,0 тыс. тонн. Урожайность зерновых культур по району составила 11,4 ц/га, в частности по коллективным хозяйствам урожайность составила 13,3 ц/га, а по крестьянским хозяйствам 7,2 ц/га в весе после доработк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Общая площадь засеянных площадей под подсолнечник была 26,6 тыс.га га. Урожайность подсолнечника по району составила 11,1 ц/га. По коллективным хозяйствам урожайность сложилась 16,0  ц/га, по крестьянским хозяйствам 8,7 ц/га. Валовый сбор подсолнечника составил 32,8 тыс. тонн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ь кормового поля в 2016 году составила 24,8 тыс.га, обеспеченность общественного животноводства кормами по району составляет 36,8 ц.к.ед. на 1 условную голову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Продуктивность дойного стада  в 2016 году в среднем по району составила 4999 кг молока на 1 фуражную корову, что на 254 кг выше уровня предыдущего года. Соблюдение «Технического регламента по молоку», использование современного доильного и охладительного оборудования, позволило продать 98% объёма реализации молока высшим и первым сортом. Среднесуточный привес молодняка КРС в среднем по району составил 485 грамм. Хорошие показатели достигнуты в воспроизводстве стада - в среднем по всем хозяйствам района получено 92 теленка на 100 коров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Хозяйства района вложили в модернизацию животноводческих помещений </w:t>
      </w:r>
      <w:r>
        <w:rPr>
          <w:bCs/>
          <w:sz w:val="28"/>
          <w:szCs w:val="28"/>
        </w:rPr>
        <w:t>около 20 млн. рублей</w:t>
      </w:r>
      <w:r>
        <w:rPr>
          <w:sz w:val="28"/>
          <w:szCs w:val="28"/>
        </w:rPr>
        <w:t xml:space="preserve">. Средства направляли на реконструкцию и оснащение современным оборудованием </w:t>
      </w:r>
      <w:r>
        <w:rPr>
          <w:bCs/>
          <w:sz w:val="28"/>
          <w:szCs w:val="28"/>
        </w:rPr>
        <w:t>пяти объектов животноводства</w:t>
      </w:r>
      <w:r>
        <w:rPr>
          <w:sz w:val="28"/>
          <w:szCs w:val="28"/>
        </w:rPr>
        <w:t>, рассчитанные на более чем 1,3 тыс. голов сельскохозяйственных животных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В отчетном году сельхозпроизводители района приобрели сельскохозяйственную технику на общую сумму 152,3 млн.руб. Приобретено 4 трактора, шесть посевных комплексов, два зерноуборочных комбайна, три культиватора, четыре жатки, другая техника и оборудование. Техника и оборудование, приобретённые хозяйствами, позволяют выполнять сельхозработы в сжатые сроки и с высоким качеством.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ибыль от реализации сельскохозяйственной продукции по району составила за 2016 год – 319,7 млн. рублей. Доля безубыточных сельскохозяйственных организаций сложилась на уровне 82,4%. Три хозяйства района по итогам финансового года оказались убыточными. Государственная поддержка составила за 12 месяцев 2016 года 89,2 млн. рублей субсидий, в том числе из федерального бюджета 84,4 млн. рублей и из краевого 4,8 млн. рубле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Аграрии района в отчетном году уплатили сумму 158 млн. рублей налогов, сборов, обязательных платежей и страховых взносов в государственные внебюджетные фонды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По оценке в 2017 году планируется снижение объемов производства сельскохозяйственной продукции в сопоставимых ценах 95,01 % к уровню 2016 года. Урожайность зерновых культур оценивается в пределах 10,6 ц/га. Урожайность подсолнечника прогнозируется в пределах 9,8 ц/га. Что и окажет влияние на снижение валовой продукции сельского хозяйства в сопоставимых ценах. В 2017 году произойдет снижение производства зерновых и зернобобовых культур, в результате чего валовое производство продукции растениеводства в сопоставимых ценах составит 89,0% к уровню 2016 года. Объем зерна к уровню 2016 года составит 96,1%, подсолнечника – 77,9%, картофеля – 97,6%, овощей – 98,6%.Рост продукции животноводства ожидается за счет увеличения продуктивности животных и незначительного роста поголовья животных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В прогнозируемом периоде 2018-2020 гг. планируется увеличение объемов производства сельскохозяйственной продукции в сопоставимых ценах ( 2018 г 100,0%, 2019-2020 гг.- 100,8 %), что позволит получить в 2018 году валовый объем сельскохозяйственной продукции во всех категориях хозяйств в объёме 2045,5 млн. рублей в действующих ценах. В прогнозируемом периоде предполагается оптимальная урожайность зерновых культур и подсолнечника, что позволит сохранить производство сельскохозяйственных культур на достигнутом уровне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Рост продукции животноводства ожидается за счет увеличения продуктивности животных. Темп роста производства скота и птицы на убой в живом весе сохранится на уровне 103,6%, производства молока – 100,8%. Прогноз на 2017-2020 годы рассчитан на основе динамики сельскохозяйственного производства, исходя из сложившегося уровня прошлых лет.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3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3.</w:t>
      </w:r>
      <w:r>
        <w:rPr>
          <w:rFonts w:cs="Times New Roman" w:ascii="Times New Roman" w:hAnsi="Times New Roman"/>
          <w:b/>
          <w:sz w:val="28"/>
          <w:szCs w:val="28"/>
        </w:rPr>
        <w:t xml:space="preserve"> Инвестиции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ём инвестиций,  направленных в экономику района крупными и средними предприятиями  в 2016 году  составил 303,2 млн. рублей, это  на 2,3 млн. рублей  меньше, чем в 2015году. При этом индекс  физического объема- 93,2%. </w:t>
      </w:r>
    </w:p>
    <w:p>
      <w:pPr>
        <w:pStyle w:val="Style13"/>
        <w:ind w:firstLine="851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Объем инвестиции, направляемых  в экономику района,   по оценке 2017 года составит 295 млн. рублей, из них собственные средства предприятий – 265,0 млн. рублей (89,8 % в общем  объеме),  привлеченные средства  30,0 млн. рублей (10,2%).                                 </w:t>
      </w:r>
    </w:p>
    <w:p>
      <w:pPr>
        <w:pStyle w:val="Style13"/>
        <w:ind w:firstLine="851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В прогнозном периоде планируется направить в основной капитал в  2018 году -290,0-295,9-299,0  млн. рублей, в 2019 году 296,2-300,5-304,1 млн. рублей, в 2020 году 300,0-302,0-306,0 млн. рублей. </w:t>
      </w:r>
    </w:p>
    <w:p>
      <w:pPr>
        <w:pStyle w:val="Style13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окращение инвестиций в основной капитал связано  с сокращением объектов, строительство которых осуществлялось за счет бюджетных средств и средств предприятий, удорожанием строительных материалов, сложной  экономической обстановкой  в стране.</w:t>
      </w:r>
    </w:p>
    <w:p>
      <w:pPr>
        <w:pStyle w:val="Style13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Собственные средства предприятий планируется  направить:</w:t>
      </w:r>
    </w:p>
    <w:p>
      <w:pPr>
        <w:pStyle w:val="Style13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- в сельском хозяйстве – на приобретение  высокоэффективных машин, сельхозтехники и  оборудования; </w:t>
      </w:r>
    </w:p>
    <w:p>
      <w:pPr>
        <w:pStyle w:val="Style13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- СПК «Знамя Родины» планирует выполнить работы по установке семяочистительной линии, стоимостью 20,0 млн. рублей;</w:t>
      </w:r>
    </w:p>
    <w:p>
      <w:pPr>
        <w:pStyle w:val="Style13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- на предприятиях по производству пищевой продукции и производству тепловой энергии и воды- на проведение работ по замене технологического оборудования;  </w:t>
      </w:r>
    </w:p>
    <w:p>
      <w:pPr>
        <w:pStyle w:val="Style13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- строительство и реконструкция объектов торговли, объектов общественного питания будет осуществляться предприятиями и индивидуальными предпринимателями. </w:t>
      </w:r>
    </w:p>
    <w:p>
      <w:pPr>
        <w:pStyle w:val="Style13"/>
        <w:ind w:firstLine="85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счет бюджетных средств планируется выполнить работы по, капитальному ремонту здания бывшего детского сада в пос. Поспелихинский (стоимость работ свыше 36,0 млн. рублей) и  реконструкция системы  водоснабжения в с. Николаевка  (стоимость проекта 29,9 млн. рублей), </w:t>
      </w:r>
    </w:p>
    <w:p>
      <w:pPr>
        <w:pStyle w:val="Style13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4. Строительство 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пными и средними организациями района  за 2016 год выполнено работ собственными силами на сумму 1296 тыс. рублей. Ожидаемый в 2017 году объём работ, выполненных собственными силами, составит 1938 тыс. рублей. Увеличение произошл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счет привлечение инвестиций на строительство .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олагаемый объём строительно-монтажных работ за 2018-2020 гг. составит 58,0-68,9 млн. рублей или 14,1-14,6 млн. рублей в среднегодовом исчислении.</w:t>
      </w:r>
    </w:p>
    <w:p>
      <w:pPr>
        <w:pStyle w:val="Style13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1 полугодии 2017 года индивидуальными застройщиками введено в эксплуатацию 184,4 кв. м. жилья. До конца года ожидается ввод около 4200 кв. метров.  Индивидуальными застройщиками в рамках ФЦП  «Устойчивое развитие сельских территорий на 2014-2017 годы и период до 2020 года» осуществляется строительство в с. Поспелиха и пос. Факел социализма  двух одноквартирных жилых домов..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гнозном периоде 2018-2020 гг привлечение инвестиций на строительство и приобретение жилья будет зависеть от уровня доходов населения. С учетом собственных средств населения, средств бюджетов всех уровней, а также за счет привлечения внебюджетных источников в целях стимулирования строительства и реализации жилищных программ планируемый ввод жилья составит  свыше 1,6-1,9  тыс. кв. метров.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5. </w:t>
      </w:r>
      <w:r>
        <w:rPr>
          <w:rFonts w:cs="Times New Roman" w:ascii="Times New Roman" w:hAnsi="Times New Roman"/>
          <w:b/>
          <w:bCs/>
          <w:sz w:val="28"/>
          <w:szCs w:val="28"/>
        </w:rPr>
        <w:t>Потребительский рынок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bCs/>
          <w:color w:val="FF0000"/>
          <w:spacing w:val="-6"/>
          <w:sz w:val="28"/>
          <w:szCs w:val="28"/>
        </w:rPr>
      </w:pPr>
      <w:r>
        <w:rPr>
          <w:color w:val="000000"/>
          <w:sz w:val="28"/>
          <w:szCs w:val="28"/>
        </w:rPr>
        <w:t>На территории района продолжается  развиваться современная инфраструктура торговли и услуг. На 01.07.2017 года зарегистрировано 228 стационарных торговых объектов общей площадью</w:t>
      </w:r>
      <w:r>
        <w:rPr>
          <w:sz w:val="28"/>
          <w:szCs w:val="28"/>
        </w:rPr>
        <w:t xml:space="preserve"> свыше 22,8 тыс. кв. м., из них 22 магазина Поспелихинского РайПО,  45 специализированных, 7 фирменных,  3 сувенирных магазина, 2 стационарных  рынка:  рынок «Центральный» (ООО «Рынок»),  крытый универсальный рынок Поспелихинского РайПО. Стабильно развиваются рыночные формы торговли: на рынке «Центральный»  практически завершен перевод уличной торговли в стационарные отапливаемые помещения. На указанном рынке  расположено 9 торговых павильонов, общей площадью более 5000  кв. м. Мелкорозничная торговля представлена 6 нестационарными торговыми объектами, из которых: 2 павильона, 3 киоска и 1 палатк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Широкое развитие получили сетевые торговые структуры, на территории  района действуют  розничные сети: «Аникс», «Мария-Ра», «Новэкс», «Магнит», «Светофор», «Холди». Оборот розничной торговли за 1 полугодие 2017 года составил – 475115  тыс.руб., темп роста – 106,6%.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  <w:szCs w:val="28"/>
        </w:rPr>
        <w:t>На фоне роста  инфляционных процессов,  снижения темпов роста заработной платы наблюдается снижение покупательского спроса населения и как следствие замедление динамики темпов роста объемов потребительского рынка.</w:t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от розничной торговли.(не полный круг)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оду на потребительском рынке района ожидается замедление темпа роста розничного товарооборота к уровню 2016 года до 100,2 % в действующих ценах (96,3 % в сопоставимых ценах) В среднесрочном периоде прогнозируется  умеренное ускорение темпов роста розничного товарооборота по сравнению с текущим годом. Оборот розничной торговли  к концу  прогнозируемого периода возрастет до 1263,7 млн. рублей  (1 вариант)- 1280,2 (2 вариант), 1314,6 (3 вариант)  или 115,3-116,8-119,9% соответственно к уровню 2017 года в действующих ценах.</w:t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ественное питание.(не полный круг)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  <w:szCs w:val="28"/>
        </w:rPr>
        <w:t>Общедоступная сеть предприятий общественного питания представлена 18 единицами, в том числе: 7 кафе, 5 закусочными и 3 столовыми. Общее количество посадочных мест  по итогам 1 полугодия 2017 года – 492.  Основной причиной  снижения количества посадочных мест по сравнению с данными на начало текущего года является закрытие крупного кафе-клуба «СЛАВА» на 210 посадочных мест. Оборот общественного питания, тем не менее, в 1 полугодии 2017 года увеличился и составил 5924 тыс.руб. (темп роста – 111,2%).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  <w:szCs w:val="28"/>
        </w:rPr>
        <w:t>Развитие общедоступной сети предприятий общественного питания в прогнозном периоде  к концу 2020 года  позволит обеспечить оборот общественного питания в объеме 1 вариант 1,9 млн. рублей., 2 вариант 2,3 млн. рублей, 3 вариант 2,5 млн. рублей  В  2020 года рост составит 115,0% -118,2-119,6 % в действующих ценах к уровню 2017 года.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  <w:szCs w:val="28"/>
        </w:rPr>
        <w:t>Увеличить оборот общественного питания в последующие годы планируется за счет открытия новых объектов, расширения ассортимента и повышения качества блюд на предприятиях общественного питания всех форм собственности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тные услуги населению (не полный круг)</w:t>
      </w:r>
    </w:p>
    <w:p>
      <w:pPr>
        <w:pStyle w:val="Normal"/>
        <w:spacing w:lineRule="auto" w:line="276"/>
        <w:ind w:right="7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. </w:t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елению района в  1 полугодии 2017 года  оказано платных услуг крупными и средними предприятиями 88665,5 тыс.руб., в том числе платных бытовых услуг – 1121,9 тыс.руб. В прогнозируемом периоде  предполагается дальнейшее развитие платных бытовых услуг, за счет расширения сферы и видов, предоставляемых услуг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ой развития платных услуг, оказываемых населению, является платежеспособный спрос и первоочередное потребление определенного объема обязательных и социально необходимых видов услуг. Населению района в 2016 году оказано платных услуг на сумму 180,6 млн. рублей. По оценке 2017 года на оплату услуг население района направит 186,7 млн. рублей  - это 3,4 %  выше уровня предыдущего года.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огнозу в среднесрочном периоде предусмотрен темп роста объема платных услуг населению от 3,6%-3,9 % -4,3%  в 2018 году, до 3,7%-4,0 % -4,5% в 2019 году , 4,4%-4,5%-5,0% в 2020 году к уровню 2017 года, К концу прогнозного периода (2020 год ) объем платных услуг достигнет 209,4-210,8-213,7 млн. рублей. В структуре платных услуг населению наибольший удельный вес занимают жилищно-коммунальные услуги свыше 50%.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  <w:szCs w:val="28"/>
        </w:rPr>
        <w:t xml:space="preserve">В прогнозируемом периоде  предполагается дальнейшее развитие платных бытовых услуг, за счет расширения перечня, предоставляемых услуг. Прогнозируется увеличение услуг связи - за счет увеличения пользователей сети Интернет и охвата новых территорий услугами мобильной связи.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направления развития  в области потребительского рынка на перспективу  – обеспечение торговли, бытовыми услугами в отдаленных от районного центра и труднодоступных населенных пунктах района.  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6. </w:t>
      </w:r>
      <w:r>
        <w:rPr>
          <w:rFonts w:cs="Times New Roman" w:ascii="Times New Roman" w:hAnsi="Times New Roman"/>
          <w:b/>
          <w:bCs/>
          <w:sz w:val="28"/>
          <w:szCs w:val="28"/>
        </w:rPr>
        <w:t>Уровень жизни населения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  <w:szCs w:val="28"/>
        </w:rPr>
        <w:t>Прогнозом предусмотрено увеличение объема денежных доходов населения с 4893,9 млн. рублей в 2017 году до 5128,9 – 5138,4-5155,8 млн. рублей в 2020 году.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гнозный период ожидается рост показателей уровня жизни населения  не только  за счет заработной платы и  социальных трансфертов,  но и  других видов денежных доходов (доходы от предпринимательской деятельности, имущества и поступления из финансовой системы). Рост денежных доходов населения к концу к уровню 2017 года  к концу  2020 года составит  104,8 %, -104,9%-105,3%  соответственно. Среднедушевые денежные доходы населения  к концу прогнозируемого периода 2020 году достигнут  18822-18857-18921  рублей против 17662 рублей   (оценка  2017 года), при среднегодовом росте – 106,5% -106,8 %.-107,7%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м источником денежных доходов населения является заработная плата. Рост заработной платы замедлится по сравнению с темпами роста прошлых лет и достигнет  в  крупных и средних предприятиях  концу 2020 года   1 вариант 19156 рублей, 2 вариант19252 рублей, 3 вариант19349 рублей, против  19499 рублей по оценке 2017 года. Рост заработной платы ожидается в основном за счет увеличения ее в реальном секторе экономике. </w:t>
      </w:r>
      <w:r>
        <w:rPr>
          <w:rFonts w:cs="Times New Roman" w:ascii="Times New Roman" w:hAnsi="Times New Roman"/>
          <w:color w:val="FF0000"/>
          <w:sz w:val="28"/>
          <w:szCs w:val="28"/>
        </w:rPr>
        <w:t>В бюджетной сфере  росту зарплаты будут способствовать мероприятия, направленные на исполнение Указа Президента от 7 мая 2012 г № 597 «О мероприятиях  по реализации государственной социальной политики».</w:t>
      </w:r>
    </w:p>
    <w:p>
      <w:pPr>
        <w:pStyle w:val="Style13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7.</w:t>
      </w:r>
      <w:r>
        <w:rPr>
          <w:rFonts w:cs="Times New Roman" w:ascii="Times New Roman" w:hAnsi="Times New Roman"/>
          <w:b/>
          <w:sz w:val="28"/>
          <w:szCs w:val="28"/>
        </w:rPr>
        <w:t xml:space="preserve"> Труд и занятость</w:t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мографические процессы  и развитие экономики  активно влияют на ситуацию, складывающуюся на рынке труда. Численность трудоспособного населения района  по итогам 2016 года составила 11886 человека и сократилась на 778 человек к уровню 2015 года. По оценке  2017 года количество трудоспособного населения11814 человек. К концу 2020 года  численность населения в трудоспособном возрасте по прогнозу  11,6тыс.человек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рицательная динамика на рынке труда отмечается  и в текущем периоде 2017 года. Наблюдается  снижение численности экономически активного и занятого населения из-за оптимизации и модернизации производств, роста цен на все виды товаров и услуг и падением покупательского спроса. По оценке  2017 года экономически активное население района составит 8067 человек, занятое - 7831 человек. К концу прогнозного периода ожидается незначительное снижение занятого в экономике населения. Среднесписочная численность работающих на предприятиях района  по оценке в 2017 году снизится к уровню 2016 года на 294 человек и составит 4670 человек, из которых преобладающая часть работающих  сосредоточена на крупных и средних предприятиях. Так, в 2016 году она составила 63,1% от общей численности занятых в экономике, в 2017 году – 59,6%, к концу прогнозного периода количество работающих в данных предприятиях ожидается в размере 57,0% от численности занятых в экономике района.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bCs/>
          <w:sz w:val="28"/>
          <w:szCs w:val="28"/>
        </w:rPr>
        <w:t xml:space="preserve">исленность предпринимателей без образования юридического лица и лиц, работающих по найму у отдельных граждан в 2016 году составляла 1928 человек. По оценке, в 2017 году численность возрастет до 1934 человек,  концу прогнозного  периода 2018-2020 гг. составит 1931-1932-1933 человек соответственно. 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  <w:szCs w:val="28"/>
        </w:rPr>
        <w:t>Среднесписочная численность работников занятых в организациях муниципальной формы собственности по оценке  2017 года  составит 1175 человек (15,0% от общей численности занятых).  В плановом периоде этот показатель останется на том же уровне.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  <w:szCs w:val="28"/>
        </w:rPr>
        <w:t>В прогнозном периоде ситуация на рынке труда сохранится -  численность трудовых ресурсов будет сокращаться,  так же как и численность занятых в экономике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тогам 2016 года в государственном учреждении службы занятости населения  зарегистрировано 224 человек безработных граждан, по оценке 2017 года, количество официально зарегистрированных безработных составит к 2020 году  составит 220 человек . Уровень официально зарегистрированной безработицы ожидается в пределах 1,9 %.</w:t>
      </w:r>
    </w:p>
    <w:p>
      <w:pPr>
        <w:pStyle w:val="Style1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3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8.</w:t>
      </w:r>
      <w:r>
        <w:rPr>
          <w:rFonts w:cs="Times New Roman" w:ascii="Times New Roman" w:hAnsi="Times New Roman"/>
          <w:b/>
          <w:sz w:val="28"/>
          <w:szCs w:val="28"/>
        </w:rPr>
        <w:t xml:space="preserve"> Демография</w:t>
      </w:r>
    </w:p>
    <w:p>
      <w:pPr>
        <w:pStyle w:val="Style13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bCs/>
          <w:sz w:val="28"/>
          <w:szCs w:val="28"/>
        </w:rPr>
        <w:t>Динамика общей численности населения зависит от его возрастной структуры, естественного воспроизводства населения, направленности и объемов внешнего миграционного движения населения, сложившихся в муниципальном образовании.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исленность постоянного населения муниципального образования </w:t>
      </w:r>
    </w:p>
    <w:p>
      <w:pPr>
        <w:pStyle w:val="Style13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пелихинский район на начало 2017 года составила 23190 человек. 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  <w:szCs w:val="28"/>
        </w:rPr>
        <w:t xml:space="preserve">В демографической ситуации прогнозируется дальнейшая естественная и миграционная убыль. В среднесрочной перспективе в муниципальном образовании сохраниться слабовыраженная замедленная динамика рождаемости населения, которая  будет обусловлена снижением доли женщин детородного возраста. В 2016 году в районе зарегистрировано 268 новорожденных, что на 29 младенца меньше, чем в 2015году. В 2017 году планируется рождение 270детей. Учитывая реализацию мер, направленных на стимулирование рождаемости, оказание всесторонней поддержки семье в среднесрочном периоде 2018-2020 годы,  прогнозируется рождение  270-271 ребенка ежегодно. Коэффициент рождаемости составит 11,8 -11,5-12,0 новорожденных в расчете на 1000 человек населения.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лагодаря реализуемому комплексу мер, направленных на повышение качества оказания медицинской помощи, профилактику заболеваний и снижение смертности в 2018-2020 годах ожидается тенденция снижения уровня смертности. В среднесрочной перспективе показатель смертности  по прежнему будет превышать показатель рождаемости -4,0 на 1000 тыс. человек . По оценке 2017 года  коэффициент естественного прироста составит -4,1 на 1000 тыс. человек . В прогнозном периоде 2018-2020 годы коэффициент составит -3,7 -3,9-4 соответственно. Нисходящая  динамика коэффициента смертности  связана  с  увеличением доли лиц старших возрастов.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  <w:szCs w:val="28"/>
        </w:rPr>
        <w:t>Предположительно сохранится тенденции миграционного оттока численности населения, выезжающего за пределы Поспелихинского района. По прогнозу коэффициент миграционного оттока в 2020 году составит  -42,18 на 1000 человек населения  против -50,6 на 1000 человек  населения в 2016 году.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негодовая численность постоянного населения по итогам  2016 года - 23299 человека. По оценке 2017 года данный показатель снизится на 209 человек и составит 23090  человек. Предположительно к 2020 году  данный показатель составит 22707 человек. Общие снижение  численности постоянного населения за трехлетний прогнозный период -  --188, -369, 325 человек. </w:t>
      </w:r>
    </w:p>
    <w:p>
      <w:pPr>
        <w:pStyle w:val="Style13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9. Туризм </w:t>
      </w:r>
    </w:p>
    <w:p>
      <w:pPr>
        <w:pStyle w:val="Normal"/>
        <w:ind w:right="76" w:firstLine="540"/>
        <w:jc w:val="both"/>
        <w:rPr/>
      </w:pPr>
      <w:r>
        <w:rPr>
          <w:sz w:val="28"/>
          <w:szCs w:val="28"/>
        </w:rPr>
        <w:t>Поспелихинский район входит в маршрут «Большого Золотого кольца Алтая». На территории района действуют 2 гостиницы, которые оборудованы одно-четырех местными номерами. Гостиница «Транзит», принадлежит индивидуальному предпринимателю Дроботову Е.А., гостиница «Центральная» - ООО «Мелира»,  в которых одновременно может быть  размещено 27 человек. Оказанием услуг занято 8 человек.  Наличие объектов  размещения, питания  позволяет создать комфортные условий для проезжающих в туристко-рекреационные зоны (Змеиногорский, Курьинский и Краснощековский районы) и озера Новичихинского района. Основное направление  туристического развития района- создание обустроенных зон отдыха на водных объектах для жителей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0. Бюджет</w:t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Бюджет на отчетный 2017 год и прогнозный период   2018-2020 гг. сформирован по трем  вариантам: базовый, консервативный и целевой. Бюджет сформирован сбалансированный, т.е. расходы бюджета соответствуют доходам и составляют соответственно: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оходы: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b/>
          <w:sz w:val="28"/>
          <w:szCs w:val="28"/>
        </w:rPr>
        <w:t>Налог на доходы физических лиц</w:t>
      </w:r>
      <w:r>
        <w:rPr>
          <w:rFonts w:cs="Times New Roman" w:ascii="Times New Roman" w:hAnsi="Times New Roman"/>
          <w:sz w:val="28"/>
          <w:szCs w:val="28"/>
        </w:rPr>
        <w:t xml:space="preserve">  консолидированного бюджета отчетный  2017 год предусмотрен в сумме 95,0 млн. рублей, что на 0,9 процентов меньше,  поступлений в 2016 году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  <w:szCs w:val="28"/>
        </w:rPr>
        <w:t xml:space="preserve">Налог на доходы физических лиц прогнозируется исходя из прогнозируемого фонда оплаты труда на 2018–2020 годы, Доля налога на доходы физических лиц в общем объеме собственных доходов на предстоящий год в трех вариантов составляет:  2018 год-26,5%-26,7%-27,07%, 2019 год 27,3%-27,3%-27,7%, 2020 год 27,2%-27,2%-27,6% .     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Единый сельскохозяйственный налог </w:t>
      </w:r>
      <w:r>
        <w:rPr>
          <w:rFonts w:cs="Times New Roman" w:ascii="Times New Roman" w:hAnsi="Times New Roman"/>
          <w:sz w:val="28"/>
          <w:szCs w:val="28"/>
        </w:rPr>
        <w:t xml:space="preserve"> на отчетный 2017 год в сумме 3900,0 тыс. рублей , что на 29% меньше, чем в 2016 году.  В прогнозном периоде 2018, 2019, 2020 годы планируется  в сумме 2018 год-3978,0-4013,0-4021,0 тыс. рублей,  2019 год 4062,0-4133,0-4158,0 тыс. рублей, 2020 год 4163,0-4274,0-4320,0 тыс. рублей.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оступление налога на имущество физ. лиц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 бюджет в </w:t>
        <w:br/>
        <w:t>2016 году составило 2448,0 тыс. рублей, что выше уровня поступлений 2015</w:t>
        <w:br/>
        <w:t>года на 3,1% .,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)По оценке прогноза на 2017 год ожидаемая сумма  3000 тыс. рублей.</w:t>
        <w:br/>
        <w:t>При расчете прогнозных значений на 2018-2020 годы учитывался индекса-дефлятора инвестиций. Так в 2018 году налог на имущество составит 3060,0-3087,0-3093,0 тыс. рублей, в 2019 году 3124,0-3180,0-3198,0 тыс. рублей, 2020 году 3202,0-3288,0-3323,0 тыс. рублей.</w:t>
      </w:r>
    </w:p>
    <w:p>
      <w:pPr>
        <w:pStyle w:val="Normal"/>
        <w:spacing w:before="280" w:after="280"/>
        <w:rPr/>
      </w:pPr>
      <w:r>
        <w:rPr>
          <w:b/>
          <w:sz w:val="28"/>
          <w:szCs w:val="28"/>
        </w:rPr>
        <w:t xml:space="preserve">Земельный налог. </w:t>
      </w:r>
      <w:r>
        <w:rPr>
          <w:rFonts w:eastAsia="Calibri"/>
          <w:color w:val="000000"/>
          <w:sz w:val="28"/>
          <w:szCs w:val="28"/>
          <w:lang w:eastAsia="en-US"/>
        </w:rPr>
        <w:t>Фактическое поступление земельного налога в 201 6 году составило 15038,0  тыс.рублей, что выше уровня 2015 года на 7,5%.</w:t>
      </w:r>
      <w:r>
        <w:rPr>
          <w:rFonts w:eastAsia="Calibri"/>
          <w:color w:val="FF0000"/>
          <w:sz w:val="28"/>
          <w:szCs w:val="28"/>
          <w:lang w:eastAsia="en-US"/>
        </w:rPr>
        <w:t xml:space="preserve">                       </w:t>
      </w:r>
      <w:r>
        <w:rPr>
          <w:rFonts w:eastAsia="Calibri"/>
          <w:sz w:val="28"/>
          <w:szCs w:val="28"/>
          <w:lang w:eastAsia="en-US"/>
        </w:rPr>
        <w:t xml:space="preserve">На  отчетный 2017 год сумма налога составит 12700 тыс. рублей. </w:t>
      </w:r>
      <w:r>
        <w:rPr>
          <w:rFonts w:eastAsia="Calibri"/>
          <w:color w:val="C00000"/>
          <w:sz w:val="28"/>
          <w:szCs w:val="28"/>
          <w:lang w:eastAsia="en-US"/>
        </w:rPr>
        <w:t xml:space="preserve">                          </w:t>
      </w:r>
      <w:r>
        <w:rPr>
          <w:sz w:val="28"/>
          <w:szCs w:val="28"/>
        </w:rPr>
        <w:t xml:space="preserve">Земельный налог прогнозируется исходя из </w:t>
      </w:r>
      <w:r>
        <w:rPr>
          <w:bCs/>
          <w:sz w:val="28"/>
          <w:szCs w:val="28"/>
        </w:rPr>
        <w:t xml:space="preserve">кадастровой стоимости земельных участков, признаваемых объектом налогообложения, по данным Управления Федеральной налоговой службы. Прогнозная сумма налога  на 2018-2020 годы составит: 2018 год 13094,0 тыс. руб,  2019 год 113539,0 тыс. рублей, 2020 год 14067,0 тыс. рублей. </w:t>
      </w:r>
    </w:p>
    <w:p>
      <w:pPr>
        <w:pStyle w:val="Normal"/>
        <w:spacing w:lineRule="auto" w:line="276" w:before="0" w:after="200"/>
        <w:rPr>
          <w:rFonts w:eastAsia="Calibri"/>
          <w:b/>
          <w:b/>
          <w:i/>
          <w:i/>
          <w:color w:val="000000"/>
          <w:sz w:val="28"/>
          <w:szCs w:val="28"/>
          <w:lang w:eastAsia="en-US"/>
        </w:rPr>
      </w:pPr>
      <w:r>
        <w:rPr>
          <w:rFonts w:eastAsia="Calibri"/>
          <w:b/>
          <w:i/>
          <w:color w:val="000000"/>
          <w:sz w:val="28"/>
          <w:szCs w:val="28"/>
          <w:lang w:eastAsia="en-US"/>
        </w:rPr>
        <w:t>Расходы</w:t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color w:val="000000"/>
          <w:sz w:val="28"/>
          <w:szCs w:val="28"/>
          <w:lang w:eastAsia="en-US"/>
        </w:rPr>
        <w:t>При прогнозировании расходных обязательств на отчетный период 2017 год, и прогнозный период 201 8-2020 годов, в первую очередь</w:t>
        <w:br/>
        <w:t>учитывались расходы первоочередного и социального характера, такие как</w:t>
        <w:br/>
        <w:t>выплата заработной платы, оплата коммунальных услуг, налоги, а также</w:t>
        <w:br/>
        <w:t>необходимость выполнения принятых расходных обязательств</w:t>
        <w:br/>
        <w:t>муниципального образования. В 201 6 году произошло увеличение показателей исполнения бюджета по сравнению с 201 5 годом по разделам «Расходы на национальную экономику», на 71%, «Культура, кинематография» на 12,9%.</w:t>
        <w:br/>
        <w:t>В отчетном 2017 году  и на прогнозный период 2018-2020 годы, расходы планируются на уровне 2016 года.  Так в отчетном 2017 году ожидаемый расход  составит 396,6 млн. рублей , в 2018-2019-2020 годах в разрезе трех вариантов 370,2-369,4-371,4 млн. рублей, 374,1-375,3-377,9 млн. рублей, 390,0-391,3-394,1 млн. рублей соответственно.</w:t>
      </w:r>
    </w:p>
    <w:p>
      <w:pPr>
        <w:pStyle w:val="Normal"/>
        <w:spacing w:lineRule="auto" w:line="276" w:before="0" w:after="200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1. Перечень основных проблемных вопросов, сдерживающих социально-экономическое развитие муниципального района </w:t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дальнейшего </w:t>
      </w:r>
      <w:r>
        <w:rPr>
          <w:rFonts w:cs="Times New Roman" w:ascii="Times New Roman" w:hAnsi="Times New Roman"/>
          <w:spacing w:val="2"/>
          <w:sz w:val="28"/>
          <w:szCs w:val="28"/>
        </w:rPr>
        <w:t>социально-экономического развития муниципального образования Поспелихинский район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в среднесрочной перспективе  необходимо проработать следующие направления</w:t>
      </w:r>
      <w:r>
        <w:rPr>
          <w:rFonts w:cs="Times New Roman" w:ascii="Times New Roman" w:hAnsi="Times New Roman"/>
          <w:spacing w:val="-6"/>
          <w:sz w:val="28"/>
          <w:szCs w:val="28"/>
        </w:rPr>
        <w:t>:</w:t>
      </w:r>
    </w:p>
    <w:p>
      <w:pPr>
        <w:pStyle w:val="Style13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Создание благоприятных, комфортных условий проживания населения муниципального образования Поспелихинский район, сохранение  численности населения района.</w:t>
      </w:r>
    </w:p>
    <w:p>
      <w:pPr>
        <w:pStyle w:val="Style13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>Создание новых рабочих мест и повышение занятости населения.</w:t>
      </w:r>
    </w:p>
    <w:p>
      <w:pPr>
        <w:pStyle w:val="Style13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 xml:space="preserve">Повышение уровня оплаты труда и ее легализация во всех отраслях экономики.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 xml:space="preserve">Увеличение доходной базы бюджета района и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сельских поселений. </w:t>
      </w:r>
    </w:p>
    <w:p>
      <w:pPr>
        <w:pStyle w:val="Style13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Эффективное использование муниципальной собственности.</w:t>
      </w:r>
      <w:r>
        <w:rPr>
          <w:rFonts w:cs="Times New Roman" w:ascii="Times New Roman" w:hAnsi="Times New Roman"/>
          <w:sz w:val="28"/>
          <w:szCs w:val="28"/>
        </w:rPr>
        <w:t xml:space="preserve"> Создание условий для увеличения количества земельных участков, являющихся объектами налогообложения путем предоставления в собственность, а также выявления земельных участков, используемых без правоустанавливающих документов.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5"/>
          <w:sz w:val="28"/>
          <w:szCs w:val="28"/>
        </w:rPr>
        <w:t>Развитие социальной сферы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: образования, культуры и других  отраслей бюджетной сферы. </w:t>
      </w:r>
    </w:p>
    <w:p>
      <w:pPr>
        <w:pStyle w:val="Style13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 xml:space="preserve">Развитие материальной базы ЖКХ, 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строительство и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реконструкция водопроводных сетей, строительство и ремонт дорог с твердым покрытием, ремонт </w:t>
      </w:r>
      <w:r>
        <w:rPr>
          <w:rFonts w:cs="Times New Roman" w:ascii="Times New Roman" w:hAnsi="Times New Roman"/>
          <w:sz w:val="28"/>
          <w:szCs w:val="28"/>
        </w:rPr>
        <w:t xml:space="preserve">объектов бюджетной сферы, благоустройство населенных пунктов. </w:t>
      </w:r>
    </w:p>
    <w:p>
      <w:pPr>
        <w:pStyle w:val="Style13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роведение разъяснительной работы с населением по организации сбора и транспортировке твердых бытовых отходов.</w:t>
      </w:r>
    </w:p>
    <w:p>
      <w:pPr>
        <w:pStyle w:val="Style13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/>
          <w:spacing w:val="1"/>
          <w:sz w:val="28"/>
          <w:szCs w:val="28"/>
        </w:rPr>
      </w:r>
    </w:p>
    <w:p>
      <w:pPr>
        <w:pStyle w:val="Normal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jc w:val="both"/>
        <w:rPr/>
      </w:pPr>
      <w:r>
        <w:rPr>
          <w:spacing w:val="1"/>
          <w:sz w:val="28"/>
          <w:szCs w:val="28"/>
        </w:rPr>
        <w:t xml:space="preserve">Заместитель главы Администрации района </w:t>
      </w:r>
    </w:p>
    <w:p>
      <w:pPr>
        <w:pStyle w:val="Normal"/>
        <w:jc w:val="both"/>
        <w:rPr/>
      </w:pPr>
      <w:r>
        <w:rPr>
          <w:spacing w:val="1"/>
          <w:sz w:val="28"/>
          <w:szCs w:val="28"/>
        </w:rPr>
        <w:t>По экономическим вопросам,</w:t>
      </w:r>
    </w:p>
    <w:p>
      <w:pPr>
        <w:pStyle w:val="Normal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председатель комитета по финанса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логовой и кредитной политике                                               Е.Г. Баска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Обычный (веб)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NoSpacing">
    <w:name w:val="No Spacing Знак"/>
    <w:qFormat/>
    <w:rPr>
      <w:kern w:val="2"/>
      <w:sz w:val="24"/>
      <w:szCs w:val="24"/>
    </w:rPr>
  </w:style>
  <w:style w:type="character" w:styleId="Style10">
    <w:name w:val="Без интервала Знак"/>
    <w:qFormat/>
    <w:rPr>
      <w:rFonts w:ascii="Calibri" w:hAnsi="Calibri" w:cs="Calibri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bCs/>
      <w:sz w:val="26"/>
    </w:rPr>
  </w:style>
  <w:style w:type="paragraph" w:styleId="3">
    <w:name w:val="Основной текст 3"/>
    <w:basedOn w:val="Normal"/>
    <w:qFormat/>
    <w:pPr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540"/>
      <w:jc w:val="both"/>
    </w:pPr>
    <w:rPr>
      <w:sz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6"/>
    </w:rPr>
  </w:style>
  <w:style w:type="paragraph" w:styleId="BodyText2">
    <w:name w:val="Body Text 2"/>
    <w:basedOn w:val="Normal"/>
    <w:qFormat/>
    <w:pPr>
      <w:widowControl w:val="false"/>
      <w:spacing w:lineRule="auto" w:line="319" w:before="160" w:after="0"/>
      <w:ind w:right="20" w:firstLine="680"/>
      <w:jc w:val="both"/>
    </w:pPr>
    <w:rPr>
      <w:szCs w:val="20"/>
    </w:rPr>
  </w:style>
  <w:style w:type="paragraph" w:styleId="Style12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NoSpacing1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tyle13">
    <w:name w:val="Без интервала"/>
    <w:qFormat/>
    <w:pPr>
      <w:widowControl/>
      <w:bidi w:val="0"/>
      <w:ind w:firstLine="709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09:20:00Z</dcterms:created>
  <dc:creator>Тябин К.В.</dc:creator>
  <dc:description/>
  <cp:keywords/>
  <dc:language>en-US</dc:language>
  <cp:lastModifiedBy>nashot</cp:lastModifiedBy>
  <cp:lastPrinted>2017-08-28T10:57:00Z</cp:lastPrinted>
  <dcterms:modified xsi:type="dcterms:W3CDTF">2017-11-09T04:00:00Z</dcterms:modified>
  <cp:revision>75</cp:revision>
  <dc:subject/>
  <dc:title>Структура  ежемесячной аналитической записки субъекта Российской Федерации </dc:title>
</cp:coreProperties>
</file>