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яснительная записк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о о</w:t>
      </w:r>
      <w:r>
        <w:rPr>
          <w:b/>
          <w:sz w:val="28"/>
          <w:szCs w:val="28"/>
        </w:rPr>
        <w:t>сновным параметрам прогноза социально-экономического развития Поспелихинского  района  на 2019 и на прогнозный период 2020-2022 год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щая оценка социально-экономической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туации в районе за отчетный период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едварительным итогам 2019 года в муниципальном образовании Поспелихинский  район наблюдается   увеличение  в действующих ценах объема оборота розничного товарооборота, общественного питания, рост среднемесячной начисленной заработной платы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жидается, что к концу 2019 года объем промышленного производства в денежном выражении составит 130,5 млн. рублей.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Инвестиции в основной капитал по крупным и средним предприятиям и организациям продолжают снижаться. Объем инвестиций в основной капитал по итогам  2019 года оценивается в размере 680,0 млн. рублей, что в сопоставимых ценах составит 100,2% к уровню 2018 года. 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январе-июне 2019 наблюдается незначительный рост объемов розничного товарооборота, общественного питания и платных услуг, оказываемых населению. По оценке 2019 года оборот розничной торговли составит 1039306 тыс. рублей, оборот предприятий общественного питания 12911,0 тыс. рублей. Объем платных услуг достигнет 181775, тыс. рублей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t>В текущем периоде 2019года наблюдается сокращение численности населения, отрицательное сальдо имеет миграционный прирост населения, и естественное движение. Ожидаемая среднегодовая численность постоянного населения в 2019 году составит 22757 человек. К концу года в экономике района будет занято 6907 человек, что на 376 человек ниже уровня прошлого года. При этом на предприятиях и организациях всех форм собственности  занято на 01 июля 2019 года 4361 человек. По состоянию на 01 июля 2019 года официально зарегистрировано  206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безработных . К концу года численность официально зарегистрированных безработных ожидается в количестве 22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мышленное производство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мышленное производство  сосредоточено  на территории Поспелихинского Центрального сельсовета. В настоящий момент, в районе действует 12 предприятий, из них 5 крупные и средние, 7 малые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 «Поспелихинский молочный комбинат» - входит в состав объединения «Столица молока", выпускает твердые сыры,  масло крестьянское и широкий ассортимент кисломолочной продукции: кефир, ряженка, варенец, молоко и сливки.</w:t>
      </w:r>
    </w:p>
    <w:p>
      <w:pPr>
        <w:pStyle w:val="Style13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АО «Поспелихинский комбинат хлебопродуктов» </w:t>
      </w:r>
      <w:r>
        <w:rPr>
          <w:rFonts w:cs="Times New Roman" w:ascii="Times New Roman" w:hAnsi="Times New Roman"/>
          <w:sz w:val="24"/>
          <w:szCs w:val="24"/>
        </w:rPr>
        <w:t>перерабатывает зерно твердых  и мягких сортов пшеницы. Выпускаемая продукция – мука макаронная и мука хлебопекарная</w:t>
      </w:r>
    </w:p>
    <w:p>
      <w:pPr>
        <w:pStyle w:val="Style13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ООО «Поспелихинская макаронная фабрика» -выпускаемая продукция макаронные изделия</w:t>
      </w:r>
      <w:r>
        <w:rPr>
          <w:rFonts w:cs="Times New Roman" w:ascii="Times New Roman" w:hAnsi="Times New Roman"/>
          <w:sz w:val="24"/>
          <w:szCs w:val="24"/>
        </w:rPr>
        <w:t xml:space="preserve"> группы «А», отличающиеся более высоким качеством по сравнению с продукцией из мягких сортов пшеницы.  </w:t>
      </w:r>
    </w:p>
    <w:p>
      <w:pPr>
        <w:pStyle w:val="Style13"/>
        <w:tabs>
          <w:tab w:val="clear" w:pos="708"/>
          <w:tab w:val="left" w:pos="284" w:leader="none"/>
          <w:tab w:val="left" w:pos="426" w:leader="none"/>
        </w:tabs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ПО «Кондитер»</w:t>
      </w:r>
      <w:r>
        <w:rPr>
          <w:rFonts w:cs="Times New Roman" w:ascii="Times New Roman" w:hAnsi="Times New Roman"/>
          <w:sz w:val="24"/>
          <w:szCs w:val="24"/>
        </w:rPr>
        <w:t xml:space="preserve"> - основным видом деятельности, является производство хлеба и хлебобулочных изделий.            </w:t>
      </w:r>
    </w:p>
    <w:p>
      <w:pPr>
        <w:pStyle w:val="Style13"/>
        <w:tabs>
          <w:tab w:val="clear" w:pos="708"/>
          <w:tab w:val="left" w:pos="284" w:leader="none"/>
          <w:tab w:val="left" w:pos="42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ными и средними предприятиями района, в 2018 году отгружено товаров собственного производства в действующих ценах на сумму 1241752,0 тыс. рублей, индекс промышленного производства 103,1%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батывающие производства занимают в отраслевой структуре промышленности района 86 %, из них  85 % приходятся на производителей пищевых продукты. В отчетном периоде  планируется производства масла сливочного ,сыра и сырных продуктов , муки , макаронных изделий , хлеба  и   хлебобулочных  на уровне прошлого года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ценке 2019 года объем отгруженной продукции составит 1305044,6 тыс. рублей, индекс промышленного производства ожидается 98,2 %, т.е наблюдается снижение объемов выпуска масла животного, сыра жирного и цельномолочной продукции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нозном периоде ожидается, что ООО «Поспелихинская макаронная фабрика» объемы производства макаронных изделий в составит 102% к уровню 2018 года. К  2022 году производство макаронных изделий составит 101% .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АО «Поспелихинский комбинат хлебопродуктов» в прогнозируемый период  сохранит  выпуск муки в объеме 101% -102%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тся, что к 2022 году «Поспелихинский молочный комбинат» обеспечит выпуск цельномолочной продукции  от 100,6%  до 103%.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За счет установки приборов учета и внедрения энергосберегающих технологий как при производстве, так  транспортировке, прогнозируется незначительное увеличение объемов отгруженных товаров собственного производства по производствам  и распределению электроэнергии, газа и воды. 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ое хозяйство</w:t>
      </w:r>
    </w:p>
    <w:p>
      <w:pPr>
        <w:pStyle w:val="21"/>
        <w:ind w:firstLine="709"/>
        <w:rPr/>
      </w:pPr>
      <w:r>
        <w:rPr>
          <w:b w:val="false"/>
          <w:sz w:val="24"/>
        </w:rPr>
        <w:t>Посевная площадь под урожай 2019 года составила 150,0  тыс.га.</w:t>
      </w:r>
    </w:p>
    <w:p>
      <w:pPr>
        <w:pStyle w:val="21"/>
        <w:ind w:firstLine="709"/>
        <w:rPr/>
      </w:pPr>
      <w:r>
        <w:rPr>
          <w:b w:val="false"/>
          <w:sz w:val="24"/>
        </w:rPr>
        <w:t>Урожайность зерновых культур по району составила 13,5 ц/га, в частности по коллективным хозяйствам урожайность составила 14,5 ц/га, а по крестьянским хозяйствам 10,1 ц/га в весе после доработки.</w:t>
      </w:r>
    </w:p>
    <w:p>
      <w:pPr>
        <w:pStyle w:val="21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Общая площадь засеянных площадей под подсолнечник составила 31,6 тыс.га.</w:t>
      </w:r>
    </w:p>
    <w:p>
      <w:pPr>
        <w:pStyle w:val="21"/>
        <w:ind w:firstLine="709"/>
        <w:rPr/>
      </w:pPr>
      <w:r>
        <w:rPr>
          <w:b w:val="false"/>
          <w:sz w:val="24"/>
        </w:rPr>
        <w:t>Урожайность подсолнечника по району составила 13,8 ц/га. Валовый сбор подсолнечника составил 39,8 тыс. тонн.</w:t>
      </w:r>
    </w:p>
    <w:p>
      <w:pPr>
        <w:pStyle w:val="21"/>
        <w:ind w:firstLine="709"/>
        <w:rPr/>
      </w:pPr>
      <w:r>
        <w:rPr>
          <w:b w:val="false"/>
          <w:sz w:val="24"/>
        </w:rPr>
        <w:t xml:space="preserve">Продуктивность дойного стада  в 2019 году в среднем по району составит 5486 кг молока на 1 фуражную корову, что на 214,3 кг выше уровня предыдущего года. Среднесуточный привес молодняка КРС в среднем по району за прошедший год составил 525 грамм. </w:t>
      </w:r>
    </w:p>
    <w:p>
      <w:pPr>
        <w:pStyle w:val="21"/>
        <w:ind w:firstLine="709"/>
        <w:rPr/>
      </w:pPr>
      <w:r>
        <w:rPr>
          <w:b w:val="false"/>
          <w:sz w:val="24"/>
        </w:rPr>
        <w:t xml:space="preserve">В отчетном году сельхозпроизводители  района сумели приобрести  сельскохозяйственную технику  на общую сумму 157,6 млн.руб. Прибыль от реализации сельскохозяйственной продукции по району составила: за 2018 год – 228,9 млн. рублей. </w:t>
        <w:tab/>
        <w:t>Доля безубыточных сельскохозяйственных организаций сложилась на уровне 80,0%. Государственная поддержка за 12 месяцев 2018 года составила 100,7 млн. рублей, в том числе на растениеводство – 45,7 млн. рублей, животноводство –50,2 млн. рублей</w:t>
      </w:r>
    </w:p>
    <w:p>
      <w:pPr>
        <w:pStyle w:val="21"/>
        <w:ind w:firstLine="709"/>
        <w:rPr/>
      </w:pPr>
      <w:r>
        <w:rPr>
          <w:b w:val="false"/>
          <w:sz w:val="24"/>
        </w:rPr>
        <w:t xml:space="preserve">По оценке в 2019 году планируется снижение объемов производства сельскохозяйственной продукции в сопоставимых ценах - 95,01 % к уровню 2016 года.. </w:t>
      </w:r>
    </w:p>
    <w:p>
      <w:pPr>
        <w:pStyle w:val="21"/>
        <w:ind w:firstLine="709"/>
        <w:rPr>
          <w:bCs w:val="false"/>
          <w:sz w:val="24"/>
        </w:rPr>
      </w:pPr>
      <w:r>
        <w:rPr>
          <w:b w:val="false"/>
          <w:sz w:val="24"/>
        </w:rPr>
        <w:t xml:space="preserve">В прогнозируемом периоде 2020-2022 гг. планируется увеличение объемов производства сельскохозяйственной продукции, это позволит получить в прогнозируемый период 2020-2022 гг валовый объем сельскохозяйственной продукции во всех категориях хозяйств в объёме до 3133,4 млн. рублей в действующих ценах.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 xml:space="preserve"> Инвестиции</w:t>
      </w:r>
    </w:p>
    <w:p>
      <w:pPr>
        <w:pStyle w:val="Style13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ём инвестиций,  направленных в экономику района крупными и средними предприятиями  в 2018 году  составил 657,64 млн. рублей, это  на 1172,74 млн. рублей  меньше, чем в 2017году. Индекс  физического объема в 2018 году – 132%. </w:t>
      </w:r>
    </w:p>
    <w:p>
      <w:pPr>
        <w:pStyle w:val="Style13"/>
        <w:ind w:firstLine="851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Объем инвестиции, направляемых  в экономику района,   по оценке 2019 года составит 688,4 млн. рублей, из них собственные средства предприятий составят 55,8 % в общем  объеме инвестиций.                                </w:t>
      </w:r>
    </w:p>
    <w:p>
      <w:pPr>
        <w:pStyle w:val="Style13"/>
        <w:ind w:firstLine="851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В прогнозном периоде планируется направить в основной капитал в  2020 году - 693,5-698,1 млн. рублей, в 2021 году 701,1-706,7 млн. рублей, в 2022 году 710,5-717,0 млн. рублей. 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1"/>
        <w:rPr/>
      </w:pPr>
      <w:r>
        <w:rPr>
          <w:rFonts w:eastAsia="Calibri"/>
          <w:lang w:eastAsia="en-US"/>
        </w:rPr>
        <w:t>В 2018 году увеличение  инвестиций в основной капитал связано  с вводом в эксплуатацию объекта,</w:t>
      </w:r>
      <w:r>
        <w:rPr>
          <w:rFonts w:eastAsia="Calibri"/>
          <w:lang w:eastAsia="ar-SA"/>
        </w:rPr>
        <w:t xml:space="preserve"> одного из крупных инвестиционных проектов</w:t>
      </w:r>
      <w:r>
        <w:rPr>
          <w:rFonts w:eastAsia="Calibri"/>
          <w:lang w:eastAsia="en-US"/>
        </w:rPr>
        <w:t>, строительство которых осуществлялось за счет бюджетных средств и средств предприятий</w:t>
      </w:r>
      <w:r>
        <w:rPr>
          <w:rFonts w:eastAsia="Calibri"/>
          <w:lang w:eastAsia="ar-SA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1"/>
        <w:rPr/>
      </w:pPr>
      <w:r>
        <w:rPr/>
        <w:t xml:space="preserve"> </w:t>
      </w:r>
      <w:r>
        <w:rPr/>
        <w:t xml:space="preserve">КГКУ «Алтайавтодор» реконструкция автомобильной дороги с мостом через реку Алей с в. Поспелиха и  устройство искусственного электроосвещения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</w:t>
      </w:r>
      <w:r>
        <w:rPr/>
        <w:t>В 2019 году КГКУ «Управление автомобильных дорог Алтайского края»  начата  реконструкция автомобильной дороги с. Поспелиха-Курья-Третьяково с мостом через р.  Поперечная.</w:t>
      </w:r>
    </w:p>
    <w:p>
      <w:pPr>
        <w:pStyle w:val="Style13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Барнаулгазспецстрой» осуществляет капитальный ремонт котельной № 1 с объединением четырех (1,2,5,8) и тепловых сетей в с. Поспелиха.</w:t>
      </w:r>
    </w:p>
    <w:p>
      <w:pPr>
        <w:pStyle w:val="Style13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нозируемый период 2020-2022 годы планируется строительство яслей на 140 мест в с. Поспелиха, общеобразовательной школы в с. Мамонтово на 240 мест,  детский сад в с. Клепечиха на 80 мест, вступили в КАИП по отводу грунтовых вод в с. Поспелиха.</w:t>
      </w:r>
    </w:p>
    <w:p>
      <w:pPr>
        <w:pStyle w:val="Style13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Строительство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ными и средними организациями района  за 2018 год выполнено работ собственными силами на сумму 99596,0 тыс. рублей. Ожидаемый в 2019 году объём работ, выполненных собственными силами, составит 102085,0 тыс. рублей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1 полугодии 2019 года введено общей площади жилых домов 910 кв. м. жилья. До конца года ожидается ввод около 1900 кв. метров. 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нозном периоде 2019-2021 г. планируемый ввод жилья составит  свыше 1,5-1,9  тыс. кв. метров, в том числе индивидуальными застройщиками в прогнозный период планируется приобрести и ввести в эксплуатацию   кв. метров: 2019 год – 850 кв. м., 2020 год – 650 кв. м., 2021 году – 450 кв. метра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Потребительский рынок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8 году на потребительском рынке темп роста розничного товарооборота к уровню 2017 года до 105,7 % в действующих ценах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тем, что индекс потребительских цен в 2019 году составит 104,8%  планируемый темп роста оборота розничной торговли - 105,5% или 1197,6 млн. руб. К концу  прогнозируемого периода объем розничной торговли возрастет на 110,5% к уровню 2018 года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т общественного питания в 2018 году составил 5487,0 тыс. руб.,  (темп роста составил 94,4% к уровню 2017 года)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общедоступной сети предприятий общественного питания в прогнозном периоде  к концу 2021 года  позволит обеспечить оборот общественного питания в объеме 9500,0 тыс. руб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тные услуги населению.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Населению района в   2018 году  оказано платных услуг крупными и средними предприятиями 211,31 млн. руб. 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По оценке 2019 года на оплату услуг население района направит 219,6 млн. рублей  - это на 103,9%  выше уровня предыдущего года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огнозном периоде темп роста объема платных услуг населению - 103,3 % в 2020 году;  до  103,6 % - 104,0 % в  2021 году;  103,9 %  - 104,5%  в 2022 года к уровню 2018 года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направления развития  в области потребительского рынка на перспективу  – обеспечение торговли, бытовыми услугами в отдаленных от районного центра и труднодоступных населенных пунктах района. 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</w:t>
      </w:r>
      <w:r>
        <w:rPr>
          <w:rFonts w:cs="Times New Roman" w:ascii="Times New Roman" w:hAnsi="Times New Roman"/>
          <w:b/>
          <w:sz w:val="24"/>
          <w:szCs w:val="24"/>
        </w:rPr>
        <w:t xml:space="preserve"> Труд и занятость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нность трудоспособного населения района  по итогам 2018 года составила 11396 человека и сократилась на 1945 человек к уровню 2017 года. По оценке  2019 года количество трудоспособного населения 11203 человек. К концу 2022 года  численность населения в трудоспособном возрасте по прогнозу  11010 человек</w:t>
      </w:r>
    </w:p>
    <w:p>
      <w:pPr>
        <w:pStyle w:val="Style1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оценке  2019 года экономически активное население района составит  8738 человек, занятое - 7180 человек. К концу прогнозного периода ожидается незначительное снижение занятого в экономике населения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тогам 2018 года в государственном учреждении службы занятости населения  зарегистрировано 240 человек безработных граждан, по оценке 2019 года, количество официально зарегистрированных безработных составит 220 человек. Уровень официально зарегистрированной безработицы ожидается по оценке 2019 года в пределах 1,9%. 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>За счет увеличения МРОТ в 2019 году рост заработной в сравнении с 2018 года составит 110%,  среднемесячная начисленная заработная плата по оценке 2019 года составит 25169 рублей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7.</w:t>
      </w:r>
      <w:r>
        <w:rPr>
          <w:rFonts w:cs="Times New Roman" w:ascii="Times New Roman" w:hAnsi="Times New Roman"/>
          <w:b/>
          <w:sz w:val="24"/>
          <w:szCs w:val="24"/>
        </w:rPr>
        <w:t xml:space="preserve"> Демография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исленность постоянного населения муниципального образования Поспелихинского района на начало 2019 года составила 22855 человек.  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В 2018 году в районе зарегистрировано 231 новорожденный, что на 28 младенцев меньше, чем в 2017году. В 2019 году планируется рождение 216 младенцев. В среднесрочном периоде 2020-2022 годы,  прогнозируется рождение 228-230-238 младенца ежегодно. Оценочный коэффициент рождаемости составит 10,1-10,3-10,7 новорожденных в расчете на 1000 человек населения. 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оценке 2019 года  коэффициент естественного прироста составит -4,3 на 1000 тыс. человек . В прогнозном периоде 2020-2022 годы коэффициент составит -4,3; -4,3; -4,1 соответственно. Сохранится тенденция миграционного оттока численности населения, выезжающего за пределы Поспелихинского района. По прогнозу коэффициент миграционной убыли в 2022 году составит  -3,42 на 1000 человек населения  против -8,61 на 1000 человек  населения в 2018 году.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еднегодовая численность постоянного населения по итогам  2018 года - 22999 человек. По оценке в 2019 году данный показатель снизится на 242 человека и составит 22757  человек. Предположительно к 2021 году данный показатель составит 22237 человек. 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 Туризм </w:t>
      </w:r>
    </w:p>
    <w:p>
      <w:pPr>
        <w:pStyle w:val="Normal"/>
        <w:ind w:right="76" w:firstLine="540"/>
        <w:jc w:val="both"/>
        <w:rPr/>
      </w:pPr>
      <w:r>
        <w:rPr/>
        <w:t xml:space="preserve">Поспелихинский район входит в маршрут «Большого Золотого кольца Алтая». На территории района действуют  три гостиницы и один кемпинг, которые оборудованы одно-четырех местными номерами –это Гостиница «Транзит», гостиница «Центральная»,  гостиница ФГУП «Алтайская МИС» в которых одновременно может быть  размещено 40 человек. Оказанием услуг занято 11 человек.  Оказанием услуг по экскурсионному обслуживанию туристов занимается районный музей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9. Бюджет</w:t>
      </w:r>
    </w:p>
    <w:p>
      <w:pPr>
        <w:pStyle w:val="Style13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юджетная политика направлена на увеличение налоговых и неналоговых доходов.</w:t>
      </w:r>
    </w:p>
    <w:p>
      <w:pPr>
        <w:pStyle w:val="Style13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en-US"/>
        </w:rPr>
        <w:t>Доходы.</w:t>
      </w:r>
    </w:p>
    <w:p>
      <w:pPr>
        <w:pStyle w:val="Style13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За 2018 года  в консолидированный бюджет Поспелихинского района поступило 201911 тыс. рублей налоговых и неналоговых доходов, что составляет 104 % от запланированного объема. Одним из основных источников доходов бюджета является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алог на доходы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физических лиц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, его доля в общих поступлениях составляет 54 процента. За 2018 год этого налога поступило 108319 тыс. рублей, исполнение плана составило 104%, первоначальный план по налогу на доходы физических лиц был утвержден в бюджете 98500 тыс. рублей, уточненный план 104500 тыс. руб.</w:t>
      </w:r>
    </w:p>
    <w:p>
      <w:pPr>
        <w:pStyle w:val="Style13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 2019 год  в бюджете утвержден план поступления НДФЛ в сумме 108449 тыс. руб. За счет увеличения МРОТ и повышения заработной платы  муниципальным служащим по прогнозу на 2020 год  поступление НДФЛ  планируется в сумме 120389 тыс. рублей, на 2021 год-129365 тыс. рублей и 2022 год –134540 тыс. руб.</w:t>
      </w:r>
    </w:p>
    <w:p>
      <w:pPr>
        <w:pStyle w:val="Style13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торым не менее важным источником доходной базы бюджета является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земельный налог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, его доля в общем  поступлении налоговых и неналоговых доходах составляет 11%.За 2018 год при плане 18300 тыс. рублей поступило 22201 тыс. рублей. В связи с изменениями в законодательстве на 2019 год  планируется поступление земельного налога в сумме 17700 тыс. рублей , на 2020 год  за счет оформления земельных участков в собственность сумма земельного налога планируется в размере 20370 тыс. рублей.</w:t>
      </w:r>
    </w:p>
    <w:p>
      <w:pPr>
        <w:pStyle w:val="Style13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Кроме налоговых и неналоговых поступлений в консолидированный бюджет Поспелихинского района за 2018 год поступило из бюджетов других уровней финансовой помощи в сумме 240082 тыс. рублей ( дотации, субвенции ,субсидии ). На 2019 год утверждено в бюджете  414979 тыс. рублей в том числе дотация на сбалансированность бюджетов-9174 тыс. руб., субвенция-234905 тыс. рублей и субсидия-169381 тыс. руб., в 2019 году было больше выделено субсидии (субсидия на топливо, компенсация на оплату труда, строительство детского сада).</w:t>
      </w:r>
    </w:p>
    <w:p>
      <w:pPr>
        <w:pStyle w:val="Style13"/>
        <w:rPr>
          <w:rFonts w:ascii="Times New Roman" w:hAnsi="Times New Roman" w:eastAsia="Calibri" w:cs="Times New Roman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eastAsia="Calibri" w:cs="Times New Roman" w:ascii="Times New Roman" w:hAnsi="Times New Roman"/>
          <w:b/>
          <w:i/>
          <w:sz w:val="24"/>
          <w:szCs w:val="24"/>
          <w:u w:val="single"/>
          <w:lang w:eastAsia="en-US"/>
        </w:rPr>
        <w:t>Расходы.</w:t>
      </w:r>
    </w:p>
    <w:p>
      <w:pPr>
        <w:pStyle w:val="Style13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При прогнозировании расходных обязательств на 2019 год, в первую очередь учитывались расходы первоочередного и социального характера, такие как выплата заработной платы, оплата коммунальных услуг, налоги, а также необходимость выполнения принятых расходных обязательств муниципального образования. </w:t>
      </w:r>
    </w:p>
    <w:p>
      <w:pPr>
        <w:pStyle w:val="Style13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2019 году планируется  увеличение показателей исполнения бюджета по сравнению с 2018 годом на  136,4 %, в том числе по разделам : </w:t>
      </w:r>
    </w:p>
    <w:p>
      <w:pPr>
        <w:pStyle w:val="Style13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«Расходы ЖКХ»  в 7,8 раз – в 2019 увеличение расходов  связано с поступлением инвестиций на реконструкцию котельного оборудования.</w:t>
      </w:r>
    </w:p>
    <w:p>
      <w:pPr>
        <w:pStyle w:val="Style13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«Образование» 123%- увеличение произойдет в основном за счет увеличения заработной платы в сфере образования.</w:t>
      </w:r>
    </w:p>
    <w:p>
      <w:pPr>
        <w:pStyle w:val="Style13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- «Социальная политика» в 2,2 раза за счет увеличения полученной социальной выплаты на улучшение жилищных условий.</w:t>
      </w:r>
    </w:p>
    <w:p>
      <w:pPr>
        <w:pStyle w:val="Style13"/>
        <w:rPr>
          <w:rFonts w:eastAsia="Calibri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Перечень основных проблемных вопросов, сдерживающих социально-экономическое развитие муниципального района </w:t>
      </w:r>
    </w:p>
    <w:p>
      <w:pPr>
        <w:pStyle w:val="Style1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альнейшего </w:t>
      </w:r>
      <w:r>
        <w:rPr>
          <w:rFonts w:cs="Times New Roman" w:ascii="Times New Roman" w:hAnsi="Times New Roman"/>
          <w:spacing w:val="2"/>
          <w:sz w:val="24"/>
          <w:szCs w:val="24"/>
        </w:rPr>
        <w:t>социально-экономического развития муниципального образования Поспелихинский райо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в среднесрочной перспективе  необходимо проработать следующие направления</w:t>
      </w:r>
      <w:r>
        <w:rPr>
          <w:rFonts w:cs="Times New Roman" w:ascii="Times New Roman" w:hAnsi="Times New Roman"/>
          <w:spacing w:val="-6"/>
          <w:sz w:val="24"/>
          <w:szCs w:val="24"/>
        </w:rPr>
        <w:t>:</w:t>
      </w:r>
    </w:p>
    <w:p>
      <w:pPr>
        <w:pStyle w:val="Style13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Создание благоприятных, комфортных условий проживания населения муниципального образования Поспелихинский район, сохранение  численности населения района.</w:t>
      </w:r>
    </w:p>
    <w:p>
      <w:pPr>
        <w:pStyle w:val="Style13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Создание новых рабочих мест и повышение занятости населения.</w:t>
      </w:r>
    </w:p>
    <w:p>
      <w:pPr>
        <w:pStyle w:val="Style13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Повышение уровня оплаты труда и ее легализация во всех отраслях экономики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 xml:space="preserve">Увеличение доходной базы бюджета района и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сельских поселений. </w:t>
      </w:r>
    </w:p>
    <w:p>
      <w:pPr>
        <w:pStyle w:val="Style13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Эффективное использование муниципальной собственности.</w:t>
      </w:r>
      <w:r>
        <w:rPr>
          <w:rFonts w:cs="Times New Roman" w:ascii="Times New Roman" w:hAnsi="Times New Roman"/>
          <w:sz w:val="24"/>
          <w:szCs w:val="24"/>
        </w:rPr>
        <w:t xml:space="preserve"> Создание условий для увеличения количества земельных участков, являющихся объектами налогообложения путем предоставления в собственность, а также выявления земельных участков, используемых без правоустанавливающих документов. </w:t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Развитие социальной сфер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: образования, культуры и других  отраслей бюджетной сферы. </w:t>
      </w:r>
    </w:p>
    <w:p>
      <w:pPr>
        <w:pStyle w:val="Style13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Развитие материальной базы ЖКХ,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строительство и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реконструкция водопроводных сетей, строительство и ремонт дорог с твердым покрытием, ремонт </w:t>
      </w:r>
      <w:r>
        <w:rPr>
          <w:rFonts w:cs="Times New Roman" w:ascii="Times New Roman" w:hAnsi="Times New Roman"/>
          <w:sz w:val="24"/>
          <w:szCs w:val="24"/>
        </w:rPr>
        <w:t xml:space="preserve">объектов бюджетной сферы, благоустройство населенных пунктов. </w:t>
      </w:r>
    </w:p>
    <w:p>
      <w:pPr>
        <w:pStyle w:val="Style13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Проведение разъяснительной работы с населением по организации сбора и транспортировке твердых бытовых отходов.</w:t>
      </w:r>
    </w:p>
    <w:p>
      <w:pPr>
        <w:pStyle w:val="Style13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/>
          <w:spacing w:val="1"/>
          <w:sz w:val="24"/>
          <w:szCs w:val="24"/>
        </w:rPr>
      </w:r>
    </w:p>
    <w:p>
      <w:pPr>
        <w:pStyle w:val="Normal"/>
        <w:jc w:val="both"/>
        <w:rPr>
          <w:spacing w:val="1"/>
        </w:rPr>
      </w:pPr>
      <w:r>
        <w:rPr>
          <w:spacing w:val="1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pacing w:val="1"/>
        </w:rPr>
        <w:t xml:space="preserve">Администрации района </w:t>
      </w:r>
    </w:p>
    <w:p>
      <w:pPr>
        <w:pStyle w:val="Normal"/>
        <w:jc w:val="both"/>
        <w:rPr/>
      </w:pPr>
      <w:r>
        <w:rPr>
          <w:spacing w:val="1"/>
        </w:rPr>
        <w:t>по экономическим вопросам,</w:t>
      </w:r>
    </w:p>
    <w:p>
      <w:pPr>
        <w:pStyle w:val="Normal"/>
        <w:jc w:val="both"/>
        <w:rPr>
          <w:spacing w:val="1"/>
        </w:rPr>
      </w:pPr>
      <w:r>
        <w:rPr>
          <w:spacing w:val="1"/>
        </w:rPr>
        <w:t>председатель комитета по финансам,</w:t>
      </w:r>
    </w:p>
    <w:p>
      <w:pPr>
        <w:pStyle w:val="Normal"/>
        <w:jc w:val="both"/>
        <w:rPr/>
      </w:pPr>
      <w:r>
        <w:rPr/>
        <w:t>налоговой и кредитной политике                                                                          Е.Г. Баскакова</w:t>
      </w:r>
    </w:p>
    <w:p>
      <w:pPr>
        <w:pStyle w:val="Normal"/>
        <w:jc w:val="both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бычный (веб)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oSpacing">
    <w:name w:val="No Spacing Знак"/>
    <w:qFormat/>
    <w:rPr>
      <w:kern w:val="2"/>
      <w:sz w:val="24"/>
      <w:szCs w:val="24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2 Знак"/>
    <w:qFormat/>
    <w:rPr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b/>
      <w:bCs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6"/>
    </w:rPr>
  </w:style>
  <w:style w:type="paragraph" w:styleId="BodyText2">
    <w:name w:val="Body Text 2"/>
    <w:basedOn w:val="Normal"/>
    <w:qFormat/>
    <w:pPr>
      <w:widowControl w:val="false"/>
      <w:spacing w:lineRule="auto" w:line="319" w:before="160" w:after="0"/>
      <w:ind w:right="20" w:firstLine="680"/>
      <w:jc w:val="both"/>
    </w:pPr>
    <w:rPr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NoSpacing1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9:47:00Z</dcterms:created>
  <dc:creator>Тябин К.В.</dc:creator>
  <dc:description/>
  <cp:keywords/>
  <dc:language>en-US</dc:language>
  <cp:lastModifiedBy>nashot</cp:lastModifiedBy>
  <cp:lastPrinted>2019-09-24T14:27:00Z</cp:lastPrinted>
  <dcterms:modified xsi:type="dcterms:W3CDTF">2019-09-24T07:29:00Z</dcterms:modified>
  <cp:revision>28</cp:revision>
  <dc:subject/>
  <dc:title>Структура  ежемесячной аналитической записки субъекта Российской Федерации</dc:title>
</cp:coreProperties>
</file>