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социально-экономическом развитии</w:t>
            </w:r>
          </w:p>
        </w:tc>
      </w:tr>
      <w:tr>
        <w:trPr/>
        <w:tc>
          <w:tcPr>
            <w:tcW w:w="9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пелихинского района в 2018 году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фициальное наименование городского округа (муниципального района)</w:t>
            </w:r>
          </w:p>
        </w:tc>
      </w:tr>
    </w:tbl>
    <w:p>
      <w:pPr>
        <w:pStyle w:val="Normal"/>
        <w:spacing w:lineRule="auto" w:line="276" w:before="0" w:after="240"/>
        <w:rPr/>
      </w:pPr>
      <w:r>
        <w:rPr/>
        <w:br/>
        <w:br/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Промышленное производство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играет существенную роль в экономике района. Общий объем производства за 2018 год составил 1,2 млрд. рублей, это на 17,6 % выше уровня прошлого года. Объем производства возрос за счет роста цены на произведенные товары и услуги. Промышленность района представлена такими предприятиями как: ЗАО «Поспелихинский молочный комбинат» - выпускает твер-дые сыры и сырные продукты, масло крестьянское, имеет широкий ассортимент кисломолочной продукции. Произведено: сыров и сырных продуктов на 41% больше чем за 2017 год. Снизилось производство сливочного масла на 13,1 %. ОАО «Поспелихинский комбинат хлебопродуктов» - перера-батывает зерно твердых и мягких сортов пшеницы и обеспечивает выпуск макаронной и хлебопекарной муки. Выпускаемая продукция – мука для производства и мука хлебопекарная. В 2018 году было произведено муки 20,4 тыс. тонн, что на 1,5 % больше, чем в 2017 году. ООО «Поспелихинская макаронная фабрика» - основной про-изводитель макаронных изделий в Алтайском крае. За 2018 год было произведено макарон и макаронных изделий на 16,2% больше, чем за аналогичный период 2017 года. ПО «Кондитер» - занимается выпечкой хлебобулочных и кон-дитерских изделий. За 2018 год выпущено хлеба и хлебобулочных изделий на уровне объемов 2017 года, что составило 1,6 тыс. тонн. Производство кондитерских изделий снизилось на 16% к прошлому году. ОАО «Алтайкабель» занимается производством неизолиро-ванного и изолированного кабеля для линий электропередач. За 2018 год объемы произведенного кабеля снизились на 47,9% к уровню 2017 года. Несмотря на сдерживающие факторы, такие как: удаленность от рынков сбыта, недостаточность маркетинговых исследований, промышленность в Поспелихинском районе увеличивает свои объ-емы, что ведет к росту в этой отрасли и экономике в целом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ельскохозяйственное производство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е производство остается гарантом бюд-жетной надежности и жизнеобеспечения района. Сельское хозяйство муниципального района представлено 13 сельскохозяйственными коллективными предприятиями, 33 крестьянско-фермерскими хозяйствами и личными подсобными хозяйствами. Посевная площадь под урожай 2018 года составила 145,6 тыс.га. Зерновые и зернобобовые культуры посеяны на площади 82,9 тыс.га. Технические культуры размещены на площади 36,8 тыс.га, кормовое поле занимало площадь 25,9 тыс.га. По завершении уборочных работ валовой сбор зерновых культур по району в весе после доработки составил 109,4 тыс.тонн (в 2017 валовый сбор составил 116,0 тыс. тонн). Урожайность зерновых культур по райо-ну составила 13,2 ц/га, в частности по коллективным хозяйствам урожайность составила 14,5 ц/га, а по крестьянским хозяйствам 10,1 ц/га в весе после доработки. Общая площадь под подсолнечник была 29,7 тыс.га . Урожайность подсолнечника по району составила 13,8 ц/га. По коллективным хозяйствам урожайность сложилась 15,3 ц/га, по крестьянским хозяйствам 8,3 ц/га. Валовый сбор подсолнечника со-ставил 41,0 тыс. тонн. Наивысший показатель урожайности подсолнечника в ООО «Мелира» - 21,0 ц/га. В этом хозяйстве самая большая площадь по-сева подсолнечника – 9058 га. Грамотное сочетание сортов и ги-бридов подсолнечника, высокая агротехника позволяют из года в год получать этому хозяйству высокие урожаи подсолнечника. Кормовыми культурами было занято 25,9 тысяч гектар. Про-изводство кормовых культур позволило заготовить по 33,1 центне-ров кормовых единиц на 1 условную голову . Основа будущего урожая- это хорошие семена. Все хозяйства и часть фермерских хозяйств провели первичную проверку качества семян. Подводя итоги работы в животноводстве за прошедший год, следует отметить, что район по всем показателям свои обязательства, по соглашению между Администрацией Губернатора и Пра-вительства края и Администрацией района выполнил, произведено скота и птицы на убой ( в живом весе) в сельхозорганизациях и КФХ за отчетный год составило 1736 т ( в 2017 -1465 т). Валовой надой молока в хозяйствах остался на уровне прошлого года и составил 21444 т. , сохранено поголовье основного стада в районе, по сельхозпредприятиям оно составляет 4077 голов. Всего численность крупного рогатого скота в районе по всем сельхозорганизациям и КФХ на 1 января 2019 года составило 12534 головы. Хорошие показатели достигнуты и в воспроизводстве стада: в среднем по всем хозяйствам района получено 92 теленка на 100 ко-ров. В среднем по району продуктивность дойного стада за 2018 год составила 5420 кг молока на 1 фуражную корову, к уровню 2017 года плюс 144 кг. Необходимо отметить заметное улучшение качества реализуемого молока, 98,5% от общей реализации молока продано высшим и первым сортом. Среднесуточный привес молодняка КРС в среднем по району за прошедший год составил 525 грамм. В течение отчетного года продолжалось техническое перево-оружение и приобретение сельскохозяйственной техники и обору-дования, на эти цели израсходовано 157,6 миллионов рублей., при-обретено два трактора, два посевных комплекса, три зерноубороч-ных комбайна, два культиватора, десять жаток, один кормоубороч-ный комбайн, четыре зерносушилки, два опрыскивателя, два кор-мораздатчика другая техника и оборудование. Значительный вклад в техперевооружение сельскохозяйственного производства внесли такие хозяйства как ООО «КФХ Стиль» 32,2 млн.руб., ООО «Гав-риловское» 30,3 млн.руб., ООО «Предгорье» 23.9 млн.руб.,ООО «Мелира» 23,1 млн.руб., ФГБУ «Алтайская МИС» 14,7 млн.руб. На модернизацию животноводческих помеще-ний израсходовано около 12 млн. рублей. Средства направляли на реконструкцию и оснащение современным оборудованием 2 объ-ектов животноводства, рассчитанных на более чем 400 голов сельскохозяйственных животных. Прибыль от реализации сельскохозяйственной продукции по району составила за 2018 год – 228,9 млн. рублей. Наибольшую прибыль от реализации получили: ООО «Мелира», ООО «КФХ Стиль», ООО «Гавриловское», СПК «Знамя Родины», СПК «Заветы Ильича». Размер господдержки сельхозпредприятий района составил за 12 месяцев 2018 года 96,8 млн. рублей. Среднемесячная заработная плата в сельскохозяйственном производстве по итогам 2018 года по крупным и средним предпри-ятиям составила 21281 рубль, что на 12,4% выше уровня 2017 года. Заработная плата трактористов по району составила 29598 рублей. Заработная плата доярок по району составила 22364,0 руб-ля. Самая высокая в ООО «КФХ Стиль» – 25027 рублей. В текущем году среднесписочная численность работающих в крупных и средних сельскохозяйственных организациях сохрани-лась на уровне прошлого года 1301 человек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Реализация инвестиционных проектов на территории муниципального района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района, одна из основных задач, стоящих перед Администрацией района. Объем инвестиций в основной капитал за счет всех источников финансирования по крупным и средним организациям в 2018 году по предварительным расчетам составил более 657 млн. рублей, это на 35 % выше, чем за 2017 год. Информация для потенциальных инвесторов размещена на официальном сайте Администрации района. Инвестиции - это необходимые условия для поддержания устойчивого экономического роста и развития района, а значит и улучшения уровня жизни населени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стояние малого и среднего предпринимательства, меры государственной поддержки малого и среднего предпринимательства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налоговой инспекции на 01.01.2019 года общее ко-личество субъектов малого и среднего предпринимательства, осу-ществляющих деятельность на территории нашего района составило 537 ед., в том числе малых предприятий – 95, средних предприятий – 6, КФХ – 26, ИП – 410. Основными направлениями предпринимательской деятельности являются: торговля - 66%, транспортные услуги - 10%, сельское хо-зяйство - 6%, промышленное производство - 9%, строительство - 4%. Для поддержки и развития субъектов малого и среднего пред-принимательства Администрацией района разработана и реализуется Муниципальная программа поддержки развития малого и среднего предпринимательства на территории Поспелихинского района на 2017-2020 годы, в рамках реализации которой субъектам бизнес-сообщества, осуществляющим пассажирские перевозки на территории района, предоставляется субсидия на возмещение недополученных доходов. В 2018 году сумма субсидии составила 99 тыс. руб. Развитию предпринимательства в районе способствует наличие развитой инфраструктуры поддержки предпринимательства, которая представлена информационно-консультационным центром поддержки предпринимательства, представительством Алтайского фонда микрозаймов и Общественным советом по развитию пред-принимательства. Представительством Алтайского фонда микрозаймов в нашем районе за 2018 год выдано 17 займов на 26,0 млн.руб. Общественный совет по развитию предпринимательства при главе района -это инструмент, при помощи которого тесно взаимо-действуют Администрация и бизнес-сообщество. За 2018 год прове-дено 3 Общественных Совета с участием уполномоченного по защите прав предпринимателей в Алтайском крае Нестерова Павла Арка-дьевича, начальника управления по развитию предпринимательства и рыночной инфраструктуры Дешевых Евгения Витальевича, пред-ставителей прокуратуры Алтайского края, Роспотребнадзора, ГУ МЧС России, УФНС по Алтайскому краю. Проводились семинары с участием представителей Роспо-требнадзора, где были затронуты важные вопросы, касающиеся проведения проверок объектов общественного питания и торговых объектов, осуществляющих торговлю продуктами питания, ветери-нарной станции по теме ФГИС «Меркурий». В г.Рубцовске был ор-ганизован семинар Алтайской торгово-промышленной палатой при участии представителей прокуратуры и экологической службы по теме «Утилизация ТБО». По результатам обучения 11 субъектам малого и среднего предпринимательства выданы сертификаты. В июне 2018 года была организована биржа деловых контактов с участием алтайских товаропроизводителей мяса, мясной и кол-басной продукции и субъектов торгового бизнеса локального уров-ня. Все приглашенные смогли попробовать представленную кол-басную и мясную продукцию. В информационно-консультационный центр предприниматели и граждане, желающие организовать бизнес, обращаются за ин-формационной и консультационной помощью в части изменений в законодательстве, подготовки заявок на участие в конкурсах на оказание финансовой поддержки, а также с целью получения реко-мендаций при подготовке бизнес-проектов. За 2018 год в ИКЦ об-ратилось 387 граждан и предпринимателей. Помимо ИКЦ, вся информация, касающаяся деятельности субъектов малого и среднего бизнеса доводится до сведения пред-принимателей через официальный сайт Администрации района, местную газету и телевидение. С целью поддержки безработных граждан, желающих органи-зовать собственный бизнес, при Администрации района в тесном со-трудничестве с районной службой занятости населения действует районная комиссия по отбору бизнес-планов безработных граждан, желающих развивать предпринимательскую деятельность в той или иной области экономики. С начала 2018 года данной комиссией рас-смотрено и одобрено 2 бизнес-плана по направлениям дополнитель-ное образование детей и взрослых (иностранные языки) и обще-ственное питание. Приоритетными направлениями деятельности для оказания государственной финансовой поддержки определены: предоставление коммунальных, социальных и персональных услуг, сельское хозяйство, строительство и оказание транспортных услуг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итуация на рынке труда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анятости населения и повышение доли эффективных рабочих мест – важное направление по повышению качества жизни населения. Так, за 2018 год, было создано 150 рабочих мест. В 2018 году, количество безработных граждан снизилось на 9,4 % и составило 240 человек. Напряженность на рынке труда (не-занятых чел./ 1 вакансию) составляет 2,6 чел. Вопрос трудоустройства граждан с инвалидностью находится на контроле у Президента РФ. В 2018 году продолжилась совмест-ная работа Администрации района и Центра занятости населения по трудоустройству граждан с инвалидностью. Функционировала рабочая группа по трудоустройству инвалидов, на заседания кото-рой приглашались и заслушивались работодатели по вопросу заня-тости инвалидов. В результате проделанной работы было трудо-устроено 45 человек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Уровень жизни населения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оциальных критериев развития района являются совокупные доходы населения. Данный показатель определяют заработная плата, пенсии и пособия, стипендии, реализация продукции сельского хозяйства и прочие доходы. Как и раньше, основным источником доходов является зара-ботная плата. По району средняя начисленная заработная плата работникам крупных и средних организаций за 2018 год составила 22881 рубль, что на 12,2 процента выше уровня прошлого года. Среднедушевые доходы населения за 2018 года увеличились на 4,1% и составили 18672 рубля. Также, одним из важнейших по-казателей уровня жизни населения являются цены на товары и продукты питания. Индекс потребительских цен в 2018 году, в сравнении с 2017 годом, в среднем вырос на 1,6%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стояние местных бюджетов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м инструментом проведения социальной, финансовой и инвестиционной политики на территории района является бюджет. Консолидированный бюджет района включает 11 бюджетов сельских поселений и бюджет муниципального образования По-спелихинский район. Основными задачами бюджетной и налоговой политики По-спелихинского района являются: - сохранение социальной и экономической стабильности, обеспечение сбалансированности и устойчивости районного бюд-жета в условиях ограниченности его доходных источников; - повышение эффективности расходов по действующим обяза-тельствам, снижение кредиторской задолженности, погашение ис-полнительных листов; - привлечение дополнительных источников финансирования, увеличение доли средств из внебюджетных источников. Исполнение консолидированного бюджета по доходам соста-вило 452,6 млн. руб., в том числе собственные доходы поступили в казну района в сумме 201,9 млн. руб. Рост к уровню 2017 года со-ставил 102%. Одним из основных источников доходов в структуре соб-ственных доходов является налог на доходы физический лиц – он составляет 54%. Налоги на совокупный доход - 11%, имуществен-ные налоги - 13%. Проводится работа в сфере упорядочения земельных отноше-ний: - по данным Управления Россреестра на территории района числится 355 земельных долей, выраженных в балло-гектарах, что соответствует 7 тыс.га. Заказано межевание или регистрируется право собственности на 101 долю или 2,0 тыс. га. В 2018 году действовали 483 договора аренды земельных участков общей площадью 33 тыс. га на сумму 10,7 млн. рублей, из которых 52 заключены в 2018 году. Продано 11 земельных участ-ков на сумму 453 тыс. рублей. За 2018 год с участием Администрации района в районном суде, краевом суде, судебных участках Поспелихинского района рассмотрено 43 гражданских дела (30 в 2017 году). Арбитражным судом Алтайского края за прошедший год рас-смотрено 17 исков с участием Администрации района. Все иски ,поданные Администрацией района , судебными участками Поспе-лихинского района, Арбитражным судом Алтайского края удовле-творены, решениями судов взыскано 1 миллион 300 тысяч 232 рубля за 2018 год, исполнительные листы предьявлены в отдел судебных приставов по Поспелихинскому району. Общая сумма расходов консолидированного бюджета в 2018 году составила порядка 456 млн. руб. Заработная плата с начисле-ниями в структуре расходов составила 65% или 296 млн. рублей, оплата коммунальных услуг 11% или порядка 49 млн. рублей, нало-говые платежи около 2% или 7 млн. рублей. Бюджет имеет социальную направленность: 77% от всех рас-ходов приходится на социальную сферу, которая представлена об-разованием, физкультурой и спортом, культурой и кинематографией, социальной политикой. На 01.01.2018 имелась просроченная кредиторская задолжен-ность по расходным обязательствам Поспелихинского района (включая поселения) в сумме 27,7 млн. рублей. На 01.01.2019 за-долженность снижена до 10,7 млн. рублей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Жилищно-коммунальное хозяйство 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жилищно-коммунальное хозяйство Важной целью деятельности органов местного самоуправления в сфере жилищно-коммунального хозяйства является создание мак-симально комфортных условий для проживания населения. В первую очередь, это улучшение жилищных условий и предоставле-ние коммунальных услуг соответствующего качества. Теплоснабжение Отопительный период 2017-2018 гг. проходил без серьезных аварий, длительных остановок котельных не допущено. Услуги теплоснабжения осуществляли два предприятия: ООО «Теплоэнерго», в обслуживании которого находится 8 котельных в с. Поспелиха и МУП «ТВС», в обслуживании которого находилось 16 котельных: 14 по поселениям и 2 в с. Поспелиха. В отопительный период – 2018-2019гг. услуги теплоснабжения осуществляют также два предприятия: ООО «Теплоэнерго», в обслуживании которого находится 8 котельных в с. Поспелиха и МУП «ЖКУ», в об-служивании которого находится 16 котельных: 14 по поселениям и 2 в с. Поспелиха. ООО «Теплоэнерго» в отопительный период 2017-2018гг ис-пользовало отходы древесного производства для выработки тепло-вой энергии. Перебоев с поставками щепы не было. Котельные МУП «ЖКУ» работают на угле. Перебоев в постав-ках угля в текущем отопительном сезоне также не было. Поставки угля для бюджетной сферы производились по муниципальному контракту. Обязательства поставщика выполнены полностью. Уголь для отопления прочих потребителей и населения приобретается МУП «ЖКХ» самостоятельно. Стоимость угля марки ДПК по муниципальному контракту составила 3030руб/тонна (в прошлом году–2892 руб./тонна). Администрацией района в рамках муниципальной программы «Обеспечение населения Поспелихинского района жилищно-коммунальными услугами» были приобретены: • твердотопливный котел в котельную п. Поспелихинский, • твердотопливный котел в котельную клуба с. Котляровка, • сетевой насос в котельную клуба с. Котляровка, • дымосос и сетевой насос в котельную п.им. Мамонтова, • приобретено 5 дымососов в котельные с. Калмыцкие Мысы, с. Николаевка, с. Поспелиха, ст. Озимая, с. Клепечиха. Водоснабжение Услуги водоснабжения в районе оказывают: ООО «Управление водопроводов» и МУП «ТВС». ООО «Управление водопроводов» эксплуатирует 134 км во-допроводных сетей. Поставляет водный ресурс чарышского груп-пового водопровода в с. Поспелиха, с. Котляровка, с. Клепечиха, п. Хлебороб, п. Поспелихинский, п. Факел Социализма, п. Вавилон-ский. Содержанием, ремонтом данных водопроводных сетей на территории Поспелихинского района занимается Поспелихинский ремонтно-эксплуатационный участок №2. За счет собственных средств выполнена замена водопроводных сетей: с. Поспелиха - п. Вавилонский - п. Поспелихинский 30 км, с. Поспелиха - с.Новичиха 4 км., устранено 107 аварий. МУП «ТВС» имеет 146 км водопроводных сетей, 13 водона-порных башен и 18 водозаборных скважин. Поставляет водный ре-сурс посредством водозаборных скважин, расположенных на тер-ритории населенных пунктов: п.им. Мамонтова, с. Красноярское, ст. Озимая, п.12. лет Октября, с. Николаевка, п. Гавриловский, с. Калмыцкие Мысы. В 2018г МУП «ТВС» было устранено 71 порывов на системах водоснабжения, заменено 14 водопогружных насосов, заменено 50м водопровода. Затрачено средств предприятия на выполнение дан-ных мероприятий около 600 тыс. рублей. Администрацией района был приобретен водопогружной насос для водозаборной скважины с. Красноярское. Водоотведение, твердые коммунальные отходы Услуги водоотведения, сбора и вывоза твердых коммунальных отходов оказывает МУП «ЖКУ», которое обслуживает 10 км цен-трализованной канализационной сети, 2 канализационно-насосных станций, 2 поля фильтрации. Предоставляет услугу по 4000 дого-ворам на вывоз ТКО. За счет собственных средств МУП «ЖКУ» был приобретен насос для канализационно-насосной станции п. МИС, произведена замена насоса КНС Водстрой, ремонт электродвигателей и насоса КНС п. МИС на сумму около 139 тыс.руб. Также вывозом твердых коммунальных отходов на территории с. Поспелиха занимается МУП «Благоустройство», которое обслу-живает полигон ТКО (свалка), предоставляет услугу по 260 договорам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циальная сфера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иальная сфера Поспелихинского района включает в себя: образование, здравоохранение, культуру, физическую культуру и спорт, социальную защиту населения. Образование В 2018 году достигнуты целевые показатели развития отрасли, выполнены все обязательства по реализации Указов и поручений Президента РФ и Правительства РФ. Основной задачей образовательной политики в районе на 2018 год было развитие современной и доступной образовательной среды, обеспечивающей обновление содержания образования и повышение его качества. Реализация муниципальной программы «Развитие образования на 2014-2020годы» позволила решить ряд вопросов, достичь наме-ченных индикативных показателей. Система образования района в 2018 году представлена 7 обра-зовательными организациями, из которых 4- учреждения общего образования, 2- учреждения дошкольного образования, 1-учреждение дополнительного образования. Целенаправленная работа по обеспечению местами в детских садах детей старше трех лет позволила не только ликвидировать очередь трехлеток, но и в детском саду «Радуга», детском саду «Ря-бинушка, детском саду «Родничок» набрать группы детей от 2 до 3 лет. В детских садах «Родничок» и «Ласточка» функционируют группы для детей от 1,5 лет. 25 детей в возрасте 5-7 лет получают дошкольное образование в группах кратковременного пребывания в Поспелихинской школе №3 и её филиалахна основе лицензии, полученной в 2018 году. Всего же получают дошкольное образованиеболее 1030 детей. Одной из важнейших задач в работе общеобразовательного учреждения является успешное прохождение выпускниками госу-дарственной итоговой аттестации. В 2018 году участниками ЕГЭ стали 90 выпускников. Все вы-пускники были допущены к итоговой аттестации и получили атте-статы. Государственная итоговая аттестация выпускников 9-х классов проходит в форме основного государственного экзамена, который приближен к формату ЕГЭ. В сентябре состоялась пересдача ОГЭ по предметам, принимали участие в пересдаче 16 выпускников. В дополнительный (сен-тябрьский) период все выпускники пересдали экзамены и получили аттестаты. Кадровый потенциал является наиболее важным ресурсом, поз-воляющим осуществлять качественный образовательный процесс. За последний год наблюдается повышение интереса к профессии педагога. Так количество желающих поступить в педагогические учебные заведения увеличилось в 2 раза. Каждый год в школы района привлекаются молодые специа-листы: в этом учебном году 7 педагогов начали свою трудовую де-ятельность в школах района. Обеспечению доступности получения образования способствует работа по организации подвоза 124 школьников к месту обучения 5-ю школьными автобусами. В 2018 году на подвоз учащихся выделено из муниципального бюджета 647,4 тысяч рублей. В целях повышения безопасности школьных перевозок транс-портные средства оснащены системой спутниковой навигации ГЛОНАСС, тахографами, проблесковыми маячками. Одним из приоритетных направлений работы Администрации района, педагогических коллективов была организация летнего от-дыха детей. В районе работали 2 пришкольных лагеря, в которых отдохнули 165 детей. В этом году также были осуществлены меры государственной поддержки из средств краевого бюджета в виде частичной оплаты стоимости путевки в загородные лагеря отдыха и оздоровления де-тей Алтайского края в размере 487800 рублей. Благодаря этому в загородных лагерях отдохнуло 68 учащихся нашего района. В инновационном режиме работает коллектив Поспелихинского Центра детского творчества. Творческие коллективы центра знают не только на уровне края, но и России. 1295 детей занимаются в ЦДТ и это не только дети из Поспелихи, но и поселка Факел Социализма, поселка имени Мамонтова. В Центре детского творчества наиболее востребованным направлением творческой занятости среди детей является художе-ственно-эстетическое направление, 64% от общего количества за-нимающихся детей. В выставочном зале Центра детского творчества постоянно организуются актуальные тематические выставки. За 2018 год в выставочном зале проведено 62 экскурсии (1250 посетителей). В период летних каникул 122 воспитанника учреждений дополнительного образования детей принимали активное участие в краевых профильных сменах для одаренных и талантливых школь-ников. Во Всероссийском физкультурно-спортивном комплексе «Готов к труду и обороне» (ГТО)- приняло участие 461 учащихся. Основным результатом и критерием оценки воспитательной ра-боты является ее социальная эффективность. В 2018 году прошло 23 заседания комиссии по делам несо-вершеннолетних и защите их прав, рассмотрены 222 администра-тивных материала в отношении родителей и детей. По результатам рассмотрения административных материалов за отчётный период был признан статус социально опасного положения у 37 семей и 25 несовершеннолетних. 23 семьи снято с профилактического учёта в связи с исправлением ситуации. В районе активно развивается социальное партнерство - предприниматели, организации и учреждения не стоят в стороне от наших общих задач. Их помощь – это, несомненно, ощутимая поддержка развитию образования. Значительную помощь в подготовке учреждений ока-зали родители. Муниципальные средства выделялись на решение финансово затратных проблем. Ремонт кровли в Хлеборобской СОШ, детском саду «Теремок», создание условий для размещения дошкольных групп в селе Клепечиха, ремонт системы отопления в детском саду «Рябинушка». На эти цели из местного бюджета было выделено 472 тысячи рублей. Культура Поставленные перед учреждениями культуры района задачи в отчетном периоде также выполнены в полном объеме. На высоком организационном и профессиональном уровне прошли мероприятия, посвященные 73–ой годовщине Победы в Великой Отечественной войне, 75 – ой годовщине со дня Сталин-градской битвы, Году волонтёра. На 01.01.2019г. в Поспелихинском районе функционирует следующая сеть учреждений культуры -Муниципальное бюджетное учреждение дополнительного образования детей «Поспелихинская детская школа искусств» и Муниципальное бюджетное учреждение культуры «Многофункциональный культурный центр», в состав которого входят– 15 клубов, 13 библиотек, музей. На постоянном контроле вопрос по ремонту учреждений. В отчетном периоде на эти цели было направлено 498 173,56 руб. В течение 2018 года отдел курировал реализацию краевых проектов «Земля целинная», Марафон «Соседи». Творческие кол-лективы района посетили открытые площадки сельского хозяйства и перерабатывающей промышленности района.В рамках реализации краевого проекта Марафон «Соседи» выезхали в Новичихинский и Змеиногорский районы, где на высоком уровне представили театрализованную концертную программу «Дорога длинною в сто лет». В отчётном периоде Поспелихинский район стал площадкой для проведения краевого фестиваля «Время талантов». Большое внимание уделяется в отрасли методической работе. Созданы и плодотворно работают Совет директоров учреждений культуры, Художественный Совет Поспелихинского района, обще-ственный совет. Администрация района осуществляет целенаправленную дея-тельность по созданию «Модельных» учреждений культуры. На те-кущий период три учреждения имеют такой статус - Центральная библиотека, детская библиотека, Мамонтовский СДК. Специалисты и руководители учреждений культуры Поспелихинского района активно проходят обучение на краевых и зональных семинарах. В отрасли культуры ведется системная работа по развитию жанров самодеятельного художественного творчества. Осуществ-ляют деятельность 230 клубных формирований, которые посещают 2916 человек. 3 коллектива имеют звание «Народный самодеятель-ный коллектив Алтая». На основании принятых положений в По-спелихинском районе проводятся 14 районных конкурсов и фе-стивалей различных жанров. Учреждения культуры района в 2018 году приняли участие в 42 фестивалях и конкурсах международного, всероссийского, краевого, зонального уровней. Самыми значимыми являются: VII Межрегиональный творческий фестиваль славянского искусства «Русское поле», который проходил в г. Москве, «Всероссийский фестиваль народного творчества и спорта «Земляки», региональный фестиваль сценического воплощения Шукшинской прозы «Харак-теры», XVIII краевые Дельфийские игры «Вместе лучше!»,13 кра-евой конкурс хореографических коллективов «Алтайские россыпи», 7 фестиваль хореографического искусства Алтайского края «Навстречу солнцу», Пятый Международный конкурс художе-ственного творчества в сфере музыкально-компьютерных техноло-гий, мультимедийных проектов, электронных и печатных учебных пособий, печатных работ и музыкальных композиций «Классика и современность»,Международный интернет-конкурс «Звезды Кипра» и как логический итог Гала-концерт Международного интернет-конкурс «Звезды Кипра» во Франции. Творческие коллективы Поспелихинского района являются многократными победителями и Лауреатами данных конкурсов. Решение этих проблем предусмотрено через участие района в целевых программах различного уровня. Отдел по культуре ведет системную работу по участию учреждений культуры в конкурсах проектов на гранты. Активизировали деятельность по включению в краевые программы, конкурсный отбор на предоставление субсидий из краевого и федерального бюджетов на условиях софинанси-рования на ремонт учреждений культуры. ФИЗКУЛЬТУРА и СПОРТ Большое значение в области социальной политики уделяется пропаганде здорового образа жизни, поддержке и развитию органи-заций спортивной направленности, проведению мероприятий, направленных на развитие детско-юношеского спорта, развитию массового спорта всех категорий населения. Развитию физической культуры и спорта в районе способствуют спортивно – массовые мероприятия: зимние и летние олимпиады, спартакиада школьников, олимпиада пожилых людей, чемпионаты, кубковые встречи и другие. Спортивно-массовая работа формируется с учетом интере-сов и максимального охвата всех групп населения района, в том числе лиц пожилого возраста, ветеранов и людей с ограниченными возможностями. Итогом работы тренеров и спортсменов района становится участие в краевых зональных соревнованиях для выхода в финаль-ную часть зимних и летних Олимпиад сельских спортсменов Алтая. В зональных соревнованиях по зимним видам спорта, спортсмены нашего района принимали участие в зимнем футболе, шахматах, полиатлоне, лыжных гонках, в соревнованиях спортивных семей, зимней рыбалке. На развитие физической культуры и спорта и на участие в различных спортивных мероприятиях в 2018 году в рамках муни-ципальной программы было выделено 500 тыс. рублей. На территории района действует муниципальное учреждение дополнительного образования «Поспелихинская детская юношеская спортивная школа». В спортивной школе занимаются 413 учащихся в секциях по баскетболу, волейболу, футболу, легкой атлетике, гиревому спорту, лыжным гонкам, джиу-джитсу. В спортивной школе работают 4 штатных тренера – преподавателя и 12 совместителей. С января по декабрь 2018 года воспитанники ДЮСШ прини-мали участия в 46 соревнованиях различного уровня. Социальное обеспечение Важный вклад в решении социальных вопросов вносит система социальной защиты населения Поспелихинского района. В 2018 году государством выделено 143,4 миллиона рублей на социальные выплаты, более половины населения Поспелихинского района пользуются льготами, получают субсидии, компенсации. Всего 40 видов выплат. В 2018 году количество многодетных семей в районе составило 307, детей в этих семьях 990. Возросло количество детей, получивших выплаты для подготовки к школе, их 616, соот-ветственно сумма выплат составила 3,3 млн.рублей. 270 семей по-лучают ежемесячно по 9 тысяч 434 рубля при рождении третьего ребенка и последующих детей до достижения ребенком трех лет. Такую же сумму с января 2018 года получают 46 молодых семей в связи с рождением первого ребенка. Широко востребованы услуги Комплексного центра социаль-ного обслуживания населения Поспелихинского района, за про-шедший год постоянно находились на обслуживании 111 одиноких престарелых граждан, из них 54 инвалида. Можно сказать, что большой популярностью пользуются услуги Поспелихинского филиала «МФЦ Алтайского края». Си-стема одного окна очень удобна для населения и объем их услуг с каждым годом расширяетс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rPr/>
      </w:pPr>
      <w:r>
        <w:rPr/>
        <w:br/>
        <w:br/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1"/>
        <w:gridCol w:w="1260"/>
        <w:gridCol w:w="3030"/>
      </w:tblGrid>
      <w:tr>
        <w:trPr/>
        <w:tc>
          <w:tcPr>
            <w:tcW w:w="511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пелих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 Башмаков</w:t>
            </w:r>
          </w:p>
        </w:tc>
      </w:tr>
      <w:tr>
        <w:trPr/>
        <w:tc>
          <w:tcPr>
            <w:tcW w:w="5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81"/>
      </w:tblGrid>
      <w:tr>
        <w:trPr/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13:00Z</dcterms:created>
  <dc:creator>webadmin</dc:creator>
  <dc:description/>
  <cp:keywords/>
  <dc:language>en-US</dc:language>
  <cp:lastModifiedBy>nashot</cp:lastModifiedBy>
  <cp:lastPrinted>2019-04-24T13:51:00Z</cp:lastPrinted>
  <dcterms:modified xsi:type="dcterms:W3CDTF">2019-04-24T07:00:00Z</dcterms:modified>
  <cp:revision>3</cp:revision>
  <dc:subject/>
  <dc:title/>
</cp:coreProperties>
</file>