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76"/>
              <w:jc w:val="center"/>
              <w:rPr>
                <w:b/>
                <w:b/>
                <w:bCs/>
                <w:sz w:val="28"/>
                <w:szCs w:val="28"/>
              </w:rPr>
            </w:pPr>
            <w:r>
              <w:rPr>
                <w:b/>
                <w:bCs/>
                <w:sz w:val="28"/>
                <w:szCs w:val="28"/>
              </w:rPr>
              <w:t>Информация о социально-экономическом развитии</w:t>
            </w:r>
          </w:p>
        </w:tc>
      </w:tr>
      <w:tr>
        <w:trPr/>
        <w:tc>
          <w:tcPr>
            <w:tcW w:w="9355" w:type="dxa"/>
            <w:tcBorders>
              <w:bottom w:val="single" w:sz="8" w:space="0" w:color="000000"/>
            </w:tcBorders>
            <w:vAlign w:val="center"/>
          </w:tcPr>
          <w:p>
            <w:pPr>
              <w:pStyle w:val="Normal"/>
              <w:spacing w:lineRule="auto" w:line="276"/>
              <w:jc w:val="center"/>
              <w:rPr>
                <w:sz w:val="28"/>
                <w:szCs w:val="28"/>
              </w:rPr>
            </w:pPr>
            <w:r>
              <w:rPr>
                <w:b/>
                <w:bCs/>
                <w:sz w:val="28"/>
                <w:szCs w:val="28"/>
              </w:rPr>
              <w:t>Поспелихинского района в 2017 году.</w:t>
            </w:r>
          </w:p>
        </w:tc>
      </w:tr>
      <w:tr>
        <w:trPr/>
        <w:tc>
          <w:tcPr>
            <w:tcW w:w="9355" w:type="dxa"/>
            <w:tcBorders/>
            <w:vAlign w:val="center"/>
          </w:tcPr>
          <w:p>
            <w:pPr>
              <w:pStyle w:val="Style17"/>
              <w:spacing w:lineRule="auto" w:line="276" w:before="280" w:after="0"/>
              <w:jc w:val="center"/>
              <w:rPr>
                <w:sz w:val="22"/>
                <w:szCs w:val="22"/>
              </w:rPr>
            </w:pPr>
            <w:r>
              <w:rPr>
                <w:sz w:val="22"/>
                <w:szCs w:val="22"/>
              </w:rPr>
              <w:t>(официальное наименование городского округа (муниципального района)</w:t>
            </w:r>
          </w:p>
        </w:tc>
      </w:tr>
    </w:tbl>
    <w:p>
      <w:pPr>
        <w:pStyle w:val="Normal"/>
        <w:spacing w:lineRule="auto" w:line="276" w:before="0" w:after="240"/>
        <w:rPr/>
      </w:pPr>
      <w:r>
        <w:rPr/>
        <w:br/>
        <w:br/>
      </w:r>
    </w:p>
    <w:p>
      <w:pPr>
        <w:pStyle w:val="Normal"/>
        <w:spacing w:lineRule="auto" w:line="276" w:before="0" w:after="240"/>
        <w:jc w:val="center"/>
        <w:rPr/>
      </w:pPr>
      <w:r>
        <w:rPr>
          <w:rStyle w:val="StrongEmphasis"/>
          <w:sz w:val="28"/>
          <w:szCs w:val="28"/>
        </w:rPr>
        <w:t xml:space="preserve">Промышленное производство </w:t>
      </w:r>
    </w:p>
    <w:p>
      <w:pPr>
        <w:pStyle w:val="Style17"/>
        <w:spacing w:lineRule="auto" w:line="276" w:before="0" w:after="0"/>
        <w:jc w:val="both"/>
        <w:rPr>
          <w:sz w:val="28"/>
          <w:szCs w:val="28"/>
        </w:rPr>
      </w:pPr>
      <w:r>
        <w:rPr>
          <w:sz w:val="28"/>
          <w:szCs w:val="28"/>
        </w:rPr>
        <w:t xml:space="preserve">Промышленность является базовой отраслью экономики района. В настоящий момент, в районе действует 12 предприятий, из них 5 крупные и средние, 7 малые. Все они зарегистрированы на территории Поспелихинского Центрального сельсовета. Обрабатывающие производства занимают в отраслевой структуре промышленности района 80,5 %, из них 85 % приходятся на производителей пищевых продуктов. Основные предприятия района: ОАО «Поспелихинский комбинат хлебопродуктов» перерабатывает зерно твердых и мягких сортов пшеницы и обеспечивает выпуск макаронной и хлебопекарной муки, ООО «Поспелихинская макаронная фабрика», основной производитель макаронных изделий в Алтайском крае, которые входят в структуру холдинга, возглавляемого ЗАО "НПФ АЛТАН". ЗАО «Поспелихинский молочный комбинат» - входит в состав объединения «Столица молока", выпускает твердые сыры, масло сливочное и широкий ассортимент кисломолочной продукции. Производством и распределением электроэнергии, газа и воды заняты ООО «Теплоэнерго», МУП «ТВС», МУП «ЖКУ», на долю которых приходится 19,5 % от общего объема отгруженных товаров. В сфере промышленного производства объём отгруженных товаров собственного производства в действующих ценах составил 1 004,1 млн. рублей, что на 5,9% выше уровня прошлого года. Индекс промышленного производства сложился в размере 127,9%. На территории района произведено сыров и сырных продуктов 1591 тонна, что на 22,6% выше чем за 2016 год (увеличение произошло за счет производства сырных продуктов). Увеличилось производство сливочного масла на 47,6 % и составляет 806 тонны, муки 20,1 тыс. тонн, что на 33,3 % больше, чем в 2016 году. В 2017 году было произведено макарон и макаронных изделий 18,9 тыс. тонн, это на 5,6% больше, чем за 2016 год, выпущено хлеба и хлебобулочных изделий 1,6 тыс. тонны, это на 135 тонн меньше чем в 2016 году. Производство кондитерских изделий составляет 50,4 тонны, что на 11,3 тонны меньше, чем в прошлом году. Несмотря на сдерживающие факторы, такие как: удаленность от рынков сбыта, недостаточность маркетинговых исследований, промышленность в Поспелихинском районе увеличивает свои объемы, что ведет к росту в этой отрасли и экономике в целом. </w:t>
      </w:r>
    </w:p>
    <w:p>
      <w:pPr>
        <w:pStyle w:val="Normal"/>
        <w:spacing w:lineRule="auto" w:line="276"/>
        <w:jc w:val="center"/>
        <w:rPr>
          <w:sz w:val="28"/>
          <w:szCs w:val="28"/>
        </w:rPr>
      </w:pPr>
      <w:r>
        <w:rPr>
          <w:sz w:val="28"/>
          <w:szCs w:val="28"/>
        </w:rPr>
      </w:r>
    </w:p>
    <w:p>
      <w:pPr>
        <w:pStyle w:val="Normal"/>
        <w:spacing w:lineRule="auto" w:line="276" w:before="0" w:after="240"/>
        <w:jc w:val="center"/>
        <w:rPr/>
      </w:pPr>
      <w:r>
        <w:rPr>
          <w:rStyle w:val="StrongEmphasis"/>
          <w:sz w:val="28"/>
          <w:szCs w:val="28"/>
        </w:rPr>
        <w:t xml:space="preserve">Сельскохозяйственное производство </w:t>
      </w:r>
    </w:p>
    <w:p>
      <w:pPr>
        <w:pStyle w:val="Style17"/>
        <w:spacing w:lineRule="auto" w:line="276" w:before="0" w:after="0"/>
        <w:jc w:val="both"/>
        <w:rPr>
          <w:sz w:val="28"/>
          <w:szCs w:val="28"/>
        </w:rPr>
      </w:pPr>
      <w:r>
        <w:rPr>
          <w:sz w:val="28"/>
          <w:szCs w:val="28"/>
        </w:rPr>
        <w:t xml:space="preserve">Сельское хозяйство муниципального района представлено 15 сельскохозяйственными коллективными предприятиями, 33 крестьянско-фермерскими хозяйствами и личными подсобными хозяйствами. Валовой сбор зерновых культур по району составил 116,3 тыс.тонн,что на 12,3 тысячи тонн больше ,чем в 2016 году. Урожайность зерновых культур по району составил 12,3 ц/га, в том числе по коллективным хозяйствам урожайность составила 15 ц/га, а по крестьянским хозяйствам 8,5 ц/га в весе после доработки. Общая площадь под подсолнечник была 26,1 тыс.га . Урожайность подсолнечника на уборочную площадь по району составила 13,0 ц/га. По коллективным хозяйствам урожайность сложилась14,5 ц/га, по крестьянским хозяйствам 8,5,0 ц/га. Валовой сбор подсолнечника составил 33 тыс. тонн. Осваивается выращивание новых культур таких, как чечевица, соя, кукуруза на зерно. Так, в прошлом году произведено 4,6 тысяч тонн чечевицы, 2,5 тысяч тонн кукурузы на зерно, 908 тонн сои, 346.5 тонн льна,176 тонн рапса. Кормовыми культурами было занято 20,3 тысячи гектар. Производство кормовых культур позволило заготовить по 37 центнеров кормовых единиц на 1 условную голову. В 2017 году было произведено 21460 тонн молока (105 % к уровню 2016 года), 1574 тонны мяса( на уровне прошлого года). Сохранено и увеличено поголовье основного стада в районе: по сельхозпредприятиям оно составляет 4123 головы, что больше на 40голов чем на 1 января 2017 году. Всего численность крупного рогатого скота в районе по всем сельхозорганизациям, КФХ на 1 января 2018 года составляет 12666 голов. Хорошие показатели достигнуты и в воспроизводстве стада: в среднем по всем хозяйствам района получено 93 теленка на 100 коров. Среднесуточный привес молодняка КРС в среднем по району за прошедший год составил 486грамм. Улучшается материально-техническое состояние хозяйств. В отчетном году сельхозпроизводители района сумели приобрести сельскохозяйственную технику на общую сумму 261,7 млн.руб. Приобретено 10 тракторов, три посевных комплексов, 10 зерноуборочных комбайнов, 1 кормоуборочный комбайн и другая техника и оборудование на сумму 110,9 млн. рублей. Прибыль от реализации сельскохозяйственной продукции по району составила: за 2017 год – 296,9 млн. рублей. Сумма налогов, сборов, обязательных платежей и страховых взносов в государственные внебюджетные фонды составила 156 млн. рублей. Среднемесячная заработная плата в сельскохозяйственном производстве по итогам 2017 года по крупным и средним предприятиям составила 19494 рубля, что на 9,4% выше уровня 2016 года, выше уровня по краю на 6,8% (по краю – 18253 рублей). В текущем году среднесписочная численность работающих в крупных и средних сельскохозяйственных организациях сохранилась на уровне прошлого года 1328 человек. </w:t>
      </w:r>
    </w:p>
    <w:p>
      <w:pPr>
        <w:pStyle w:val="Normal"/>
        <w:spacing w:lineRule="auto" w:line="276"/>
        <w:jc w:val="center"/>
        <w:rPr>
          <w:sz w:val="28"/>
          <w:szCs w:val="28"/>
        </w:rPr>
      </w:pPr>
      <w:r>
        <w:rPr>
          <w:sz w:val="28"/>
          <w:szCs w:val="28"/>
        </w:rPr>
      </w:r>
    </w:p>
    <w:p>
      <w:pPr>
        <w:pStyle w:val="Normal"/>
        <w:spacing w:lineRule="auto" w:line="276" w:before="0" w:after="240"/>
        <w:jc w:val="center"/>
        <w:rPr/>
      </w:pPr>
      <w:r>
        <w:rPr>
          <w:rStyle w:val="StrongEmphasis"/>
          <w:sz w:val="28"/>
          <w:szCs w:val="28"/>
        </w:rPr>
        <w:t xml:space="preserve">Реализация инвестиционных проектов на территории муниципального района </w:t>
      </w:r>
    </w:p>
    <w:p>
      <w:pPr>
        <w:pStyle w:val="Style17"/>
        <w:spacing w:lineRule="auto" w:line="276" w:before="0" w:after="0"/>
        <w:jc w:val="both"/>
        <w:rPr>
          <w:sz w:val="28"/>
          <w:szCs w:val="28"/>
        </w:rPr>
      </w:pPr>
      <w:r>
        <w:rPr>
          <w:sz w:val="28"/>
          <w:szCs w:val="28"/>
        </w:rPr>
        <w:t xml:space="preserve">Создание благоприятного инвестиционного климата на территории района, одна из основных задач, стоящих перед Администрацией района. Объем инвестиций в основной капитал за счет всех источников финансирования по крупным и средним организациям в 2017 году составил 460 млн. рублей, это на 52 % выше, чем за 2016 год. Основным источником финансирования по-прежнему являются собственные средства предприятий. Их доля в общем объеме инвестиций составляет 63,6 % или 292,4 млн. рублей. Бюджетные инвестиции в 2017 году увеличились в 3,3 раза и составили более 78 млн. рублей. В 2017 году, объектами капиталовложений являются: машины и оборудование - 266,2 млн. рублей, транспортные средства - 17,3 млн. рублей, сооружения - 110,9 млн. рублей. Застройщиками в 2017 году на территории района были введены в эксплуатацию объекты капитального строительства, в том числе: - 2 магазина в с. Поспелиха, общей площадью 660 м2; - объект придорожного сервиса в с. Поспелиха, общей площадью 128,2 м2, включающего в себя магазин, автосервис и автомойку; - склад для хранения песко-соляной смеси общей площадью 468 м2; - 2 склада для хранения сельскохозяйственной продукции в п. Поспелихинский и ст. Озимая, общей площадью 2 504,7 м2; - биотермическая яма объемом 208 м3. Кроме этого была выполнена реконструкция 3 объектов торговли в с. Поспелиха и с. Калмыцкие Мысы. В рамках адресной инвестиционной программы 2017 году реализованы мероприятия на сумму 4 ,2 млн. рублей, в том числе: 1. Отремонтировано здание Поспелихинской сельской средней общеобразовательной на сумму – 2 млн. 770 тыс.руб. 2. Проведены работы по частичному ремонту кровли Клепечихинского СДК на сумму 70 тыс. рублей. 3.Капитально отремонтирована кровля административного здания сельхозуправления на сумму 351,5 тыс. руб. В 2017 году Администрацией района выдано: - 51 градостроительных планов земельных участков. - 53 разрешений на строительство или реконструкцию, в том числе 39 на жилищное строительство; - 38 разрешений на ввод объектов в эксплуатацию, в том числе 28 на жилые дома (строительство и реконструкция). Для индивидуального жилищного строительства было предоставлено 14 земельных участков общей площадью 2,1182 га. В 2017 году строительство жилья осуществлялось индивидуальными застройщиками, так ввод жилья составил 2.2 га, или107% к уровню 2016 года. За период освоения территории микрорайона «Солнечный» предоставлено 78 земельных участков, из них льготным категориям предоставлено 18 земельных участков, в том числе 14 многодетным семьям. Выдано 52 разрешения на строительство. Введено в эксплуатацию 17 жилых домов. В 2017 году Администрацией района выдано: - 51 градостроительных планов земельных участков. - 53 разрешений на строительство или реконструкцию, в том числе 39 на жилищное строительство; - 38 разрешений на ввод объектов в эксплуатацию, в том числе 28 на жилые дома (строительство и реконструкция). Для индивидуального жилищного строительства было предоставлено 14 земельных участков общей площадью 2,1182 га. Ввод жилья составил 2147 кв. метра. </w:t>
      </w:r>
    </w:p>
    <w:p>
      <w:pPr>
        <w:pStyle w:val="Normal"/>
        <w:spacing w:lineRule="auto" w:line="276"/>
        <w:jc w:val="center"/>
        <w:rPr>
          <w:sz w:val="28"/>
          <w:szCs w:val="28"/>
        </w:rPr>
      </w:pPr>
      <w:r>
        <w:rPr>
          <w:sz w:val="28"/>
          <w:szCs w:val="28"/>
        </w:rPr>
      </w:r>
    </w:p>
    <w:p>
      <w:pPr>
        <w:pStyle w:val="Normal"/>
        <w:spacing w:lineRule="auto" w:line="276" w:before="0" w:after="240"/>
        <w:jc w:val="center"/>
        <w:rPr/>
      </w:pPr>
      <w:r>
        <w:rPr>
          <w:rStyle w:val="StrongEmphasis"/>
          <w:sz w:val="28"/>
          <w:szCs w:val="28"/>
        </w:rPr>
        <w:t xml:space="preserve">Состояние малого и среднего предпринимательства, меры государственной поддержки малого и среднего предпринимательства </w:t>
      </w:r>
    </w:p>
    <w:p>
      <w:pPr>
        <w:pStyle w:val="Style17"/>
        <w:spacing w:lineRule="auto" w:line="276" w:before="0" w:after="0"/>
        <w:jc w:val="both"/>
        <w:rPr>
          <w:sz w:val="28"/>
          <w:szCs w:val="28"/>
        </w:rPr>
      </w:pPr>
      <w:r>
        <w:rPr>
          <w:sz w:val="28"/>
          <w:szCs w:val="28"/>
        </w:rPr>
        <w:t xml:space="preserve">По данным на 01.01.2018 года общее количество субъектов малого и среднего предпринимательства, осуществляющих деятельность на территории нашего района составило 655 ед., в том числе малых предприятий – 96, средних предприятий – 6, КФХ – 33, ИП – 520. Основными направлениями предпринимательской деятельности являются: торговля - 50%, транспортные услуги и связь - 13%, сельское хозяйство - 9%, промышленное производство - 9%, строительство - 5% . Для целей поддержки и развития субъектов малого и среднего предпринимательства Администрацией района разработана и реализуется Муниципальная программа поддержки развития малого и среднего предпринимательства на территории Поспелихинского района на 2017-2020 годы, в рамках реализации которой субъектам бизнес-сообщества, осуществляющим пассажирские перевозки на территории района, предоставляется субсидия на возмещение недополученных доходов. В 2017 году сумма субсидии составила 160,0 тыс. руб. Развитию предпринимательства в районе способствует наличие развитой инфраструктуры поддержки предпринимательства, которая представлена информационно-консультационным центром поддержки предпринимательства, представительством Алтайского фонда микрозаймов и Общественным советом по развитию предпринимательства. Представительством Алтайского фонда микрозаймов в нашем районе за 2017 год выдано 13 микрозаймов на 9,5 млн. руб., в том числе 11 предпринимателям Поспелихинского района на сумму 5,5 млн.руб. Общественный совет по развитию предпринимательства при главе района это инструмент, при помощи которого тесно взаимодействуют Администрация и бизнес-сообщество. В информационно-консультационный центр предприниматели и граждане, желающие организовать бизнес, обращаются за информационной и консультационной помощью в части изменений в законодательстве, подготовки заявок на участие в конкурсах на оказание финансовой поддержки, а также с целью получения рекомендаций при подготовке бизнес-проектов. За 2017 год в ИКЦ обратилось 234 граждан и предпринимателей. Помимо информационно-консультационного центра, вся информация, касающаяся деятельности субъектов малого и среднего бизнеса доводится до сведения предпринимателей через официальный сайт Администрации района, местную газету и телевидение. Субъектам малого и среднего бизнеса в 2017 году передано в аренду 2 земельных участка для сельскохозяйственных нужд общей площадью 182 га. С целью поддержки безработных граждан, желающих начать собственный бизнес, при Администрации района в тесном сотрудничестве с районной службой занятости населения действует районная комиссия по отбору бизнес-планов безработных граждан, желающих развивать предпринимательскую деятельность в той или иной области экономики. С начала 2017 года данной комиссией рассмотрено всего 3 бизнес-плана, все они одобрены, что позволило создать на территории района дополнительные рабочие места. Приоритетными направлениями деятельности для оказания государственной финансовой поддержки определены: предоставление коммунальных, социальных и персональных услуг, сельское хозяйство, строительство и оказание транспортных услуг </w:t>
      </w:r>
    </w:p>
    <w:p>
      <w:pPr>
        <w:pStyle w:val="Normal"/>
        <w:spacing w:lineRule="auto" w:line="276"/>
        <w:jc w:val="center"/>
        <w:rPr>
          <w:sz w:val="28"/>
          <w:szCs w:val="28"/>
        </w:rPr>
      </w:pPr>
      <w:r>
        <w:rPr>
          <w:sz w:val="28"/>
          <w:szCs w:val="28"/>
        </w:rPr>
      </w:r>
    </w:p>
    <w:p>
      <w:pPr>
        <w:pStyle w:val="Normal"/>
        <w:spacing w:lineRule="auto" w:line="276" w:before="0" w:after="240"/>
        <w:jc w:val="center"/>
        <w:rPr/>
      </w:pPr>
      <w:r>
        <w:rPr>
          <w:rStyle w:val="StrongEmphasis"/>
          <w:sz w:val="28"/>
          <w:szCs w:val="28"/>
        </w:rPr>
        <w:t xml:space="preserve">Ситуация на рынке труда </w:t>
      </w:r>
    </w:p>
    <w:p>
      <w:pPr>
        <w:pStyle w:val="Style17"/>
        <w:spacing w:lineRule="auto" w:line="276" w:before="0" w:after="0"/>
        <w:jc w:val="both"/>
        <w:rPr>
          <w:sz w:val="28"/>
          <w:szCs w:val="28"/>
        </w:rPr>
      </w:pPr>
      <w:r>
        <w:rPr>
          <w:sz w:val="28"/>
          <w:szCs w:val="28"/>
        </w:rPr>
        <w:t>Социальное благополучие в районе во многом зависит от состояния рынка труда. Ситуация на рынке труда в 2017 году во многом определялась процессами, происходящими в экономике. Трудоспособного населения в районе 11750 человек. Обеспечение занятости населения и повышение доли эффективных рабочих мест – важное направление по повышению качества жизни населения. Так, за 2017 год, было создано 152 рабочих места. На начало 2018 года по сравнению с аналогичной датой прошлого года численность официально зарегистрированных безработных в районе увеличилась на 6,8%, составив 265 человек. Уровень регистрируемой безработицы за минувший год составил 2,2 %. В целях поиска подходящей работы в службу занятости населения обратилось 936 человек, трудоустроено в 2017 году 592 человек</w:t>
      </w:r>
    </w:p>
    <w:p>
      <w:pPr>
        <w:pStyle w:val="Normal"/>
        <w:spacing w:lineRule="auto" w:line="276"/>
        <w:jc w:val="center"/>
        <w:rPr>
          <w:sz w:val="28"/>
          <w:szCs w:val="28"/>
        </w:rPr>
      </w:pPr>
      <w:r>
        <w:rPr>
          <w:sz w:val="28"/>
          <w:szCs w:val="28"/>
        </w:rPr>
      </w:r>
    </w:p>
    <w:p>
      <w:pPr>
        <w:pStyle w:val="Normal"/>
        <w:spacing w:lineRule="auto" w:line="276" w:before="0" w:after="240"/>
        <w:jc w:val="center"/>
        <w:rPr/>
      </w:pPr>
      <w:r>
        <w:rPr>
          <w:rStyle w:val="StrongEmphasis"/>
          <w:sz w:val="28"/>
          <w:szCs w:val="28"/>
        </w:rPr>
        <w:t xml:space="preserve">Уровень жизни населения </w:t>
      </w:r>
    </w:p>
    <w:p>
      <w:pPr>
        <w:pStyle w:val="Style17"/>
        <w:spacing w:lineRule="auto" w:line="276" w:before="0" w:after="0"/>
        <w:jc w:val="both"/>
        <w:rPr>
          <w:sz w:val="28"/>
          <w:szCs w:val="28"/>
        </w:rPr>
      </w:pPr>
      <w:r>
        <w:rPr>
          <w:sz w:val="28"/>
          <w:szCs w:val="28"/>
        </w:rPr>
        <w:t xml:space="preserve">Уровень жизни населения является важным показателем социальной стабильности любой территории. Важное значение для характеристики благосостояния населения имеют совокупные доходы всего населения. Данный показатель определяют заработная плата, пенсии и пособия, стипендии, реализация продукции сельского хозяйства и прочие доходы. Среднемесячные доходы на душу населения в 2017 году составили 17 тыс. 932 руб., рост к уровню прошлого года 102,7%. Среднемесячная зарплата в 2017 году составила 17 тыс.480 рублей и выросла к уровню прошлого года на 3,0 % . По крупным и средним организациям заработная плата возросла на 6,8 % и составила 19 тыс.850 рублей. Наиболее высокие темпы роста заработной платы наблюдаются в отрасли сельского хозяйства. </w:t>
      </w:r>
    </w:p>
    <w:p>
      <w:pPr>
        <w:pStyle w:val="Normal"/>
        <w:spacing w:lineRule="auto" w:line="276"/>
        <w:jc w:val="center"/>
        <w:rPr>
          <w:sz w:val="28"/>
          <w:szCs w:val="28"/>
        </w:rPr>
      </w:pPr>
      <w:r>
        <w:rPr>
          <w:sz w:val="28"/>
          <w:szCs w:val="28"/>
        </w:rPr>
      </w:r>
    </w:p>
    <w:p>
      <w:pPr>
        <w:pStyle w:val="Normal"/>
        <w:spacing w:lineRule="auto" w:line="276" w:before="0" w:after="240"/>
        <w:jc w:val="center"/>
        <w:rPr/>
      </w:pPr>
      <w:r>
        <w:rPr>
          <w:rStyle w:val="StrongEmphasis"/>
          <w:sz w:val="28"/>
          <w:szCs w:val="28"/>
        </w:rPr>
        <w:t xml:space="preserve">Состояние местных бюджетов </w:t>
      </w:r>
    </w:p>
    <w:p>
      <w:pPr>
        <w:pStyle w:val="Style17"/>
        <w:spacing w:lineRule="auto" w:line="276" w:before="0" w:after="0"/>
        <w:jc w:val="both"/>
        <w:rPr/>
      </w:pPr>
      <w:r>
        <w:rPr>
          <w:sz w:val="28"/>
          <w:szCs w:val="28"/>
        </w:rPr>
        <w:t xml:space="preserve">Главным инструментом проведения социальной, финансовой и инвестиционной политики на территории муниципального образования является районный бюджет. Консолидированный бюджет района включает 11 бюджетов сельских поселений и бюджет муниципального образования Поспелихинский район Алтайского края. Основными целями бюджетной и налоговой политики Поспелихинского района являются: - сохранение социальной и экономической стабильности, обеспечение сбалансированности и устойчивости районного бюджета в условиях ограниченности его доходных источников; - повышение эффективности расходов по действующим обязательствам, снижение кредиторской задолженности, погашение исполнительных листов; - привлечение дополнительных источников финансирования, увеличение доли средств из внебюджетных источников. Исполнение консолидированного бюджета по доходам составило 445 млн. руб., при этом собственные доходы поступили в казну района в сумме 187 млн. руб., рост к 2016 году составил 102%. Доля налоговых и неналоговых доходов в общем объеме консолидированного бюджета по итогам 2017 года составляет 42%. Одним из основных источников доходов в структуре собственных доходов является налог на доходы физический лиц – он составляет 52%. Налоги на совокупный доход - 14%, имущественные налоги - 12%. В целях сокращения задолженности по налогам и сборам, а также собираемости налоговых доходов на постоянной основе совместно с налоговыми органами проводятся комиссии по недоимке. Большая работа проведена в сфере упорядочения земельных отношений: - по данным Управления Россреестра на территории района числится 508 земельных долей, выраженных в балло-гектарах, что соответствует 10 тыс.га или 5 % от площади с/х угодий в районе. Заказано межевание или регистрируется право собственности на 301 долей или 6,0 тыс. га. В 2017 году действовали 503 договора аренды земельных участков общей площадью 37 тыс. га на сумму более 9,5 млн. рублей, из которых 49 договоров заключено в 2017 году. Продано 4 земельных участков, из них 2 участка - для индивидуального гаражного строительства, 1 участок – для сельскохозяйственного использования, 1 участок – для коммунального обслуживания. С 2017 года проводится инвентаризация земель сельскохозяйственного назначения, в результате которой было выявлено и вовлечено в оборот 650 га. Работа будет продолжена с целью составления паспорта земель сельхозназначения. Арбитражным судом Алтайского края за прошедший год рассмотрено 23 иска с участием Администрации района . По искам Администрации района в 2017 году рассмотрено и взыскано задолженности по арендной плате в сумме 511 тысяч рублей с физических лиц районным судом и судебными участками, с предпринимателей и юридических лиц более 994 тысяч рублей Арбитражным судом Алтайского края, общая сумма взысканных средств- более полутора миллиона рублей. Все исполнительные листы предьявлены в отдел судебных приставов по Поспелихинскому району. Общая сумма расходов консолидированного бюджета в 2017 году составила порядка 413 млн. руб. Заработная плата с начислениями в структуре расходов составила 66% или 271 млн. рублей, оплата коммунальных услуг 9% или 38 млн. рублей, налоговые платежи около 3% или 11 млн. рублей. Бюджет имеет социальную направленность: 79% от всех расходов приходится на социальную сферу, которая представлена образованием, физкультурой и спортом, культурой и кинематографией, социальной политикой. </w:t>
      </w:r>
    </w:p>
    <w:p>
      <w:pPr>
        <w:pStyle w:val="Normal"/>
        <w:spacing w:lineRule="auto" w:line="276"/>
        <w:jc w:val="center"/>
        <w:rPr>
          <w:sz w:val="28"/>
          <w:szCs w:val="28"/>
        </w:rPr>
      </w:pPr>
      <w:r>
        <w:rPr>
          <w:sz w:val="28"/>
          <w:szCs w:val="28"/>
        </w:rPr>
      </w:r>
    </w:p>
    <w:p>
      <w:pPr>
        <w:pStyle w:val="Normal"/>
        <w:spacing w:lineRule="auto" w:line="276" w:before="0" w:after="240"/>
        <w:jc w:val="center"/>
        <w:rPr/>
      </w:pPr>
      <w:r>
        <w:rPr>
          <w:rStyle w:val="StrongEmphasis"/>
          <w:sz w:val="28"/>
          <w:szCs w:val="28"/>
        </w:rPr>
        <w:t xml:space="preserve">Жилищно-коммунальное хозяйство </w:t>
      </w:r>
    </w:p>
    <w:p>
      <w:pPr>
        <w:pStyle w:val="Style17"/>
        <w:spacing w:lineRule="auto" w:line="276" w:before="0" w:after="0"/>
        <w:jc w:val="both"/>
        <w:rPr>
          <w:sz w:val="28"/>
          <w:szCs w:val="28"/>
        </w:rPr>
      </w:pPr>
      <w:r>
        <w:rPr>
          <w:sz w:val="28"/>
          <w:szCs w:val="28"/>
        </w:rPr>
        <w:t xml:space="preserve">Жилищно-коммунальное хозяйство является отраслью, которая оказывает самое большое влияние на комфортное проживание населения, но эта отрасль является и самой проблемной в части создания условий для нормального функционирования самой отрасли. Отопительный период 2017-2018 гг проходит без серьезных аварий, длительных остановок котельных не допущено. Услуги теплоснабжения по-прежнему осуществляют два предприятия: ООО «Теплоэнерго», в обслуживании которого находится 8 котельных в с. Поспелиха и МУП «ТВС», в обслуживании которого находятся 16 котельных: 14 по поселениям и 2 в с. Поспелиха. При подготовке к отопительному сезону теплоснабжающими предприятиями за свой счет проведен ремонт и ревизия котлов и котельного оборудования, косметический ремонт на всех котельных, заменены небольшие участки аварийных теплотрасс и водопроводов. Услуги водоснабжения в районе оказывают: ООО «Управление водопроводов» и МУП «ТВС». ООО «Управление водопроводов» эксплуатирует 134 км водопроводных сетей. За счет собственных средств данным предприятием выполнен ремонт 1,2 км водопроводных сетей. МУП «ТВС» имеет 157 км водопроводных сетей и 18 скважин. Услуги водоотведения, сбора и вывоза бытовых отходов оказывает МУП «ЖКУ», которое обслуживает 10 км канализационной сети, 2 канализационно-насосные станции, поля фильтрации. В летний период 2017 года в рамках муниципальной программы «Обеспечение населения коммунальными услугами» был приобретен Щит управления насосом на скважину с. Николаевка, затрачено 89,6 тыс.руб. Кроме этого, продолжает действие муниципальная программа «Энергосбережение и повышение энергетической эффективности в Поспелихинском районе». В рамках данной программы производятся мероприятия по установке, замене, поверке приборов учета энергоресурсов бюджетных учреждений. В 2017 году проведена поверка приборов учета тепла семи муниципальных учреждений, производится замена электросчетчиков и водосчетчиков учреждений по предписаниям коммунальных организаций. </w:t>
      </w:r>
    </w:p>
    <w:p>
      <w:pPr>
        <w:pStyle w:val="Normal"/>
        <w:spacing w:lineRule="auto" w:line="276"/>
        <w:jc w:val="center"/>
        <w:rPr>
          <w:sz w:val="28"/>
          <w:szCs w:val="28"/>
        </w:rPr>
      </w:pPr>
      <w:r>
        <w:rPr>
          <w:sz w:val="28"/>
          <w:szCs w:val="28"/>
        </w:rPr>
      </w:r>
    </w:p>
    <w:p>
      <w:pPr>
        <w:pStyle w:val="Normal"/>
        <w:spacing w:lineRule="auto" w:line="276" w:before="0" w:after="240"/>
        <w:jc w:val="center"/>
        <w:rPr/>
      </w:pPr>
      <w:r>
        <w:rPr>
          <w:rStyle w:val="StrongEmphasis"/>
          <w:sz w:val="28"/>
          <w:szCs w:val="28"/>
        </w:rPr>
        <w:t xml:space="preserve">Социальная сфера </w:t>
      </w:r>
    </w:p>
    <w:p>
      <w:pPr>
        <w:pStyle w:val="Style17"/>
        <w:spacing w:lineRule="auto" w:line="276" w:before="0" w:after="0"/>
        <w:jc w:val="both"/>
        <w:rPr>
          <w:sz w:val="28"/>
          <w:szCs w:val="28"/>
        </w:rPr>
      </w:pPr>
      <w:r>
        <w:rPr>
          <w:sz w:val="28"/>
          <w:szCs w:val="28"/>
        </w:rPr>
        <w:t xml:space="preserve">Образование . Основной задачей образовательной политики в районе на 2017 год было развитие современной и доступной образовательной среды, обеспечивающей обновление содержания образования и повышение его качества.Реализация муниципальной программы «Развитие образования на 2015-2020 годы» в 2017 году позволила решить ряд вопросов, достичь намеченных индикативных показателей, получить высокую оценку . Система образования района в 2017 году претерпела значительные изменения в связи с проведенными реорганизационными мероприятиями. Она представлена 7 образовательными организациями, из которых 4- учреждения общего образования, 2- учреждения дошкольного образования, 1-учреждение дополнительного образования. Целенаправленная работа по обеспечению местами в детских садах детей старше трех лет, позволила не только ликвидировать очередь трехлеток, но и в детском саду «Радуга», детском саду «Рябинушка, детском саду «Родничок» набрать группы детей от 2 до 3 лет. В детском саду «Родничок» впервые за много лет в 2017 году отрыта группа для детей от 1,5 лет. Набирают детей ясельного возраста и детский сад «Ласточка» (пос.им. Мамонтова). Всего же посещают детские сады более 1030 детей. В рамках реализации государственной программы «Доступная среда» в детском саду «Ракета» открылась комбинированная группа для особенных детей, созданы условия для инклюзивного образования детей-инвалидов и детей с ограниченными возможностями здоровья дошкольного возраста. В июле 2017 года началась масштабная реконструкция группы. За это время было сделано все, чтобы пребывание детей с ограниченными возможностями было комфортным. За счет средств из федерального, краевого и местного бюджетов, а это почти 1,5 млн. рублей, были вставлены пластиковые окна, расширены дверные проемы, отремонтированы пол и стены, установлены поручни и держатели в туалетах, оборудована сенсорная комната и кабинет психолога. Открытие новой, теплой и уютной группы для дошколят позволит детям с ограниченными возможностями здоровья получать качественное образование, квалифицированную помощь психолога и логопеда. В этой группе с удовольствием могут заниматься все дети, не зависимо от состояния здоровья. В 2017 году в рамках краевой адресно-инвестиционной программы, направленной на создание современных условий и их улучшение, в Поспелихинской сельской СОШ были заменены 126 оконных блоков. Из средств краевого и муниципального бюджетов освоено 2 млн. 750 тысяч рублей. Обеспечению доступности получения образования способствует работа по организации подвоза 118 школьников к месту обучения 5-ю школьными автобусами. Ежегодно на подвоз учащихся выделяется из муниципального бюджета около 900 тыс.руб. В целях повышения безопасности школьных перевозок транспортные средства оснащены системой спутниковой навигации ГЛОНАСС, тахографами. Одним из приоритетных направлений работы Администрации района, педагогических коллективов была организация летнего отдыха детей. В районе работали 5 пришкольных лагерей. Для организации летнего отдыха, оздоровления и занятости были использованы муниципальные средства в сумме 400 тысяч рублей. Кроме того, использовались средства предприятий (оплата доли путевки в загородные лагеря) и средства родителей. В этом году также были осуществлены меры государственной поддержки из средств краевого бюджета в виде частичной оплаты стоимости путевки в загородные лагеря отдыха и оздоровления детей Алтайского края в размере 440 тысяч рублей. Благодаря этому в загородных лагерях отдохнуло более 80 учащихся нашего района. В инновационном режиме работает коллектив Поспелихинского Центра детского творчества. Творческие коллективы центра знают не только на уровне края, но и России. 1150 детей занимаются в ЦДТ и это не только дети из Поспелихи, но и поселка Факел Социализма, поселка имени Мамонтова. За 2017 год в выставочном зале проведено 62 экскурсии (1250 посетителей). Сотрудники Центра детского творчества не только организуют данные выставки, но и проводят мастер-классы, тематические беседы, конкурсы не только для детей, но и для взрослого населения. Культура Учреждениям культуры района удалось выполнить поставленные задачи в отчетном периоде. В рамках реализации постановлений Администрации Поспелихинского района учреждения культуры реорганизованы путем слияния в муниципальное бюджетное учреждение культуры «Многофункциональный культурный центр». На 01.01.2018г. в Поспелихинском районе осуществляют деятельность – 15 клубов, 13 библиотек, музей, детская школа искусств. За 2017 год из различных источников финансирования в учреждения культуры поступило финансовых средств - 41 млн. 497 тыс.руб., что составляет 10% от консолидированного бюджета района, в 2011 году – 0,1 %. На постоянном контроле вопрос по ремонту учреждений. В отчетном периоде на эти цели было направлено 2 млн.279 тыс.руб.(краевой, районный бюджеты, внебюджетные и спонсорские средства). Приняли участие в реализации краевого проектапо капитальному ремонту Хлеборобского СДК. Сельскими советами совместно с хозяйствующими субъектами выполнены работы по ремонту и благоустройству объектов культурного наследия на сумму 3 млн. 250 тыс.руб. В течение 2017 года принят 21 нормативно-правовой документ, регламентирующий деятельность муниципальных учреждений культуры. В полном объеме реализованы мероприятия по независимой оценке качества деятельности учреждений. Оценку 5 получил музей, учреждения культуры клубного типа с 2011года с 35 позиции поднялись на 3-ю по итогам деятельности в краевом рейтинге среди муниципальных образований Алтайского края. Детская школа искусств вошла в число 50лучших школ Алтайского края и в топ 25 лучших по информационной открытости. Отрасль культуры Поспелихинского района активно участвовала в реализации краевых проектов - «Земля целинная», Марафон «Соседи». Поспелихинский район являлся стартовой площадкой проекта «Земля целинная». В отчетном периоде программа Поспелихинского района «Земля Алтайская, земля целинная» стала победителем и была представлена на площадке межрегионального форума - «День Сибирского поля 2017». Учреждения культуры района в 2017 году приняли участие в 43 фестивалях и конкурсах: 8 Международных, 7 Всероссийских, 23 краевых, 5 зональных. Творческие коллективы Поспелихинского района являются многократными победителями и Лауреатами данных конкурсов. Спорт Развитию физической культуры и спорта в районе способствуют спортивно-массовые мероприятия: зимняя и летняя олимпиады, спартакиада школьников, где молодежь реализует своё спортивное мастерство в чемпионатах района, кубковых встречах и других районных и краевых мероприятиях, а также набирает обороты Олимпиада среди пожилых людей и инвалидов, проходящая в рамках месячника пожилого человека. На территории района действует муниципальное учреждение дополнительного образования «Поспелихинская детская юношеская спортивная школа». В спортивной школе занимаются 432 учащихся, количество учебных групп – 32. В школе работают 6 штатных тренеров – преподавателей и 11 совместителей из числа учителей физической культуры школ района. С января по декабрь 2017 года учащиеся ДЮСШ принимали участия в 42 соревнованиях и турнирах различного уровня, в том числе в первенстве Алтайского края по баскетболу, футболу, легкой атлетике. Принимали участие в зимней и летней Олимпиадах сельских спортсменов Алтая. На развитие физической культуры и спорта в 2017 году было потрачено 16 млн.559,9 тыс. рублей. Большое внимание в районе уделяется развитию опорных видов спорта: зимний футбол, лыжные гонки, полиатлон, шахматы, женский и мужской баскетбол, настольный теннис, легкая атлетика, футбол, соревнования спортивных семей, гиревой спорт, борьба джиу-джитсу. Итогом работы тренеров и спортсменов района становится участие в краевых зональных соревнованиях для выхода в финальную часть зимних и летних олимпиад сельских спортсменов Алтайского края. В зональных соревнованиях по зимним видам спорта, спортсмены нашего района принимали участие в зимнем футболе, шахматах, полиатлоне, лыжных гонках, в соревнованиях спортивных семей, зимней рыбалке. В финале 39-ой летней олимпиады сельских спортсменов Алтайского края в с. Поспелиха наши спортсмены участвовали в 11 видах спорта: в легкой атлетике и по баскетболу среди женских команд стали чемпионами олимпиады, в полиатлоне – заняли 2 место, в соревнованиях спортивных семей - 3 место, по пляжному волейболу среди женских команд - 4 место, волейбол мужчины - 5 место, в футболе и гиревом спорте - 6 место, в настольном теннисе - 8 место, самбо - 10 место. По итогам олимпиады в общекомандном зачете впервые в истории района команда Поспелихинского района заняла - 2 место. Футбольная команда нашего района «Поспелиха» принимала участие в чемпионате Алтайского края по футболу, в южной зоне заняли 2 место из 5 команд. Две женские сборные команды по баскетболу: ДЮСШ, Хоум - пласт с. Поспелиха, принимали участие в чемпионате Алтайского края по баскетболу. Из 15 команд - 3 место заняла команда Хоум - пласт, 12 место - ДЮСШ. Число систематически занимающихся физической культурой и спортом в районе составляет 7959 человек. В процентном отношении к населению района это 37 %. На территории района было проведено шестнадцать краевых, семь межрайонных, тридцать восемь районных, семьдесят два поселенческих соревнований. Очень важными мероприятиями являются соревнования среди сельских поселений. Администрация района организует районный смотр - конкурс на лучшую организацию физкультурно-спортивной работы. По итогам конкурса 2017 года места распределились следующим образом: первое место – Клепечихинский, второе Николаевский, третье Поспелихинский, четвертое Калмыцко – Мысовской, пятое – 12 лет Октября, шестое – Мамонтовский, седьмое – Красноалтайский, восьмое – Красноярский, девятое – Озимовский сельские советы. Главным итогом развития физической культуры и спорта в Поспелихинском районе стало присвоение звания лауреата в краевом конкурсе на лучшую организацию физкультурно-спортивной работы среди муниципальных образований Алтайского края. </w:t>
      </w:r>
    </w:p>
    <w:p>
      <w:pPr>
        <w:pStyle w:val="Normal"/>
        <w:spacing w:lineRule="auto" w:line="276"/>
        <w:jc w:val="center"/>
        <w:rPr>
          <w:sz w:val="28"/>
          <w:szCs w:val="28"/>
        </w:rPr>
      </w:pPr>
      <w:r>
        <w:rPr>
          <w:sz w:val="28"/>
          <w:szCs w:val="28"/>
        </w:rPr>
      </w:r>
    </w:p>
    <w:p>
      <w:pPr>
        <w:pStyle w:val="Normal"/>
        <w:spacing w:lineRule="auto" w:line="276" w:before="0" w:after="240"/>
        <w:rPr/>
      </w:pPr>
      <w:r>
        <w:rPr/>
        <w:br/>
        <w:br/>
      </w:r>
    </w:p>
    <w:tbl>
      <w:tblPr>
        <w:tblW w:w="6030" w:type="dxa"/>
        <w:jc w:val="left"/>
        <w:tblInd w:w="0" w:type="dxa"/>
        <w:tblLayout w:type="fixed"/>
        <w:tblCellMar>
          <w:top w:w="15" w:type="dxa"/>
          <w:left w:w="15" w:type="dxa"/>
          <w:bottom w:w="15" w:type="dxa"/>
          <w:right w:w="15" w:type="dxa"/>
        </w:tblCellMar>
      </w:tblPr>
      <w:tblGrid>
        <w:gridCol w:w="480"/>
        <w:gridCol w:w="480"/>
        <w:gridCol w:w="480"/>
        <w:gridCol w:w="4110"/>
        <w:gridCol w:w="480"/>
      </w:tblGrid>
      <w:tr>
        <w:trPr/>
        <w:tc>
          <w:tcPr>
            <w:tcW w:w="480" w:type="dxa"/>
            <w:tcBorders/>
            <w:vAlign w:val="center"/>
          </w:tcPr>
          <w:p>
            <w:pPr>
              <w:pStyle w:val="Normal"/>
              <w:spacing w:lineRule="auto" w:line="276"/>
              <w:rPr>
                <w:sz w:val="28"/>
                <w:szCs w:val="28"/>
              </w:rPr>
            </w:pPr>
            <w:r>
              <w:rPr>
                <w:sz w:val="28"/>
                <w:szCs w:val="28"/>
              </w:rPr>
              <w:t>Глава администрации Поспелихинского района</w:t>
            </w:r>
          </w:p>
        </w:tc>
        <w:tc>
          <w:tcPr>
            <w:tcW w:w="480" w:type="dxa"/>
            <w:tcBorders/>
            <w:vAlign w:val="bottom"/>
          </w:tcPr>
          <w:p>
            <w:pPr>
              <w:pStyle w:val="Normal"/>
              <w:rPr/>
            </w:pPr>
            <w:r>
              <w:rPr/>
              <w:t>__________</w:t>
            </w:r>
          </w:p>
        </w:tc>
        <w:tc>
          <w:tcPr>
            <w:tcW w:w="480" w:type="dxa"/>
            <w:tcBorders/>
            <w:vAlign w:val="bottom"/>
          </w:tcPr>
          <w:p>
            <w:pPr>
              <w:pStyle w:val="Normal"/>
              <w:spacing w:lineRule="auto" w:line="276"/>
              <w:rPr>
                <w:sz w:val="28"/>
                <w:szCs w:val="28"/>
              </w:rPr>
            </w:pPr>
            <w:r>
              <w:rPr>
                <w:sz w:val="28"/>
                <w:szCs w:val="28"/>
              </w:rPr>
              <w:t>И.А. Башмаков</w:t>
            </w:r>
          </w:p>
        </w:tc>
        <w:tc>
          <w:tcPr>
            <w:tcW w:w="459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80" w:type="dxa"/>
            <w:tcBorders/>
            <w:vAlign w:val="center"/>
          </w:tcPr>
          <w:p>
            <w:pPr>
              <w:pStyle w:val="Normal"/>
              <w:rPr/>
            </w:pPr>
            <w:r>
              <w:rPr/>
              <w:t> </w:t>
            </w:r>
          </w:p>
        </w:tc>
        <w:tc>
          <w:tcPr>
            <w:tcW w:w="480" w:type="dxa"/>
            <w:tcBorders/>
          </w:tcPr>
          <w:p>
            <w:pPr>
              <w:pStyle w:val="Normal"/>
              <w:rPr/>
            </w:pPr>
            <w:r>
              <w:rPr/>
              <w:t>(подпись)</w:t>
            </w:r>
          </w:p>
        </w:tc>
        <w:tc>
          <w:tcPr>
            <w:tcW w:w="480" w:type="dxa"/>
            <w:tcBorders/>
            <w:vAlign w:val="center"/>
          </w:tcPr>
          <w:p>
            <w:pPr>
              <w:pStyle w:val="Normal"/>
              <w:rPr/>
            </w:pPr>
            <w:r>
              <w:rPr/>
              <w:t> </w:t>
            </w:r>
          </w:p>
        </w:tc>
        <w:tc>
          <w:tcPr>
            <w:tcW w:w="459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550" w:type="dxa"/>
            <w:gridSpan w:val="4"/>
            <w:tcBorders/>
            <w:vAlign w:val="center"/>
          </w:tcPr>
          <w:p>
            <w:pPr>
              <w:pStyle w:val="Normal"/>
              <w:rPr/>
            </w:pPr>
            <w:r>
              <w:rPr/>
              <w:t> </w:t>
            </w:r>
          </w:p>
        </w:tc>
        <w:tc>
          <w:tcPr>
            <w:tcW w:w="480" w:type="dxa"/>
            <w:tcBorders/>
            <w:vAlign w:val="center"/>
          </w:tcPr>
          <w:p>
            <w:pPr>
              <w:pStyle w:val="Normal"/>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rFonts w:eastAsia="Times New Roman"/>
      <w:sz w:val="24"/>
      <w:szCs w:val="24"/>
    </w:rPr>
  </w:style>
  <w:style w:type="character" w:styleId="Style16">
    <w:name w:val="Нижний колонтитул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57:00Z</dcterms:created>
  <dc:creator>webadmin</dc:creator>
  <dc:description/>
  <cp:keywords/>
  <dc:language>en-US</dc:language>
  <cp:lastModifiedBy>webadmin</cp:lastModifiedBy>
  <dcterms:modified xsi:type="dcterms:W3CDTF">2018-04-25T06:57:00Z</dcterms:modified>
  <cp:revision>2</cp:revision>
  <dc:subject/>
  <dc:title/>
</cp:coreProperties>
</file>