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276"/>
              <w:jc w:val="center"/>
              <w:rPr>
                <w:b/>
                <w:b/>
                <w:bCs/>
                <w:sz w:val="28"/>
                <w:szCs w:val="28"/>
              </w:rPr>
            </w:pPr>
            <w:r>
              <w:rPr>
                <w:b/>
                <w:bCs/>
                <w:sz w:val="28"/>
                <w:szCs w:val="28"/>
              </w:rPr>
              <w:t>Информация о социально-экономическом развитии</w:t>
            </w:r>
          </w:p>
        </w:tc>
      </w:tr>
      <w:tr>
        <w:trPr/>
        <w:tc>
          <w:tcPr>
            <w:tcW w:w="9355" w:type="dxa"/>
            <w:tcBorders>
              <w:bottom w:val="single" w:sz="8" w:space="0" w:color="000000"/>
            </w:tcBorders>
            <w:vAlign w:val="center"/>
          </w:tcPr>
          <w:p>
            <w:pPr>
              <w:pStyle w:val="Normal"/>
              <w:spacing w:lineRule="auto" w:line="276"/>
              <w:jc w:val="center"/>
              <w:rPr>
                <w:sz w:val="28"/>
                <w:szCs w:val="28"/>
              </w:rPr>
            </w:pPr>
            <w:r>
              <w:rPr>
                <w:b/>
                <w:bCs/>
                <w:sz w:val="28"/>
                <w:szCs w:val="28"/>
              </w:rPr>
              <w:t>Поспелихинского района в 2019 году.</w:t>
            </w:r>
          </w:p>
        </w:tc>
      </w:tr>
      <w:tr>
        <w:trPr/>
        <w:tc>
          <w:tcPr>
            <w:tcW w:w="9355" w:type="dxa"/>
            <w:tcBorders/>
            <w:vAlign w:val="center"/>
          </w:tcPr>
          <w:p>
            <w:pPr>
              <w:pStyle w:val="Style17"/>
              <w:spacing w:lineRule="auto" w:line="276" w:before="280" w:after="0"/>
              <w:jc w:val="center"/>
              <w:rPr>
                <w:sz w:val="22"/>
                <w:szCs w:val="22"/>
              </w:rPr>
            </w:pPr>
            <w:r>
              <w:rPr>
                <w:sz w:val="22"/>
                <w:szCs w:val="22"/>
              </w:rPr>
              <w:t>(официальное наименование городского округа (муниципального района)</w:t>
            </w:r>
          </w:p>
        </w:tc>
      </w:tr>
    </w:tbl>
    <w:p>
      <w:pPr>
        <w:pStyle w:val="Normal"/>
        <w:spacing w:lineRule="auto" w:line="276" w:before="0" w:after="240"/>
        <w:rPr/>
      </w:pPr>
      <w:r>
        <w:rPr/>
        <w:br/>
        <w:br/>
      </w:r>
    </w:p>
    <w:p>
      <w:pPr>
        <w:pStyle w:val="Normal"/>
        <w:spacing w:lineRule="auto" w:line="276" w:before="0" w:after="240"/>
        <w:jc w:val="center"/>
        <w:rPr/>
      </w:pPr>
      <w:r>
        <w:rPr>
          <w:rStyle w:val="StrongEmphasis"/>
          <w:sz w:val="28"/>
          <w:szCs w:val="28"/>
        </w:rPr>
        <w:t xml:space="preserve">Промышленное производство </w:t>
      </w:r>
    </w:p>
    <w:p>
      <w:pPr>
        <w:pStyle w:val="Style17"/>
        <w:spacing w:lineRule="auto" w:line="276" w:before="0" w:after="0"/>
        <w:jc w:val="both"/>
        <w:rPr>
          <w:sz w:val="28"/>
          <w:szCs w:val="28"/>
        </w:rPr>
      </w:pPr>
      <w:r>
        <w:rPr>
          <w:sz w:val="28"/>
          <w:szCs w:val="28"/>
        </w:rPr>
        <w:t xml:space="preserve">Общий объем производства за 2019 года составил 1,4 млрд. рублей, это на 114 % выше уровня аналогичного периода прошлого года. Индекс промышленного производства в 2019 год составляет 115%. В сравнении с 2018 годом объем производства мяса КРС, свинины, и мяса прочих животных увеличился на 40%, субпродуктов в 2 раза. Производство колбасных изделий уменьшилось в 3 раза. Объем переработки молока снизился на 3%, объем производства сливочного масла увеличился на 4,5%. Производство сыра осталось на уровне 2018 года. В 2019 году, как и 2018 году мукомольными производствами выработано 20 тыс. тонн муки. При этом наблюдается снижение объемов производства хлеба и хлебобулочных изделий на 6,5%, а производство макаронных изделий увеличивается на 16%. </w:t>
      </w:r>
    </w:p>
    <w:p>
      <w:pPr>
        <w:pStyle w:val="Normal"/>
        <w:spacing w:lineRule="auto" w:line="276"/>
        <w:jc w:val="center"/>
        <w:rPr>
          <w:sz w:val="28"/>
          <w:szCs w:val="28"/>
        </w:rPr>
      </w:pPr>
      <w:r>
        <w:rPr>
          <w:sz w:val="28"/>
          <w:szCs w:val="28"/>
        </w:rPr>
      </w:r>
    </w:p>
    <w:p>
      <w:pPr>
        <w:pStyle w:val="Normal"/>
        <w:spacing w:lineRule="auto" w:line="276" w:before="0" w:after="240"/>
        <w:jc w:val="center"/>
        <w:rPr/>
      </w:pPr>
      <w:r>
        <w:rPr>
          <w:rStyle w:val="StrongEmphasis"/>
          <w:sz w:val="28"/>
          <w:szCs w:val="28"/>
        </w:rPr>
        <w:t xml:space="preserve">Сельскохозяйственное производство </w:t>
      </w:r>
    </w:p>
    <w:p>
      <w:pPr>
        <w:pStyle w:val="Style17"/>
        <w:spacing w:lineRule="auto" w:line="276" w:before="0" w:after="0"/>
        <w:jc w:val="both"/>
        <w:rPr>
          <w:sz w:val="28"/>
          <w:szCs w:val="28"/>
        </w:rPr>
      </w:pPr>
      <w:r>
        <w:rPr>
          <w:sz w:val="28"/>
          <w:szCs w:val="28"/>
        </w:rPr>
        <w:t xml:space="preserve">Основная специализация сельхозпредприятий района: производство растениеводческой продукции и мясомолочное скотоводство. Посевная площадь под урожай 2019 года составила 150,1 тыс.га. Зерновые и зернобобовые культуры были посеяны на площади 86,2 тыс.га. Технические культуры размещены на площади 40,2 тыс.га, кормовое поле занимало площадь 23,5 тыс.га. По завершении уборочных работ валовой сбор зерновых культур по району в весе после доработки составил 124,2 тыс.тонн, что на 14,8 тыс, тонн больше чем в 2018 году. Урожайность зерновых культур по району составил 14,4 ц/га. Урожайность подсолнечника по району составила 13,0 ц/га Численность крупного рогатого скота в районе по всем сельхозорганизациям и КФХ на 1 января 2020 года составила 12073 головы. В среднем по району продуктивность дойного стада за 2019 год составила 5326 кг молока на 1 фуражную корову. Обеспеченность общественного животноводства кормами по району составила 42,2 ц.к.ед. на 1 условную голову. Среднесуточный привес молодняка КРС в среднем по району за прошедший год составил 555 грамм. Сельскохозяйственные предприятия всех форм собственности продолжили участвовать во всех программах развития сельскохозяйственного производства и за 2019 год получено 77,0 млн. рублей господдержки, хотя эта сумма не покрывает затрат разницы приобретенных материально-технических ресурсов. Продолжалось техническое перевооружение, на эти цели было израсходовано 261,8 миллиона рублей, было приобретено 18 единиц мощной современной техники. Продолжилась реконструкция мех.токов, животноводческих помещений. Прибыль от реализации сельскохозяйственной продукции по району за отчетный год составила 416,5 млн. рублей. Сумма налогов, сборов, обязательных платежей и страховых взносов в государственные внебюджетные фонды составила 173,8 млн. рублей . Итогом работы сельхозотрасли в 2019 году явилось то, что Поспелихинский район по условиям Краевого трудового соревнования занял первое место среди районов Алейской почвенно-климатической зоны Алтайского края и награжден дипломом Администрации Алтайского края и автомобилем Шевроле-Нива. </w:t>
      </w:r>
    </w:p>
    <w:p>
      <w:pPr>
        <w:pStyle w:val="Normal"/>
        <w:spacing w:lineRule="auto" w:line="276"/>
        <w:jc w:val="center"/>
        <w:rPr>
          <w:sz w:val="28"/>
          <w:szCs w:val="28"/>
        </w:rPr>
      </w:pPr>
      <w:r>
        <w:rPr>
          <w:sz w:val="28"/>
          <w:szCs w:val="28"/>
        </w:rPr>
      </w:r>
    </w:p>
    <w:p>
      <w:pPr>
        <w:pStyle w:val="Normal"/>
        <w:spacing w:lineRule="auto" w:line="276" w:before="0" w:after="240"/>
        <w:jc w:val="center"/>
        <w:rPr/>
      </w:pPr>
      <w:r>
        <w:rPr>
          <w:rStyle w:val="StrongEmphasis"/>
          <w:sz w:val="28"/>
          <w:szCs w:val="28"/>
        </w:rPr>
        <w:t xml:space="preserve">Реализация инвестиционных проектов на территории муниципального района </w:t>
      </w:r>
    </w:p>
    <w:p>
      <w:pPr>
        <w:pStyle w:val="Style17"/>
        <w:spacing w:lineRule="auto" w:line="276" w:before="0" w:after="0"/>
        <w:jc w:val="both"/>
        <w:rPr>
          <w:sz w:val="28"/>
          <w:szCs w:val="28"/>
        </w:rPr>
      </w:pPr>
      <w:r>
        <w:rPr>
          <w:sz w:val="28"/>
          <w:szCs w:val="28"/>
        </w:rPr>
        <w:t xml:space="preserve">Объем инвестиций в основной капитал за счет всех источников финансирования в 2019 году остался на уровне 2018 года и составил 750 млн. рублей. Основным источником финансирования являются собственные средства предприятий. Их доля, в общем объеме инвестиций составила 65 % или 421 млн. рублей. Бюджетные инвестиции в 2019 году составили 152 млн. рублей или 23,5% в общем объеме. Объектами капиталовложений являются: машины и оборудование - 292 млн. рублей, сооружения - 228 млн. рублей, транспортные средства - 36 млн. рублей. В 2019 году реализован инвестиционный проект на проведение капитального ремонта котельной № 1 с объединением четыре котельных (№№ 1,2,5,8) и теплосетей в с. Поспелиха. Софинансирование мероприятий по капитальному ремонту котельной № 1составил 99521,8 тыс. рублей краевой бюджет и 1297,18 тыс. рублей районный бюджет. В рамках краевой адресной инвестиционной программы в 2019 году: •Осуществляется строительство детского ясли-сада на 140 мест в с.Поспелиха Поспелихинского района Алтайского края, контрактный срок окончания декабрь 2020г. В рамках районной адресной инвестиционной программы в 2019 году: •Отремонтировано здание музея в с.Поспелиха на сумму 214,4 тыс.руб.; </w:t>
      </w:r>
    </w:p>
    <w:p>
      <w:pPr>
        <w:pStyle w:val="Normal"/>
        <w:spacing w:lineRule="auto" w:line="276"/>
        <w:jc w:val="center"/>
        <w:rPr>
          <w:sz w:val="28"/>
          <w:szCs w:val="28"/>
        </w:rPr>
      </w:pPr>
      <w:r>
        <w:rPr>
          <w:sz w:val="28"/>
          <w:szCs w:val="28"/>
        </w:rPr>
      </w:r>
    </w:p>
    <w:p>
      <w:pPr>
        <w:pStyle w:val="Normal"/>
        <w:spacing w:lineRule="auto" w:line="276" w:before="0" w:after="240"/>
        <w:jc w:val="center"/>
        <w:rPr/>
      </w:pPr>
      <w:r>
        <w:rPr>
          <w:rStyle w:val="StrongEmphasis"/>
          <w:sz w:val="28"/>
          <w:szCs w:val="28"/>
        </w:rPr>
        <w:t xml:space="preserve">Состояние малого и среднего предпринимательства, меры государственной поддержки малого и среднего предпринимательства </w:t>
      </w:r>
    </w:p>
    <w:p>
      <w:pPr>
        <w:pStyle w:val="Style17"/>
        <w:spacing w:lineRule="auto" w:line="276" w:before="0" w:after="0"/>
        <w:jc w:val="both"/>
        <w:rPr>
          <w:sz w:val="28"/>
          <w:szCs w:val="28"/>
        </w:rPr>
      </w:pPr>
      <w:r>
        <w:rPr>
          <w:sz w:val="28"/>
          <w:szCs w:val="28"/>
        </w:rPr>
        <w:t xml:space="preserve">По данным налоговой инспекции на 01.01.2020 года общее количество субъектов малого и среднего предпринимательства составило 512 единиц. Основными направлениями предпринимательской деятельности являются: торговля – 41%, сельское хозяйство - 8%, промышленное производство - 7%, строительство - 3%, транспортные услуги – 18%, 23% - прочие виды деятельности. Для целей поддержки субъектов предпринимательства реализуется Муниципальная программа поддержки развития малого и среднего предпринимательства на территории Поспелихинского района, в рамках реализации которой субъектам, осуществляющим пассажирские перевозки на территории района, предоставляется субсидия на возмещение недополученных доходов. За 2019 год сумма субсидии составила 95,2 тыс. руб. Представительством Алтайского фонда микрозаймов в нашем районе за 2019 год выдано 20 микрозаймов на сумму 24 млн.руб., в том числе 13 предпринимателям нашего района на сумму 14 млн.руб. Микрозаймы выдавались на пополнение оборотных средств, инвестиционные цели, старт бизнеса. В информационно-консультационный центр за 2019 год обратилось 326 предпринимателей и граждан, желающих организовать и развить бизнес. Помимо информационно-консультационного центра, вся информация, касающаяся деятельности субъектов малого и среднего бизнеса доводится до сведения предпринимателей через электронную почту, официальный сайт Администрации района и местную газету. Гранты При поддержке населением района и субъектами малого предпринимательства в 2019 году реализовывалась программа Алтайского края "Устойчивое развитие сельских территорий Алтайского края", в рамках которой был восстановлен мемориальный комплекс в с.Поспелиха. Общая стоимость проекта составила – 879 тыс. руб., в том числе за счет средств федерального бюджета – 99 тыс. руб., краевого бюджета – 428,5 тыс. руб., местного бюджета – 270 тыс.руб., внебюджетных источников - 81,5 тыс.руб. В рамках национального проекта «Формирование комфортной городской среды» была построена детская площадка «Три богатыря» в с.Поспелиха. Общая стоимость проекта составила – 3641 тыс. руб., в том числе за счет средств федерального бюджета – 3465 тыс. руб., краевого бюджета – 35 тыс. руб., местного бюджета – 108 тыс. руб., внебюджетных источников – 33 тыс.руб. </w:t>
      </w:r>
    </w:p>
    <w:p>
      <w:pPr>
        <w:pStyle w:val="Normal"/>
        <w:spacing w:lineRule="auto" w:line="276"/>
        <w:jc w:val="center"/>
        <w:rPr>
          <w:sz w:val="28"/>
          <w:szCs w:val="28"/>
        </w:rPr>
      </w:pPr>
      <w:r>
        <w:rPr>
          <w:sz w:val="28"/>
          <w:szCs w:val="28"/>
        </w:rPr>
      </w:r>
    </w:p>
    <w:p>
      <w:pPr>
        <w:pStyle w:val="Normal"/>
        <w:spacing w:lineRule="auto" w:line="276" w:before="0" w:after="240"/>
        <w:jc w:val="center"/>
        <w:rPr/>
      </w:pPr>
      <w:r>
        <w:rPr>
          <w:rStyle w:val="StrongEmphasis"/>
          <w:sz w:val="28"/>
          <w:szCs w:val="28"/>
        </w:rPr>
        <w:t xml:space="preserve">Ситуация на рынке труда </w:t>
      </w:r>
    </w:p>
    <w:p>
      <w:pPr>
        <w:pStyle w:val="Style17"/>
        <w:spacing w:lineRule="auto" w:line="276" w:before="0" w:after="0"/>
        <w:jc w:val="both"/>
        <w:rPr>
          <w:sz w:val="28"/>
          <w:szCs w:val="28"/>
        </w:rPr>
      </w:pPr>
      <w:r>
        <w:rPr>
          <w:sz w:val="28"/>
          <w:szCs w:val="28"/>
        </w:rPr>
        <w:t xml:space="preserve">Обеспечение занятости населения и повышение доли эффективных рабочих мест – важное направление по повышению качества жизни населения. В 2019 году было создано 153 рабочих места. Численность занятых в экономике составила порядка 7 тыс. человек. Это на 3,5 % меньше, чем в 2018 году. В 2019 году, количество безработных составило 238 человек. Напряженность на рынке труда составила 2,5 чел/место. Трудоустроено 150 инвалидов трудоспособного возраста. Число трудоустроенных граждан, с которыми были легализованы трудовые отношения, составило 218 человек. Районное трехстороннее соглашение по уровню зарплаты на 2019 год выполнено. По видам экономической деятельности наиболее высокие темпы роста заработной платы наблюдаются у работников, занятых в сфере предоставления коммунальных, социальных и персональных услуг (104,5%), в отрасли образования (110,2%), в сфере предоставления прочих видов услуг (104%). Вопрос трудоустройства граждан с инвалидностью находится на контроле у Президента РФ. В 2019 году продолжилась совместная работа Администрации района и Центра занятости населения по трудоустройству граждан с инвалидностью. Функционировала рабочая группа по трудоустройству инвалидов, на заседания которой приглашались и заслушивались работодатели по вопросу занятости инвалидов. В результате проделанной работы было трудоустроено 34 человека. Охрана труда является важнейшим условием сохранения жизни и здоровья работников в процессе трудовой деятельности. Основным показателем, характеризующим состояние охраны труда, является уровень производственного травматизма. В 2019 году продолжала сохраняться устойчивая тенденция снижения общего количества несчастных случаев на производстве. За прошедший год в районе произошел 1 несчастный случай на производстве, смертельных случаев не было. В течение прошлого года дважды проводилось обучение руководителей и специалистов по охране труда, по итогам которого обучено 107 человек. Общее число обученных за последние три года составило 310 руководителей и специалистов. Продолжилась работа по проведению работодателями специальной оценки условий труда. По состоянию на 31.12.2019 спецоценку провели 136 организаций и индивидуальных предпринимателя на 3171 рабочих местах, что составляет 77,3% от подлежащих оценке (4100 рабочих мест – прогнозный показатель). К сожалению, работодателям нашего района не удалось достичь 100%-го исполнения Федерального закона № 426-ФЗ «О специальной оценки условий труда». Ежегодно в районе проводится конкурс на лучшую организацию условий и охраны труда среди предприятий и учреждений района. В 2019 году в конкурсе приняли участие 44 организаций района. Действием коллективных договоров охвачено 98,2% от числа работающих в районе. </w:t>
      </w:r>
    </w:p>
    <w:p>
      <w:pPr>
        <w:pStyle w:val="Normal"/>
        <w:spacing w:lineRule="auto" w:line="276"/>
        <w:jc w:val="center"/>
        <w:rPr>
          <w:sz w:val="28"/>
          <w:szCs w:val="28"/>
        </w:rPr>
      </w:pPr>
      <w:r>
        <w:rPr>
          <w:sz w:val="28"/>
          <w:szCs w:val="28"/>
        </w:rPr>
      </w:r>
    </w:p>
    <w:p>
      <w:pPr>
        <w:pStyle w:val="Normal"/>
        <w:spacing w:lineRule="auto" w:line="276" w:before="0" w:after="240"/>
        <w:jc w:val="center"/>
        <w:rPr/>
      </w:pPr>
      <w:r>
        <w:rPr>
          <w:rStyle w:val="StrongEmphasis"/>
          <w:sz w:val="28"/>
          <w:szCs w:val="28"/>
        </w:rPr>
        <w:t xml:space="preserve">Уровень жизни населения </w:t>
      </w:r>
    </w:p>
    <w:p>
      <w:pPr>
        <w:pStyle w:val="Style17"/>
        <w:spacing w:lineRule="auto" w:line="276" w:before="0" w:after="0"/>
        <w:jc w:val="both"/>
        <w:rPr>
          <w:sz w:val="28"/>
          <w:szCs w:val="28"/>
        </w:rPr>
      </w:pPr>
      <w:r>
        <w:rPr>
          <w:sz w:val="28"/>
          <w:szCs w:val="28"/>
        </w:rPr>
        <w:t xml:space="preserve">&gt;Важное значение для характеристики благосостояния людей имеют совокупные доходы населения. Доходы определяются заработной платой, пенсиями, пособиями, стипендиями, реализацией продукции личных подсобных хозяйств. Как и раньше, основным источником доходов является заработная плата. По району средняя заработная плата за 2019 год составила 25191 рубль, что на 110 % выше уровня 2018 года. При этом среднедушевые денежные доходы увеличились на 5%, потребительские расходы – на 7%. </w:t>
      </w:r>
    </w:p>
    <w:p>
      <w:pPr>
        <w:pStyle w:val="Normal"/>
        <w:spacing w:lineRule="auto" w:line="276"/>
        <w:jc w:val="center"/>
        <w:rPr>
          <w:sz w:val="28"/>
          <w:szCs w:val="28"/>
        </w:rPr>
      </w:pPr>
      <w:r>
        <w:rPr>
          <w:sz w:val="28"/>
          <w:szCs w:val="28"/>
        </w:rPr>
      </w:r>
    </w:p>
    <w:p>
      <w:pPr>
        <w:pStyle w:val="Normal"/>
        <w:spacing w:lineRule="auto" w:line="276" w:before="0" w:after="240"/>
        <w:jc w:val="center"/>
        <w:rPr/>
      </w:pPr>
      <w:r>
        <w:rPr>
          <w:rStyle w:val="StrongEmphasis"/>
          <w:sz w:val="28"/>
          <w:szCs w:val="28"/>
        </w:rPr>
        <w:t xml:space="preserve">Состояние местных бюджетов </w:t>
      </w:r>
    </w:p>
    <w:p>
      <w:pPr>
        <w:pStyle w:val="Style17"/>
        <w:spacing w:lineRule="auto" w:line="276" w:before="0" w:after="0"/>
        <w:jc w:val="both"/>
        <w:rPr>
          <w:sz w:val="28"/>
          <w:szCs w:val="28"/>
        </w:rPr>
      </w:pPr>
      <w:r>
        <w:rPr>
          <w:sz w:val="28"/>
          <w:szCs w:val="28"/>
        </w:rPr>
        <w:t xml:space="preserve">Исполнение консолидированного бюджета по доходам составило 602 млн. руб., в том числе собственные доходы поступили в казну района в сумме 195 млн. руб. Снижение к уровню 2018 года составило 7 млн. рублей или 96%. Одним из основных источников доходов в структуре собственных доходов является налог на доходы физический лиц – он составляет 57%. Налоги на совокупный доход - 11%, имущественные налоги - 12%. Общая сумма расходов консолидированного бюджета в 2019 году составила 608 млн. руб. Заработная плата с начислениями в структуре расходов составила 52% или 318 млн. рублей, оплата коммунальных услуг - 7% или порядка 41 млн. рублей, налоговые платежи около 1% или 6 млн. рублей. Бюджет имеет социальную направленность: 64% от всех расходов приходится на социальную сферу, которая представлена образованием, физкультурой и спортом, культурой и кинематографией, социальной политикой. На 01.01.2019 имелась просроченная кредиторская задолженность по расходным обязательствам Поспелихинского района (включая поселения) в сумме 10,7 млн. рублей. На 01.01.2020 задолженность погашена в полном объеме. </w:t>
      </w:r>
    </w:p>
    <w:p>
      <w:pPr>
        <w:pStyle w:val="Normal"/>
        <w:spacing w:lineRule="auto" w:line="276"/>
        <w:jc w:val="center"/>
        <w:rPr>
          <w:sz w:val="28"/>
          <w:szCs w:val="28"/>
        </w:rPr>
      </w:pPr>
      <w:r>
        <w:rPr>
          <w:sz w:val="28"/>
          <w:szCs w:val="28"/>
        </w:rPr>
      </w:r>
    </w:p>
    <w:p>
      <w:pPr>
        <w:pStyle w:val="Normal"/>
        <w:spacing w:lineRule="auto" w:line="276" w:before="0" w:after="240"/>
        <w:jc w:val="center"/>
        <w:rPr/>
      </w:pPr>
      <w:r>
        <w:rPr>
          <w:rStyle w:val="StrongEmphasis"/>
          <w:sz w:val="28"/>
          <w:szCs w:val="28"/>
        </w:rPr>
        <w:t xml:space="preserve">Жилищно-коммунальное хозяйство </w:t>
      </w:r>
    </w:p>
    <w:p>
      <w:pPr>
        <w:pStyle w:val="Style17"/>
        <w:spacing w:lineRule="auto" w:line="276" w:before="0" w:after="0"/>
        <w:jc w:val="both"/>
        <w:rPr/>
      </w:pPr>
      <w:r>
        <w:rPr>
          <w:sz w:val="28"/>
          <w:szCs w:val="28"/>
        </w:rPr>
        <w:t xml:space="preserve">Теплоснабжение.В отопительный период – 2019-2020гг. услуги теплоснабжения осуществляют два предприятия: ООО «Теплоэнерго», в обслуживании которого находится 5 котельных в с. Поспелиха и МКП «ЖилКомСервис», в обслуживании которого находится 13 котельных: 11 по поселениям и 2 в с. Поспелиха. ООО «Теплоэнерго» в отопительный период 2018-2019гг использовало отходы древесного производства и каменный уголь для выработки тепловой энергии. По муниципальной программе «Обеспечение населения Поспелихинского района жилищно-коммунальными услугами» Администрацией района приобретено следующее основное и вспомогательное оборудование: 1. котельная №9 «Водстрой» с. Поспелиха – 2 котла КВр-1,25МВт на сумму 738,31тыс.руб; 2. котельная №9 «Водстрой» с. Поспелиха - 2 дымососа ДН-6,6, 2 циклона (золоуловителя), комплект газохода длиной 8 метров на общую сумму 299 тыс. рублей; 3. котельная с. Красноярское – котел КВр-0,63МВт на сумму 240,0 тыс. руб.; 4. котельная с. Калмыцкие Мысы – котел 0,8МВт на сумму 298,15 тыс. руб. 5. котельная с. Николаевка – котел 0,63МВт на сумму 240,0 тыс. руб.; 6. котельная ст. Озимая – котел 0,47МВт на сумму 254,0 тыс. руб.; Проведен капитальный ремонт котельной № 1 с объединением четыре котельных (№№ 1,2,5,8) и теплосетей в с. Поспелиха. При подготовке к отопительному периоду 2019-2020 г теплоснабжающими предприятиями проведен ремонт вспомогательного оборудования котельных на сумму около 400,0 тыс. рублей. На системах теплоснабжения района устранено более 90 поломок и аварий, на выполнение данных мероприятий потрачено около 590,0 тыс. рублей. Водоснабжение.Услуги водоснабжения в районе оказывают: ООО «Управление водопроводов» и МКП «ЖилКомСервис». ООО «Управление водопроводов» эксплуатирует 103,34 км водопроводных сетей. Поставляет водный ресурс чарышского группового водопровода в с. Поспелиха, с. Котляровка, с. Клепечиха, п. Хлебороб, п. Поспелихинский, п. Факел Социализма, п. Вавилонский. Содержанием, ремонтом данных водопроводных сетей на территории Поспелихинского района занимается Поспелихинский ремонтно-эксплуатационный участок №2. За счет собственных средств выполнена замена водопроводных сетей: с. Поспелиха – с. Новичиха – 12 км., на село Клепечиха – 2,5 км, отвод на п. Котляровка 3,5 км., отвод на пос. им. Мамонтова – 7,6 км. Устранено 135 аварий. МКП «ЖилКомСервис» имеет 146 км водопроводных сетей, 13 водонапорных башен и 15 водозаборных скважин. Поставляет водный ресурс посредством водозаборных скважин, расположенных на территории населенных пунктов: п.им. Мамонтова, с. Красноярское, ст. Озимая, п.12. лет Октября, с. Николаевка, п. Гавриловский, с. Калмыцкие Мысы. В 2019г МКП «ЖилКомСервис» было устранено 88 порывов на системах водоснабжения, заменено 8 водопогружных насосов, заменено 50 м водопровода. Затрачено средств предприятия на выполнение данных мероприятий около 600 тыс. рублей Администрацией района был приобретена запорная арматура для секционирования водопроводных сетей в с. Николаевка на сумму 51,28 тыс. рублей. В рамках краевой программы «Ремонт 100 скважин» в 2019 году начат капитальный ремонт скважин п.12 лет Октября и п. Гавриловский на сумму около 2500 млн. руб. В настоящее время капитальный ремонт скважин завершен. В 2019 году начато подготовка документации в строительству водозаборной скважины в с. Поломошное Красноярского сельсовета. Водоотведение, твердые коммунальные отходы.Услуги водоотведения оказывает МКП «ЖилКомСервис», которое обслуживает 10 км централизованной канализационной сети, 2 канализационно-насосных станций, 2 поля фильтрации. За счет собственных средств МКП «ЖилКомСервис» произведен ремонт насосов и замена канализационных труб КНС п. МИС, КНС пос. Водстрой. С 01.01.2019 гола региональным оператором по вывозу ТКО на территории Поспелихинского района является ООО «ВторГеоРесурс». Вывозом твердых коммунальных отходов на территории района занимается ООО «ЭкоТранс», в частном секторе на территории с. Поспелиха занимается МУП «Благоустройство. В настоящее время Администрацией района приобретено 164 контейнеров для обустройства площадок накопления ТКО. </w:t>
      </w:r>
    </w:p>
    <w:p>
      <w:pPr>
        <w:pStyle w:val="Normal"/>
        <w:spacing w:lineRule="auto" w:line="276"/>
        <w:jc w:val="center"/>
        <w:rPr>
          <w:sz w:val="28"/>
          <w:szCs w:val="28"/>
        </w:rPr>
      </w:pPr>
      <w:r>
        <w:rPr>
          <w:sz w:val="28"/>
          <w:szCs w:val="28"/>
        </w:rPr>
      </w:r>
    </w:p>
    <w:p>
      <w:pPr>
        <w:pStyle w:val="Normal"/>
        <w:spacing w:lineRule="auto" w:line="276" w:before="0" w:after="240"/>
        <w:jc w:val="center"/>
        <w:rPr/>
      </w:pPr>
      <w:r>
        <w:rPr>
          <w:rStyle w:val="StrongEmphasis"/>
          <w:sz w:val="28"/>
          <w:szCs w:val="28"/>
        </w:rPr>
        <w:t xml:space="preserve">Социальная сфера </w:t>
      </w:r>
    </w:p>
    <w:p>
      <w:pPr>
        <w:pStyle w:val="Style17"/>
        <w:spacing w:lineRule="auto" w:line="276" w:before="0" w:after="0"/>
        <w:jc w:val="both"/>
        <w:rPr>
          <w:sz w:val="28"/>
          <w:szCs w:val="28"/>
        </w:rPr>
      </w:pPr>
      <w:r>
        <w:rPr>
          <w:sz w:val="28"/>
          <w:szCs w:val="28"/>
        </w:rPr>
        <w:t xml:space="preserve">Образование. В 2019 году достигнуты целевые показатели развития отрасли, выполнены все обязательства по реализации Указов и поручений Президента РФ и Правительства РФ, Плана мероприятий («дорожная карта») «Изменения в отрасли «Образование», направленные на повышение эффективности образования. Основной задачей образовательной политики в районе на 2019 год было обеспечение современного качества образования граждан в соответствии с меняющимися запросами населения и перспективными задачами развития общества и экономики. Реализация муниципальной программы «Развитие образования на 2014-2020годы» позволила решить ряд вопросов, достичь намеченных индикативных показателей, получить высокую оценку и поощрение. Дошкольные учреждения посещают около 1000 детей. Из них детей в возрасте до 3 лет – 157. 25 детей в возрасте 5-7 лет получают дошкольное образование в группах кратковременного пребывания в школе №3 и её филиалах. В 2019 году начато строительство нового детского ясли-сада в с.Поспелиха на 140 мест, из которых 40 мест для детей ясельного возраста. Это позволит создать места для детей в возрасте до 3 лет, ликвидировать очередность, а также позволит расформировать дошкольные группы, созданные на площадях школ и обеспечить всех детей в возрасте до 7 лет местами в современном детском саду. С целью поддержки инновационного движения педагогических работни¬ков дошкольных организаций, внедрения новых педагогических технологий в систему образования в соответствии с федеральным государственным образова¬тельным стандартом дошкольные учреждения принимают участие в краевых конкурсах. Воспитатель детского сада «Ласточка», стала победителем регионального этапа конкурса профессионального мастерства в номинации «Педагогическое кредо». Детский сад «Рябинушка» в 2019 году стал лауреатом краевого конкурса «Детский сад Алтая – 2019». С каждым годом увеличивается число первоклассников в школах. На начало 2019-2020 учебного года в районе их было 348 детей. В школах района обучается 2880 человек, обучение организовано в первую смену. В районе завершен переход на федеральный государственный общеобразовательный стандарт в основной школе. В пилотном режиме МБОУ «Поспелихинская СОШ № 1» осваивает программу среднего общего образования по новому федеральному образовательному стандарту. Одной из важнейших задач в работе общеобразовательного учреждения является успешное прохождение выпускниками государственной итоговой аттестации. В 2019 году участниками ЕГЭ стали 115 выпускников. В Поспелихинском районе все 115 выпускников были допущены к итоговой аттестации. Педагоги района участвуют в конкурсах различного уровня. В 2019 году Ольга Владимировна Верченко, педагог из Поспелихинской сельской школы, стала победителем конкурса им. Титова. Лейман Татьяна Геннадиевна, педагог из этой же школы, стала Лауреатом IX краевого профессионального конкурса «Самый классный классный - 2019» Бодрызлова Ирина Геннадьевна, педагог ЦДТ, победила в конкурсе на получение денежной премии Губернатора Алтайского края лучшими педагогическими работниками Обеспечению доступности получения образования способствует работа по организации подвоза 139 школьников к месту обучения 5-ю школьными автобусами. Открыто 7 школьных маршрутов, ежедневный подвоз 136 учащихся осуществляется по 6 маршрутам, 3 учащихся подвозятся еженедельно. В целях повышения безопасности школьных перевозок транс-портные средства оснащены системой спутниковой навигации ГЛОНАСС, тахографами, проблесковыми маячками, пролицензированы все школьные маршруты. Одним из приоритетных направлений работы Администрации района, педагогических коллективов была организация летнего отдыха детей. В районе работали 2 пришкольных лагеря, в которых отдохнули 125 детей. В этом году также были осуществлены меры государственной поддержки из средств краевого бюджета в виде частичной оплаты стоимости путевки в загородные лагеря отдыха и оздоровления детей Алтайского края. Благодаря этому в 6 загородных лагерях отдохнуло 47 учащихся нашего района. В инновационном режиме работает коллектив Поспелихинского Центра детского творчества. Творческие коллективы центра знают не только на уровне края, но и России. 1155 детей занимаются в ЦДТ и это не только дети из Поспелихи, но и из поселка имени Мамонтова. В 2019 году Центр детского творчества реализует дополнительные программы в сетевой форме в школах районного центра, Николаевской школе и школе поселка 12 лет Октября. В Центре детского творчества наиболее востребованным направлением творческой занятости среди детей является художественно-эстетическое направление, 64% от общего количества занимающихся детей. За 2019 год в выставочном зале проведено более 300 экскурсий (2000 посетителей). ,Летом 2019 года наши учащиеся представляли район на краевых профильных сменах: «Летний Фестиваль РДШ22», краевой профильный лагерь «Юнармеец», профильная смена «Гражданин», международная летняя детская деревня «Алтай», «Детство. Здоровье. Талант». Ребята из Поспелихинской школы №4 побывали за лето на двух краевых профильных сменах «На страже родных рубежей» и «От юнармейца до генерала». Всего на краевых профильных сменах побывали 144 человека. 2019 году прошло 23 заседания комиссии по делам несовершеннолетних и защите их прав, рассмотрено 195 административных материалов в отношении родителей и детей. По результатам рассмотрения административных материалов за отчётный период был признан статус социально опасного положения у 9 семей и 16 несовершеннолетних. 28 семей снято с профилактического учёта в связи с исправлением ситуации. В районе активно развивается социальное партнерство - предприниматели, организации и учреждения не стоят в стороне от наших общих задач. Задачи, которые предстоит решать в сфере образования в 2020 году, созвучны с социально-экономическими процессами, происходящими в стране и крае, направлены на выполнение указов и поручений Президента Российской Федерации В.В. Путина, реализацию национального проекта «Образование», проекта «10 инициатив Губернатора для развития системы образования» до 2024 года. Физкультура и спорт.Развитию физической культуры и спорта в районе способствуют спортивно – массовые мероприятия: зимние и летние олимпиады, спартакиада школьников, олимпиада пожилых людей, чемпионаты, кубковые встречи и другие. Спортивно-массовая работа формируется с учетом интересов и максимального охвата всех групп населения района, в том числе лиц пожилого возраста, ветеранов и людей с ограниченными возможностями. Большое внимание в районе уделяется развитию опорных видов спорта: полиатлон, шахматы, баскетбол (мужской, женский), волейбол (мужской, женский), волейбол пляжный(мужской, женский), настольный теннис, легкая атлетика, футбол, гиревой спорт, борьба джиу-джитсу, соревнования спортивных семей. 16-17 марта 2019 г. в с. Поспелиха была проведена 34 зимняя районная олимпиада «Снежные узоры» по 8 видам спорта (лыжные гонки, полиатлону, хоккею, зимнему футболу, спортивным семьям,гиревому спорту, настольному теннису, шахматам) с участием 16 коллективов более 400 спортсменов). 10-11 августа в с. Поспелиха была проведена 40-летняя районная олимпиада, по десяти видам спорта (городошный спорт, футбол, волейбол, пляжный волейбол, баскетбол, легкая атлетика, полиатлон, перетягивание каната, шахматам, соревнования спортивных семей), с участием 18 коллективов (более 500 спортсменов). Ежегодно в районе проводится спартакиада среди школьников по 14 видам спорта (осенний кросс, баскетбол, зимний футбол, лыжные гонки, волейбол, легкоатлетическая эстафета, настольный теннис, полиатлон, легкая атлетика, мини-футбол, президентские состязания, пионербол ,зимний и летний фестиваль ГТО.). В с. Поспелиха была проведена 16-ая Спартакиада физкультурных коллективов по 5 видам спорта (волейбол, мини-футбол, настольный теннис, зимний футбол, футбол. ) с участием 12 коллективов (более 200 участников). В текущем году проводилась 17-ая Спартакиада среди сельской молодежи района по шести видам спорта (баскетбол, волейбол, мини-футбол, настольный теннис, футбол, гиревой спорт). С участием 10 коллективов (более 400 участников). На территории района было проведено шестьдесят восемь поселенческих соревнований. 13 сентября в с. Поспелиха на стадионе «Колос» была проведена десятая юбилейная Спартакиада пенсионеров района по семи видам спорта (баскетбол, дартс, стрельба с пневматической винтовки, прыжки в длину с места, боулинг, футбол, прыжки на скакалке) с участием 17 коллективов (более 150 участников). 5 сентября прошли соревнования пенсионеров района по шахматам, в которых приняло участие 7 команд. В 34-й зимней олимпиаде сельских спортсменов Алтайского края, которая состоялась 21 – 24 февраля 2019 г. вс. Ребриха,спортсмены района участвовали в полиатлоне(заняли 4 место), зимнем футболе (3 место), шахматах (8 место). В общекомандном зачете по первой группе районов сборная команда района заняла 10 место. С 4 - 7 июля в с. Кулунда была проведена 41 летняя олимпиада сельских спортсменов Алтайского края. В финале олимпиады наши спортсмены участвовали в 8 видах спорта: в соревнованиях по баскетболу (женщины), спортивным семьям и легкой атлетике наши спортсмены заняли 3 место, в полиатлоне – 4 место, в пляжном волейболе среди женских команд - 6 место, в футболе – 8 место. По итогам олимпиады в общекомандном зачете команда Поспелихинского района заняла - 4 место. Сборная команда района принимала участие в Чемпионате Алтайского края по баскетболу среди женских команд, из 16 команд заняли 9 место. На итоговой коллегии Министерства спорта Алтайского края за 2019 год, проходившей 13 марта 2020 года,за работу в области физкультуры и спорта район награжден почетными грамотами. Среди муниципальных районов первой группы (население более 20000 человек) район вошел в пятерку лучших районов Алтайского края. По итогам работы сдачи норм Всероссийского комплекса ГТО среди Муниципальных районов и городов Алтайского края район занял десятое место. Культура.Поставленные перед учреждениями культуры района задачи в отчетном периоде также выполнены в полном объеме. На высоком организационном и профессиональном уровне прошли мероприятия, посвященные 74–ой годовщине Победы в Великой Отечественной войне, 75–ой годовщине со дня снятия Блокады Ленинграда, Году театра, 100-летию со дня рождения М.Т. Калашникова, 90-летию со дня рождения В.М. Шукшина, 65–летию освоения целинных и залежных земель, 95-летию со дня образования Поспелихинского района. В Поспелихинском районе функционирует сеть учреждений культуры, включающая МБУК «Многофункциональный культурный центр», в состав которого входят 14 филиалов, МБУДО «Поспелихинская детская школа искусств». В течение 2019 года Поспелихинский район принимал участие в реализации краевых проектов «Земля целинная», Марафон «Соседи». Трижды творческие коллективы района посетили открытые площадки сельского хозяйства и перерабатывающей промышленности района. В рамках реализации краевого проекта Марафон «Соседи» творческие коллективы района посетили Новичихинский и Рубцовский районы, где на высоком уровне представили театрализованную концертную программу «Распева ширь душой измерьте». В 2019 году Поспелихинский район стал площадкой для проведения краевого фестиваля «Семейный выходной», организованного Краевым автономным учреждением «Алтайский государственный дом народного творчества». Большое внимание уделяется в отрасли методической работе. Созданы и плодотворно работают Совет директоров учреждений культуры, Художественный Совет Поспелихинского района. Администрация района осуществляет целенаправленную деятельность по созданию «Модельных» учреждений культуры. На текущий период три учреждения имеют такой статус - Центральная библиотека, детская библиотека, Мамонтовский СДК. В планах создание ещё одной модельной библиотеки. Специалисты и руководители учреждений культуры Поспелихинского района активно проходят обучение на краевых и зональных семинарах. За отчетный период учреждениями культуры выполнены все основные индикаторные показатели по национальному проекту «Культура». В отрасли культуры ведется системная работа по развитию жанров самодеятельного народного творчества. Осуществляют деятельность 230 клубных формирований, которые посещают 2916 человек. 3 коллектива имеют звание «Народный самодеятельный коллектив Алтая». На основании принятых положений в Поспелихинском районе проводятся 15 районных конкурсов и фестивалей различных жанров. Ежегодно, в районе проводятся смотры художественной самодеятельности творческих коллективов культурно досуговых учреждений. 2019 год не стал исключением. Программы, подготовленные коллективами были разнообразны и посвящены нескольким темам: 90-летию со дня рождения В.М. Шукшина, 65–летию освоения целинных и залежных земель, 95-летию со дня образования Поспелихинского района. В 2019 году приняли участие 769 участников (2018г. – 485) самодеятельного народного творчества и воспитанники ДШИ, участники объединений библиотек и музея в 59-ти конкурсах, фестивалях, акциях (2018 -42) Международного, Всероссийского, краевого, зонального уровня. Самыми значимыми являются:XXIII Краевой фестиваль ветеранских хоровых коллективов «С песней по жизни», Краевой конкурс певческих коллективов «Хоровод хоров», IV Краевой фестиваль народного творчества «Калина красная, II Межрегиональный фестиваль народного творчества «Правда Шукшина», Всероссийское творческое состязание «Без границ», Краевой театральный видеоконкурс «И Пушкина не меркнет свет», XV11 международный конкурс – фестиваль творческих коллективов и исполнителей «Время талантов», 1V международный конкурс творческих коллективов и исполнителей «Звездный путь», XVI краевой фестиваль театральных коллективов «Театральный разъезд», Зональный открытый конкурс по музыкальной информатике «ОБЕРТОН» и многие другие. Творческие коллективы Поспелихинского района являются многократными победителями и Лауреатами данных конкурсов. В 2019 году отделом по музейной деятельности был написан и выигран грант Губернатора Алтайского края «Сохраним старое видео». Полученные деньги, в размере 70,0 тыс. руб. были направлены на покупку жёстких дисков, на которые был оцифрован архив ТВ3 Поспелиха. Также отдел по музейной деятельности стал победителем краевого конкурса в получении субсидий на поддержку лучших муниципальных учреждений культуры в размере 100,0 тыс. руб. Данные средства были направлены на приобретение фондового оборудования. В Губернаторском конкурсе «Лучший работник культуры года» в номинации «Лучший библиотекарь» победителем стала Светлана Викторовна Люблинская. </w:t>
      </w:r>
    </w:p>
    <w:p>
      <w:pPr>
        <w:pStyle w:val="Normal"/>
        <w:spacing w:lineRule="auto" w:line="276"/>
        <w:jc w:val="center"/>
        <w:rPr>
          <w:sz w:val="28"/>
          <w:szCs w:val="28"/>
        </w:rPr>
      </w:pPr>
      <w:r>
        <w:rPr>
          <w:sz w:val="28"/>
          <w:szCs w:val="28"/>
        </w:rPr>
      </w:r>
    </w:p>
    <w:p>
      <w:pPr>
        <w:pStyle w:val="Normal"/>
        <w:spacing w:lineRule="auto" w:line="276" w:before="0" w:after="240"/>
        <w:rPr/>
      </w:pPr>
      <w:r>
        <w:rPr/>
        <w:br/>
        <w:br/>
      </w:r>
    </w:p>
    <w:tbl>
      <w:tblPr>
        <w:tblW w:w="8935" w:type="dxa"/>
        <w:jc w:val="left"/>
        <w:tblInd w:w="-45" w:type="dxa"/>
        <w:tblLayout w:type="fixed"/>
        <w:tblCellMar>
          <w:top w:w="15" w:type="dxa"/>
          <w:left w:w="15" w:type="dxa"/>
          <w:bottom w:w="15" w:type="dxa"/>
          <w:right w:w="15" w:type="dxa"/>
        </w:tblCellMar>
      </w:tblPr>
      <w:tblGrid>
        <w:gridCol w:w="5775"/>
        <w:gridCol w:w="1260"/>
        <w:gridCol w:w="1900"/>
      </w:tblGrid>
      <w:tr>
        <w:trPr/>
        <w:tc>
          <w:tcPr>
            <w:tcW w:w="5775" w:type="dxa"/>
            <w:tcBorders/>
            <w:vAlign w:val="center"/>
          </w:tcPr>
          <w:p>
            <w:pPr>
              <w:pStyle w:val="Normal"/>
              <w:spacing w:lineRule="auto" w:line="276"/>
              <w:rPr>
                <w:sz w:val="28"/>
                <w:szCs w:val="28"/>
              </w:rPr>
            </w:pPr>
            <w:r>
              <w:rPr>
                <w:sz w:val="28"/>
                <w:szCs w:val="28"/>
              </w:rPr>
              <w:t>Глава администрации Поспелихинского района</w:t>
            </w:r>
          </w:p>
        </w:tc>
        <w:tc>
          <w:tcPr>
            <w:tcW w:w="1260" w:type="dxa"/>
            <w:tcBorders/>
            <w:vAlign w:val="bottom"/>
          </w:tcPr>
          <w:p>
            <w:pPr>
              <w:pStyle w:val="Normal"/>
              <w:rPr/>
            </w:pPr>
            <w:r>
              <w:rPr/>
              <w:t>__________</w:t>
            </w:r>
          </w:p>
        </w:tc>
        <w:tc>
          <w:tcPr>
            <w:tcW w:w="1900" w:type="dxa"/>
            <w:tcBorders/>
            <w:vAlign w:val="bottom"/>
          </w:tcPr>
          <w:p>
            <w:pPr>
              <w:pStyle w:val="Normal"/>
              <w:spacing w:lineRule="auto" w:line="276"/>
              <w:rPr>
                <w:sz w:val="28"/>
                <w:szCs w:val="28"/>
              </w:rPr>
            </w:pPr>
            <w:r>
              <w:rPr>
                <w:sz w:val="28"/>
                <w:szCs w:val="28"/>
              </w:rPr>
              <w:t>И.А. Башмаков</w:t>
            </w:r>
          </w:p>
        </w:tc>
      </w:tr>
      <w:tr>
        <w:trPr/>
        <w:tc>
          <w:tcPr>
            <w:tcW w:w="5775" w:type="dxa"/>
            <w:tcBorders/>
            <w:vAlign w:val="center"/>
          </w:tcPr>
          <w:p>
            <w:pPr>
              <w:pStyle w:val="Normal"/>
              <w:rPr/>
            </w:pPr>
            <w:r>
              <w:rPr/>
              <w:t> </w:t>
            </w:r>
          </w:p>
        </w:tc>
        <w:tc>
          <w:tcPr>
            <w:tcW w:w="1260" w:type="dxa"/>
            <w:tcBorders/>
          </w:tcPr>
          <w:p>
            <w:pPr>
              <w:pStyle w:val="Normal"/>
              <w:rPr/>
            </w:pPr>
            <w:r>
              <w:rPr/>
              <w:t>(подпись)</w:t>
            </w:r>
          </w:p>
        </w:tc>
        <w:tc>
          <w:tcPr>
            <w:tcW w:w="1900" w:type="dxa"/>
            <w:tcBorders/>
            <w:vAlign w:val="center"/>
          </w:tcPr>
          <w:p>
            <w:pPr>
              <w:pStyle w:val="Normal"/>
              <w:rPr/>
            </w:pPr>
            <w:r>
              <w:rPr/>
              <w:t> </w:t>
            </w:r>
          </w:p>
        </w:tc>
      </w:tr>
    </w:tbl>
    <w:p>
      <w:pPr>
        <w:pStyle w:val="Normal"/>
        <w:rPr>
          <w:vanish/>
        </w:rPr>
      </w:pPr>
      <w:r>
        <w:rPr>
          <w:vanish/>
        </w:rPr>
      </w:r>
    </w:p>
    <w:tbl>
      <w:tblPr>
        <w:tblW w:w="5676" w:type="dxa"/>
        <w:jc w:val="left"/>
        <w:tblInd w:w="-45" w:type="dxa"/>
        <w:tblLayout w:type="fixed"/>
        <w:tblCellMar>
          <w:top w:w="15" w:type="dxa"/>
          <w:left w:w="15" w:type="dxa"/>
          <w:bottom w:w="15" w:type="dxa"/>
          <w:right w:w="15" w:type="dxa"/>
        </w:tblCellMar>
      </w:tblPr>
      <w:tblGrid>
        <w:gridCol w:w="5595"/>
        <w:gridCol w:w="81"/>
      </w:tblGrid>
      <w:tr>
        <w:trPr/>
        <w:tc>
          <w:tcPr>
            <w:tcW w:w="5595" w:type="dxa"/>
            <w:tcBorders/>
            <w:vAlign w:val="center"/>
          </w:tcPr>
          <w:p>
            <w:pPr>
              <w:pStyle w:val="Normal"/>
              <w:rPr/>
            </w:pPr>
            <w:r>
              <w:rPr/>
              <w:t> </w:t>
            </w:r>
          </w:p>
        </w:tc>
        <w:tc>
          <w:tcPr>
            <w:tcW w:w="81" w:type="dxa"/>
            <w:tcBorders/>
            <w:vAlign w:val="center"/>
          </w:tcPr>
          <w:p>
            <w:pPr>
              <w:pStyle w:val="Normal"/>
              <w:snapToGrid w:val="false"/>
              <w:rPr/>
            </w:pPr>
            <w:r>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rFonts w:eastAsia="Times New Roman"/>
      <w:sz w:val="24"/>
      <w:szCs w:val="24"/>
    </w:rPr>
  </w:style>
  <w:style w:type="character" w:styleId="Style16">
    <w:name w:val="Нижний колонтитул Знак"/>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5:52:00Z</dcterms:created>
  <dc:creator>webadmin</dc:creator>
  <dc:description/>
  <dc:language>en-US</dc:language>
  <cp:lastModifiedBy>nashot</cp:lastModifiedBy>
  <dcterms:modified xsi:type="dcterms:W3CDTF">2020-04-24T05:52:00Z</dcterms:modified>
  <cp:revision>2</cp:revision>
  <dc:subject/>
  <dc:title/>
</cp:coreProperties>
</file>