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Борковского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Борков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Польских Аллы Григорьевны, действующей на основании Устава муниципального образования Борковский сельсовет сельское поселение Поспелихинского района Алтайского края с другой стороны, совместно именуемые «Стороны»,заключили настоящее соглашение (далее - Соглашение 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2" w:name="Par375"/>
      <w:bookmarkStart w:id="3" w:name="Par371"/>
      <w:bookmarkEnd w:id="2"/>
      <w:bookmarkEnd w:id="3"/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 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1. Срок действия настоящего Соглашения устанавливается с 01.01.2025 до 31.12.2025 года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bCs/>
          <w:sz w:val="26"/>
          <w:szCs w:val="26"/>
          <w:lang w:val="en-US" w:eastAsia="en-US"/>
        </w:rPr>
        <w:t xml:space="preserve">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 ,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осуществляется на основании отдельного Соглашения сторон в следующих                   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ков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709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Хлеборо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16344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ФК по Алтайскому краю (АДМИНИСТРАЦИЯ БОРКОВСКОГО СЕЛЬСОВЕТА ПОСПЕЛИХИНСКОГО РАЙОНА АЛТАЙСКОГО КРАЯ,041730190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2650016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Г. Поль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глашению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Борковскому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создание и содержание мест (площадок) накопления твердых коммунальных отходов;»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6:00Z</dcterms:created>
  <dc:creator>User1</dc:creator>
  <dc:description/>
  <cp:keywords/>
  <dc:language>en-US</dc:language>
  <cp:lastModifiedBy>Бутенко Екатерина</cp:lastModifiedBy>
  <cp:lastPrinted>2021-11-08T12:12:00Z</cp:lastPrinted>
  <dcterms:modified xsi:type="dcterms:W3CDTF">2024-12-09T05:00:00Z</dcterms:modified>
  <cp:revision>42</cp:revision>
  <dc:subject/>
  <dc:title>(Проект)</dc:title>
</cp:coreProperties>
</file>