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</w:t>
      </w:r>
    </w:p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ередаче Администрацией Поспелихинского района Алтайского края осуществления отдельных полномочий муниципального района по решению вопросов местного значения  Администрации 12 лет Октября сельсовета 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_______            </w:t>
        <w:tab/>
        <w:tab/>
        <w:tab/>
        <w:tab/>
        <w:t xml:space="preserve">                    с. Поспелих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 с одной стороны, и Администрация 12 лет Октября сельсовета Поспелихинского района Алтайского края,  именуемая далее – «Администрация поселения», в лице главы сельсовета Гефнидер Евгении Александровны, действующей на основании Устава муниципального образования сельское поселение 12 лет Октября сельсовет Поспелихинского района Алтайского края с другой стороны, совместно именуемые «Стороны», заключили настоящее соглашение 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ередает, а Администрация поселения принимает на себя осуществление отдельных полномочий Администрации района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обеспечение проживающих в поселении и нуждающихся в жилых помещениях малоимущих граждан жилыми помещениями, и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 исключением создания условий для жилищного строительства и организации строительства муниципального жилищного фонда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0" w:name="Par355"/>
      <w:bookmarkEnd w:id="0"/>
      <w:r>
        <w:rPr>
          <w:rFonts w:cs="Times New Roman" w:ascii="Times New Roman" w:hAnsi="Times New Roman"/>
          <w:sz w:val="27"/>
          <w:szCs w:val="27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частие в организации деятельности по накоплению (в том числе раздельному накоплению) и транспортированию твердых коммунальных отходов (</w:t>
      </w:r>
      <w:r>
        <w:rPr>
          <w:rStyle w:val="Blk"/>
          <w:rFonts w:cs="Times New Roman" w:ascii="Times New Roman" w:hAnsi="Times New Roman"/>
          <w:sz w:val="27"/>
          <w:szCs w:val="27"/>
        </w:rPr>
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</w:r>
      <w:r>
        <w:rPr>
          <w:rFonts w:cs="Times New Roman" w:ascii="Times New Roman" w:hAnsi="Times New Roman"/>
          <w:sz w:val="27"/>
          <w:szCs w:val="27"/>
        </w:rPr>
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;</w:t>
      </w: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1" w:name="Par375"/>
      <w:bookmarkStart w:id="2" w:name="Par371"/>
      <w:bookmarkEnd w:id="1"/>
      <w:bookmarkEnd w:id="2"/>
      <w:r>
        <w:rPr>
          <w:rFonts w:cs="Times New Roman" w:ascii="Times New Roman" w:hAnsi="Times New Roman"/>
          <w:color w:val="000000"/>
          <w:sz w:val="27"/>
          <w:szCs w:val="27"/>
        </w:rPr>
        <w:t>-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>- осуществление мер по противодействию коррупции в границах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подготовка и утверждение документов территориального планирования сельских поселений, правил землепользования и застройки сельских посел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 Алтайского края, муниципальными   нормативными  правовыми  актами  органов местного самоуправления района и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3. Передача отдельных полномочий Администрации района в Администрацию поселения осуществляется за счет межбюджетных трансфертов, предоставляемых из бюджета  района в бюджет  поселения в соответствии с Бюджетным кодексом РФ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 Получать от Администрации поселения информацию о ходе реализации переданных ему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за исполнением переданных  полномочий, 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4. 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 xml:space="preserve">2.1.5. При ненадлежащем  исполнении переданных полномоч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правлять письменные уведомления Администрации поселения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 полномочий, указанных в пункте 1.1. настоящего Соглашения,  в объеме, утвержденном 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 По запросу Администрации поселения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  Запрашивать у Администрации района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сельского Совета депута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4.  Администрация поселения 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му по Соглашению полномочий в сроки и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 Обеспечить эффективное, рациональное и целевое использование финансовых и материальных средств, переданных Администрацией  района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района информацию об осуществлении переданных полномочий, 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5.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района в бюджет поселения на осуществление переданных полномочий, определяется в пределах бюджетных ассигнований, предусмотренных бюджетом Поспелихинского района Алтайского края на 2024 год и плановый период 2025-2026 гг.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.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му полномочий Администрация поселения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4. Администрация поселения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5. Установление факта ненадлежащего осуществления Администрацией поселения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Срок действия настоящего Соглашения устанавливается с 01.01.2025 до 31.12.2025 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ействие. </w:t>
      </w:r>
      <w:r>
        <w:rPr>
          <w:sz w:val="27"/>
          <w:szCs w:val="27"/>
        </w:rPr>
        <w:t>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5.2.  Любые изменения или дополнения к настоящему Соглашению совершаются в письменной форме и подписываются обеими Сторонами. 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 При досрочном прекращении действия Соглашения 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  Досрочное прекращение действия настоящего Соглашения 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 Вступления в силу федерального закона, в соответствии с которым полномочие, указанно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. </w:t>
      </w:r>
      <w:r>
        <w:rPr/>
        <w:t>Платежные реквизиты сторон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52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дминистрация района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дминистрация поселения:</w:t>
            </w:r>
          </w:p>
        </w:tc>
      </w:tr>
      <w:tr>
        <w:trPr>
          <w:trHeight w:val="3827" w:hRule="atLeast"/>
        </w:trPr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Поспелихинского района 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0, Алтай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. Поспели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: 0323164301634000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льщик: КОМИТЕТ ПО ФИНАНСАМ ПОСПЕЛИХИН.Р-НА(КОМИТЕТ ПО ФИНАНСАМ,НАЛОГОВОЙ И КРЕДИТНОЙ ПОЛИТИКЕ АДМИНИСТРАЦИИ ПОСПЕЛИХИНСКОГО РАЙОНА АЛТАЙСКОГО КРАЯ,031730003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12 лет Октября сельсовета Поспел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7, Алтайский кр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пелихинский райо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. 12 лет Октяб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Школьная,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 получателя: Отделение Барнаул Банка России//УФК по Алтайско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4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: УФК по Алтайскому краю (АДМИНИСТРАЦИЯ 12 лет ОКТЯБРЯ СЕЛЬСОВЕТА ПОСПЕЛИХИНСКОГО РАЙОНА АЛТАЙСКОГО КРАЯ,041730190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18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Е.А. Гефнид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ConsPlusNonformat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Соглашению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 12 лет Октября сельсовету Поспелихинского района на 2025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02"/>
        <w:gridCol w:w="1419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 местного значения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план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содержание сбросного дренажного канала, предоставление межбюджетных трансфертов бюджету сельсовета на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итуальных услуг и содержание мест захоронения;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(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                                 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FEC4915E7EAA2F57F48F8C56839ED57CCC143C91A88FEAF1940BF00BE059ECF5D26869DD7B04B9vDK2E" TargetMode="External"/><Relationship Id="rId3" Type="http://schemas.openxmlformats.org/officeDocument/2006/relationships/hyperlink" Target="consultantplus://offline/ref=52FEC4915E7EAA2F57F48F8C56839ED57CCC113890A78FEAF1940BF00BE059ECF5D2686AvDKFE" TargetMode="External"/><Relationship Id="rId4" Type="http://schemas.openxmlformats.org/officeDocument/2006/relationships/hyperlink" Target="consultantplus://offline/ref=52FEC4915E7EAA2F57F48F8C56839ED57CCC143C91A88FEAF1940BF00BE059ECF5D26869DD7B04B9vDK2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35:00Z</dcterms:created>
  <dc:creator>User1</dc:creator>
  <dc:description/>
  <cp:keywords/>
  <dc:language>en-US</dc:language>
  <cp:lastModifiedBy>Бутенко Екатерина</cp:lastModifiedBy>
  <cp:lastPrinted>2024-12-09T11:43:00Z</cp:lastPrinted>
  <dcterms:modified xsi:type="dcterms:W3CDTF">2024-12-09T09:30:00Z</dcterms:modified>
  <cp:revision>47</cp:revision>
  <dc:subject/>
  <dc:title>(Проект)</dc:title>
</cp:coreProperties>
</file>