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ередаче осуществления отдельных полномочий сельских поселений Администрацией Мамонтовского сельсовета Поспелихинского района Алтайского края Администрации Поспелихинского района Алтайского края</w:t>
      </w:r>
    </w:p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 </w:t>
        <w:tab/>
        <w:tab/>
        <w:tab/>
        <w:tab/>
        <w:tab/>
        <w:tab/>
        <w:t xml:space="preserve">                              с. Поспелиха</w:t>
      </w:r>
    </w:p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одной стороны, и Администрация Мамонтовского сельсовета, именуемая далее – «Администрация поселения», в лице главы сельсовет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>а Букиной Татьяны Витальевны, действующего на основании Устава муниципального образования сельское поселение Мамонтовский сельсовет Поспелихинского района Алтайского края с другой стороны, совместно именуемые «Стороны», заключили настоящее соглашение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ринимает, а Администрация поселения передает осуществление отдельных полномочий Администрации поселения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bookmarkStart w:id="1" w:name="Par355"/>
      <w:bookmarkEnd w:id="1"/>
      <w:r>
        <w:rPr>
          <w:rFonts w:cs="Times New Roman" w:ascii="Times New Roman" w:hAnsi="Times New Roman"/>
          <w:sz w:val="27"/>
          <w:szCs w:val="27"/>
        </w:rPr>
        <w:t>- участие в организации районных мероприятий в сфере культуры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- участие в организации районных мероприятий в сфере физической культуры и спорта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Получать от Администрации района информацию о ходе реализации переданных ей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исполнения переданных полномочий,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4.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 xml:space="preserve">2.1.5. При ненадлежащем  исполнении переданных полномоч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правлять письменные уведомления Администрации района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поселения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полномочий, указанных в пункте 1.1. настоящего Соглашения, в объеме, утвержденном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По запросу Администрации района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Запрашивать у Администрации поселения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районного Совета народных депута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4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й по Соглашению полномочий в сроки и в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Обеспечить эффективное, рациональное и целевое использование финансовых и материальных средств, переданных Администрацией поселения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поселения информацию об осуществлении переданных полномочий,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5.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поселения в бюджет района на осуществление переданных полномочий, определяется в Приложении, которое является неотъемлемой частью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, 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,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.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, Администрация района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4. Администрация района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поселения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5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1. Срок действия настоящего Соглашения устанавливается с 01.01.20</w:t>
      </w:r>
      <w:r>
        <w:rPr>
          <w:sz w:val="27"/>
          <w:szCs w:val="27"/>
          <w:lang w:val="ru-RU"/>
        </w:rPr>
        <w:t>25</w:t>
      </w:r>
      <w:r>
        <w:rPr>
          <w:sz w:val="27"/>
          <w:szCs w:val="27"/>
        </w:rPr>
        <w:t xml:space="preserve"> до 31.12.20</w:t>
      </w:r>
      <w:r>
        <w:rPr>
          <w:sz w:val="27"/>
          <w:szCs w:val="27"/>
          <w:lang w:val="ru-RU"/>
        </w:rPr>
        <w:t xml:space="preserve">25 </w:t>
      </w:r>
      <w:r>
        <w:rPr>
          <w:sz w:val="27"/>
          <w:szCs w:val="27"/>
        </w:rPr>
        <w:t xml:space="preserve">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>ействие.</w:t>
      </w:r>
      <w:r>
        <w:rPr>
          <w:sz w:val="27"/>
          <w:szCs w:val="27"/>
        </w:rPr>
        <w:t xml:space="preserve">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При досрочном прекращении действия Соглашения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Вступления в силу федерального закона, в соответствии с которым полномочия, указанны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6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дминистрация поселения: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района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Мамон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льсовета Поспелихи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8, Алтайский край, Поспелихинский район, п. им. Мамонтова, ул. Лермонтова,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УФК по Алтайск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 0323164301634467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4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льщик: АДМИНИСТРАЦИЯ МАМОНТОВСКОГО СЕЛЬСОВЕТА ПОСПЕЛИХИНСКОГО РАЙОНА(АДМИНИСТРАЦИЯ МАМОНТОВСКОГО СЕЛЬСОВЕТА ПОСПЕЛИХИНСКОГО РАЙОНА АЛТАЙСКОГО КРАЯ,031730191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18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ПП 22650100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Т.В. Бу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Поспелихинского района 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59700, Алтайский край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пелихинский район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Поспелиха, ул. Коммунистическая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: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: УФК по Алтайскому краю (КОМИТЕТ ПО ФИНАНСАМ,НАЛОГОВОЙ И КРЕДИТНОЙ ПОЛИТИКЕ АДМИНИСТРАЦИИ ПОСПЕЛИХИНСКОГО РАЙОНА АЛТАЙСКОГО КРАЯ,04173000350)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 И.А. Башм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Мамонтовскому сельсовету Поспелихинского района на 202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3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260"/>
        <w:gridCol w:w="1010"/>
        <w:gridCol w:w="1010"/>
      </w:tblGrid>
      <w:tr>
        <w:trPr>
          <w:trHeight w:val="600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просы местного значения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600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6 план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7 план</w:t>
            </w:r>
          </w:p>
        </w:tc>
      </w:tr>
      <w:tr>
        <w:trPr>
          <w:trHeight w:val="5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 условия для организации досуга и обеспечение услугами организаций культуры (межрайонный мероприятий по культур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6</w:t>
            </w:r>
          </w:p>
        </w:tc>
      </w:tr>
      <w:tr>
        <w:trPr>
          <w:trHeight w:val="42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условий для развития массовой физической культуры и спорта (межрайонный мероприятий по спор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18:00Z</dcterms:created>
  <dc:creator>User1</dc:creator>
  <dc:description/>
  <cp:keywords/>
  <dc:language>en-US</dc:language>
  <cp:lastModifiedBy>Бутенко Екатерина</cp:lastModifiedBy>
  <cp:lastPrinted>2022-12-15T10:41:00Z</cp:lastPrinted>
  <dcterms:modified xsi:type="dcterms:W3CDTF">2024-12-05T02:02:00Z</dcterms:modified>
  <cp:revision>29</cp:revision>
  <dc:subject/>
  <dc:title>(Проект)</dc:title>
</cp:coreProperties>
</file>