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ПОСПЕЛИХИНСКИЙ РАЙОННЫЙ СОВЕТ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color w:val="000000"/>
          <w:sz w:val="28"/>
          <w:szCs w:val="28"/>
        </w:rPr>
        <w:t>«___» __________2024                                                                          № _______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right="481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решение районного Совета народных депутатов от 18.12.2023 №40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На основании статьи 59 Устава муниципального образования Поспелихинский район Алтайского края, районный Совет народных депутатов РЕШИЛ: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. Внести изменения в решение районного Совета народных депутатов от  18.12.2023 № 40 «О районном бюджете Поспелихинского района Алтайского края на 2024 год и на плановый период 2025 и 2026 годов»: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1. подпункты 1-2 пункта 1 Статьи 1. Основные характеристики районного бюджета на 2024 год и на плановый период 2025 и 2026 годо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Style13"/>
        <w:tabs>
          <w:tab w:val="clear" w:pos="708"/>
          <w:tab w:val="right" w:pos="9688" w:leader="none"/>
        </w:tabs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Style13"/>
        <w:tabs>
          <w:tab w:val="clear" w:pos="708"/>
          <w:tab w:val="right" w:pos="9688" w:leader="none"/>
        </w:tabs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857695,2  тыс. рублей, в том числе объём межбюджетных трансфертов, получаемых из других бюджетов, в сумме 616918,4 тыс. рублей;</w:t>
        <w:tab/>
      </w:r>
    </w:p>
    <w:p>
      <w:pPr>
        <w:pStyle w:val="Style13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894149,8 тыс. рублей;».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 подпункты 1-2 пункта 2 Статьи 1. Основные характеристики районного бюджета на 2024 год и на плановый период 2025 и 2026 годов изложить в следующей редакции: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1) прогнозируемый общий объём доходов районного бюджета на 2025 год в сумме 768878,6 тыс. рублей, в том числе объём межбюджетных трансфертов, получаемых из других бюджетов, - 520727,3 тыс. рублей и на 2026 год в сумме 695954,2 тыс. рублей, в том числе объём межбюджетных трансфертов, получаемых из других бюджетов, - 432639,7 тыс. рублей;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на 2025 год в сумме 768878,6 тыс. рублей, в том числе условно утвержденные расходы в сумме 6204,0 тыс. рублей, и на 2026 год в сумме 695954,2 тыс. рублей, в том числе условно утвержденные расходы в сумме 13166,0 тыс. рублей;».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 пункт 2 Статьи 4. Бюджетные ассигнования районного бюджета на 2024 год и на плановый период 2025 и 2026 годов изложить в следующей редакции:</w:t>
      </w:r>
    </w:p>
    <w:p>
      <w:pPr>
        <w:pStyle w:val="Style13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2. Утвердить общий объём бюджетных ассигнований, направляемых  на исполнение публичных нормативных обязательств, на 2024 год в сумме  15762,0 тыс. рублей, на 2025 год в сумме 15702,0 тыс. рублей и на 2026 год в сумме 15702,0 тыс. рублей.»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 Приложения 6-11, 13 к указанному решению изложить в новой редакции в соответствии с приложениями 1-7 к настоящему Решению.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3. Настоящее Решение вступает в силу с момента подписания  и распространяется на правоотношения с 1 января 2024 год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Т.В. Шара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И.А. Башмаков</w:t>
      </w:r>
      <w:r>
        <w:br w:type="page"/>
      </w:r>
    </w:p>
    <w:p>
      <w:pPr>
        <w:pStyle w:val="Normal"/>
        <w:spacing w:before="0" w:after="200"/>
        <w:rPr/>
      </w:pPr>
      <w:r>
        <w:rPr/>
        <w:t xml:space="preserve"> </w:t>
      </w:r>
      <w:r>
        <w:rPr/>
        <w:t>Подготовил:</w:t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Администрации района  </w:t>
      </w:r>
    </w:p>
    <w:p>
      <w:pPr>
        <w:pStyle w:val="Normal"/>
        <w:rPr/>
      </w:pPr>
      <w:r>
        <w:rPr/>
        <w:t>по экономическим вопросам,</w:t>
      </w:r>
    </w:p>
    <w:p>
      <w:pPr>
        <w:pStyle w:val="Normal"/>
        <w:rPr/>
      </w:pPr>
      <w:r>
        <w:rPr/>
        <w:t>председатель комитета по финансам                                              Е.Г. Баскакова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Начальник юридического отдела                                                   Е.А. Иванова  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Т.Н. Гилёва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«Внесение изменений в Решение РСНД «О районном бюджете</w:t>
      </w:r>
    </w:p>
    <w:p>
      <w:pPr>
        <w:pStyle w:val="Normal"/>
        <w:jc w:val="center"/>
        <w:rPr/>
      </w:pPr>
      <w:r>
        <w:rPr/>
        <w:t xml:space="preserve">Поспелихинского района на </w:t>
      </w:r>
      <w:r>
        <w:rPr>
          <w:rStyle w:val="StrongEmphasis"/>
          <w:b w:val="false"/>
        </w:rPr>
        <w:t>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оходы районного бюджета в 2024 году уменьшаются на 160,0 тыс. рублей и составят 857695,2 тыс. руб., в т.ч. </w:t>
      </w:r>
    </w:p>
    <w:p>
      <w:pPr>
        <w:pStyle w:val="Normal"/>
        <w:jc w:val="both"/>
        <w:rPr/>
      </w:pPr>
      <w:r>
        <w:rPr/>
        <w:t>- за счет дополнительной дотации на поддержку мер по обеспечению сбалансированности бюджетов – 4640,0 тыс. рублей;</w:t>
      </w:r>
    </w:p>
    <w:p>
      <w:pPr>
        <w:pStyle w:val="Normal"/>
        <w:jc w:val="both"/>
        <w:rPr/>
      </w:pPr>
      <w:r>
        <w:rPr/>
        <w:t>- уменьшения субвенции за классное руководство – 2400,0 тыс. рублей;</w:t>
      </w:r>
    </w:p>
    <w:p>
      <w:pPr>
        <w:pStyle w:val="Normal"/>
        <w:jc w:val="both"/>
        <w:rPr/>
      </w:pPr>
      <w:r>
        <w:rPr/>
        <w:t>- уменьшения суммы доходов от оказания платных услуг (родительская плата за детские сады) – 2400,0 тыс. рублей.</w:t>
      </w:r>
    </w:p>
    <w:p>
      <w:pPr>
        <w:pStyle w:val="Normal"/>
        <w:jc w:val="both"/>
        <w:rPr/>
      </w:pPr>
      <w:r>
        <w:rPr/>
        <w:tab/>
        <w:t>Расходы в 2024 году уточняются в сумме 894149,8</w:t>
      </w:r>
      <w:r>
        <w:rPr>
          <w:rStyle w:val="StrongEmphasis"/>
          <w:b w:val="false"/>
        </w:rPr>
        <w:t xml:space="preserve"> </w:t>
      </w:r>
      <w:r>
        <w:rPr/>
        <w:t>тыс. рублей, дефицит бюджета</w:t>
      </w:r>
      <w:r>
        <w:rPr>
          <w:color w:val="FF0000"/>
        </w:rPr>
        <w:t xml:space="preserve"> </w:t>
      </w:r>
      <w:r>
        <w:rPr/>
        <w:t xml:space="preserve">составит </w:t>
      </w:r>
      <w:r>
        <w:rPr>
          <w:rStyle w:val="StrongEmphasis"/>
          <w:b w:val="false"/>
        </w:rPr>
        <w:t xml:space="preserve">36454,6 </w:t>
      </w:r>
      <w:r>
        <w:rPr/>
        <w:t>тыс. рублей</w:t>
      </w:r>
      <w:r>
        <w:rPr>
          <w:rStyle w:val="StrongEmphasis"/>
          <w:b w:val="false"/>
        </w:rPr>
        <w:t xml:space="preserve"> за счёт остатка средств на начало финансового года.</w:t>
      </w:r>
    </w:p>
    <w:p>
      <w:pPr>
        <w:pStyle w:val="Normal"/>
        <w:jc w:val="both"/>
        <w:rPr/>
      </w:pPr>
      <w:r>
        <w:rPr/>
        <w:tab/>
        <w:t>Доходы районного бюджета на плановый период 2026 года уменьшаются на 68557,4 тыс. рублей и составят 695954,2 тыс. рублей за счет исключения субсидии на софинансирование КАИП по программе «Модернизация школьной системы образования Алтайского края». Соответственно и расходы уменьшаются на 68557,4 тыс. рублей и составят 695954,2 тыс. рублей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района по экономическим вопросам,</w:t>
      </w:r>
    </w:p>
    <w:p>
      <w:pPr>
        <w:pStyle w:val="Normal"/>
        <w:jc w:val="both"/>
        <w:rPr/>
      </w:pPr>
      <w:r>
        <w:rPr/>
        <w:t>председатель комитета по финансам                                             Е.Г. Баска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2:00Z</dcterms:created>
  <dc:creator>Алексей</dc:creator>
  <dc:description/>
  <cp:keywords/>
  <dc:language>en-US</dc:language>
  <cp:lastModifiedBy>Бутенко Екатерина</cp:lastModifiedBy>
  <cp:lastPrinted>2024-10-22T11:40:00Z</cp:lastPrinted>
  <dcterms:modified xsi:type="dcterms:W3CDTF">2024-12-13T05:01:00Z</dcterms:modified>
  <cp:revision>117</cp:revision>
  <dc:subject/>
  <dc:title>З А К О Н</dc:title>
</cp:coreProperties>
</file>