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2310"/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ом Совета некоммерческой организации микрокредитной компании «Алтайский фонд микро-займов»</w:t>
      </w:r>
    </w:p>
    <w:p>
      <w:pPr>
        <w:pStyle w:val="Normal"/>
        <w:widowControl/>
        <w:ind w:left="552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6» октября 2017 г. № 3</w:t>
      </w:r>
    </w:p>
    <w:p>
      <w:pPr>
        <w:pStyle w:val="Heading1"/>
        <w:widowControl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widowControl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widowControl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ГРАММА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я некоммерческой организации микрокредитной компании «Алтайский фонд микрозаймов»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иод 2017-2020 годы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татья 1.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е положения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Настоящая Программа определяет основные направления и перспективы развития некоммерческой организации микрокредитной компании «Алтайский фонд микрозаймов» (далее – «Фонд»), приоритеты в оказании данной формы государственной поддержки, а также мероприятия по достижению указанных в Программе целевых ориентиров в период с 2017 по 2020 годы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При разработке нормативной документации, формулировании предложений по развитию Фонда необходимо учитывать положения настоящей Программы и ориентироваться на них. Сотрудники Фонда, представители органов управления Фонда в своей ежедневной деятельности исходят из принципа содействия реализации настоящей Программы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Статья 2. С</w:t>
      </w:r>
      <w:r>
        <w:rPr>
          <w:rFonts w:cs="Times New Roman" w:ascii="Times New Roman" w:hAnsi="Times New Roman"/>
          <w:color w:val="000000"/>
          <w:sz w:val="28"/>
          <w:szCs w:val="28"/>
        </w:rPr>
        <w:t>тратегические цели и задачи деятельности Фонда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Цель фонда – формирование комплексной, клиентоориентированной и приближенной к получателям системы заемного финансирования для развития малого бизнеса в Алтайском кра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</w:rPr>
        <w:t>В горизонте среднесрочного планирования с 2017 года по 2020 год Фонд будет являться одним из самых эффективных и активно развивающихся инструментов поддержки субъектов малого и микро предпринимательства (далее – СМП) на территории Алтайского края, с долей на рынке микрокредитования малого бизнеса не менее 50% от общего ежегодного объема выдач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Основные задачи Фонда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широкого доступа субъектов малого предпринимательства Алтайского края к заемным финансовым ресурсам путем предоставления микрозайм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е приближение услуг Фонда к местам их потребления, функционирование сети представительств Фонда в муниципальных образованиях Алтайского края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ие субъектам малого предпринимательства в вопросах получения первоначального опыта работы с финансово-кредитными учреждениями, формирования положительной кредитной истории и их «доращивания» до размеров, необходимых для кредитования в банковском секторе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опыта работы микрофинансовых организаций в других регионах с целью внедрения новых инструментов, способствующих развитию предпринимательства в Алтайском крае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татья 3. </w:t>
      </w:r>
      <w:r>
        <w:rPr>
          <w:rFonts w:cs="Times New Roman" w:ascii="Times New Roman" w:hAnsi="Times New Roman"/>
          <w:color w:val="000000"/>
          <w:sz w:val="28"/>
          <w:szCs w:val="28"/>
        </w:rPr>
        <w:t>Стратегические направления бизнеса, поддерживаемые Фондом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В своей работе Фонд определяет стратегические сферы предпринимательства и цели привлечения финансовых ресурсов, поддержка которых осуществляется в первоочередном порядке либо на максимально льготных условиях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Фонд придерживается основных ориентиров региональной социально-экономической политики, предоставляя в первоочередном порядке поддержку СМП, работающим в отраслях и направлениях, определяемых настоящей Программой,  а также указанных в качестве востребованных и приоритетных направлений развития малого и среднего предпринимательства в Картах бизнеса муниципальных образовани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</w:rPr>
        <w:t>Основными получателями поддержки в портфеле Фонда были и будут микропредприятия и малые предприяти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В отношении целей привлечения финансовых ресурсов, в приоритетном порядке Фонд оказывает поддержку субъектам малого предпринимательства, осуществляющим реализацию инвестиционных проектов и приобретение основных средств, в том числе произведенных на территории Алтайского края, а также субъектам малого предпринимательства, осуществляющим внешнеторговые (экспортные) оп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 В отраслевом разрезе стратегическими направлениями для Фонда являются следующие направления ведения бизнес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одственная сфера, </w:t>
      </w:r>
      <w:r>
        <w:rPr>
          <w:rFonts w:cs="Times New Roman" w:ascii="Times New Roman" w:hAnsi="Times New Roman"/>
          <w:sz w:val="28"/>
          <w:szCs w:val="28"/>
        </w:rPr>
        <w:t>входящая в соответствующий класс видов экономической деятельности, утвержденный Приказом Росстата от 31.01.2014 №14-ст: 10, 13, 15, 17, 20, 21, 22, 23, 24, 25 ,26, 27, 28, 29,30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хозяйственное производство (</w:t>
      </w:r>
      <w:r>
        <w:rPr>
          <w:rFonts w:cs="Times New Roman" w:ascii="Times New Roman" w:hAnsi="Times New Roman"/>
          <w:sz w:val="28"/>
          <w:szCs w:val="28"/>
        </w:rPr>
        <w:t>совокупность видов экономической деятельности по выращиванию, производству и переработке соответственно сельскохозяйственной продукции, сырья и продовольствия, в том числе оказание соответствующих услуг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щевая промышленность, в том числе </w:t>
      </w:r>
      <w:r>
        <w:rPr>
          <w:rFonts w:cs="Times New Roman" w:ascii="Times New Roman" w:hAnsi="Times New Roman"/>
          <w:sz w:val="28"/>
          <w:szCs w:val="28"/>
        </w:rPr>
        <w:t>переработка молока, включая модульные «мини-заводы» (цеха), а также забой скота и птицы, их первичная переработка, включая модульные бой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хозяйственная потребительская кооперац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ризм, рекреационная деятельност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товые услуги населе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бор и переработка бытовых отход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ое обслуживание населения (в том числе детская стоматология на селе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ное дошкольное образова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ребительская кооперац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о строительных материалов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Статья 4. Перспективы развития Фонда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 Качественно управляя кредитными рисками, Фонд будет наращивать объемы предоставления микрозаймов малому и микро предпринимательству Алтайского кра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жегодный объем выдач микрозаймов будет составлять не менее 350 миллионов рублей. Общий объем выданных микрозаймов с начала деятельности и до конца 2020 года составит не менее 3 миллиардов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 При планировании объемов выдач Фонд закрепляет лимит по сумме выдач микрозаймов для субъектов малого предпринимательства, соответствующих критериям, установленным Федеральным законом от 08.12.1995 №193-ФЗ «О сельскохозяйственной кооперации» (кроме кредитных кооперативов) в размере 5% от капитализации Фонда по состоянию на начало календарного года.     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Фонд планирует увеличить размер капитала к концу 2020 года, достигнув размера не менее 512 млн. руб. Рост размера капитала планируется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за счет получения прибыли от основных видов деятельности Фонда и привлечения средств целевой субсидии из бюджетов разных уровне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4.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Маржа при выдаче микрозаймов не будет превышать размер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лючевой ставки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анка России, установленной на начало календарного год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 В течение 2017 года Фонд планирует завершить подготовительный этап для перехода на международные стандарты ведения бухгалтерского учета и отчетности (МСФО) и с 1 января 2018 года вести бухгалтерский учет в соответствии с данными стандартам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6. Фонд в своей работе руководствуется следующими основными показателями эффективности деятельности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73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"/>
        <w:gridCol w:w="4780"/>
        <w:gridCol w:w="2300"/>
      </w:tblGrid>
      <w:tr>
        <w:trPr>
          <w:trHeight w:val="733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textAlignment w:val="bottom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textAlignment w:val="bottom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bottom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Целевой ориентир</w:t>
            </w:r>
          </w:p>
        </w:tc>
      </w:tr>
      <w:tr>
        <w:trPr>
          <w:trHeight w:val="733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textAlignment w:val="bottom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textAlignment w:val="bottom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иск портфеля микрозаймов (PAR &gt; 30 дней), %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bottom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&lt; </w:t>
            </w:r>
            <w:r>
              <w:rPr>
                <w:rFonts w:cs="Times New Roman" w:ascii="Times New Roman" w:hAnsi="Times New Roman"/>
                <w:color w:val="000000"/>
              </w:rPr>
              <w:t xml:space="preserve">12,0 </w:t>
            </w:r>
          </w:p>
        </w:tc>
      </w:tr>
      <w:tr>
        <w:trPr>
          <w:trHeight w:val="733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textAlignment w:val="bottom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textAlignment w:val="bottom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ля просроченной задолженности в портфеле, %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bottom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&lt; </w:t>
            </w:r>
            <w:r>
              <w:rPr>
                <w:rFonts w:cs="Times New Roman" w:ascii="Times New Roman" w:hAnsi="Times New Roman"/>
                <w:color w:val="000000"/>
              </w:rPr>
              <w:t xml:space="preserve">7,0 </w:t>
            </w:r>
          </w:p>
        </w:tc>
      </w:tr>
      <w:tr>
        <w:trPr>
          <w:trHeight w:val="694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textAlignment w:val="bottom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textAlignment w:val="bottom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Эффективность размещения средств (ЭРС), %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bottom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&gt; </w:t>
            </w:r>
            <w:r>
              <w:rPr>
                <w:rFonts w:cs="Times New Roman" w:ascii="Times New Roman" w:hAnsi="Times New Roman"/>
                <w:color w:val="000000"/>
              </w:rPr>
              <w:t xml:space="preserve">70,0 </w:t>
            </w:r>
          </w:p>
        </w:tc>
      </w:tr>
      <w:tr>
        <w:trPr>
          <w:trHeight w:val="733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textAlignment w:val="bottom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textAlignment w:val="bottom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имит на группу взаимосвязанных заемщиков (ГВЗ), млн.р.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bottom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вышающий максимальный размер микрозайма, установленный Федеральным законом "О микрофинансовой деятельности и микрофинансовых организациях" от 02.07.2010 № 151-ФЗ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1445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textAlignment w:val="bottom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textAlignment w:val="bottom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дача займов стратегическим направлениям и отраслям в общем кол-ве, %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bottom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&gt; </w:t>
            </w: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татья 5. </w:t>
      </w:r>
      <w:bookmarkStart w:id="1" w:name="sub_142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Информационное освещение работы Фонда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44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 </w:t>
      </w:r>
      <w:r>
        <w:rPr>
          <w:rFonts w:eastAsia="Calibri" w:cs="Times New Roman" w:ascii="Times New Roman" w:hAnsi="Times New Roman"/>
          <w:color w:val="000000"/>
          <w:sz w:val="28"/>
        </w:rPr>
        <w:t>Фонд планирует придерживаться принципа максимальной публичности и открытости своей деятельности. Понимая, что открытость и публичность являются основой доверия в партнерских отношениях, информацию о своей деятельности и ее результатах Фонд планирует регулярно (не реже одного раза в квартал) представлять широкой аудитории, размещая информацию на своем сайте, в публикациях в печатных СМИ и интернет ресурсах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асширения информированности субъектов малого предпринимательства об услугах Фонда, а также укрепления положительного имиджа Фонда в деловой среде планируетс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ьнейшее развитие ресурса Фонда в сети Интернет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представителей Фонда в мероприятиях, касающихся тематики поддержки малого бизнес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е со СМИ, освещающими вопросы развития малого бизнес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мен опытом с подобными фондами в других субъектах Российской Федераци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/>
      </w:pPr>
      <w:bookmarkEnd w:id="1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татья 6. 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ительные Положения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1. Настоящая Программа утверждается Советом Фонд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2. Изменения и дополнения в настоящую Программу принимаются Советом Фонда. Предложения о внесении изменений и дополнений могут вноситься Исполнительным директором Фонда, Учредителем или членами Совета Фонда.</w:t>
      </w:r>
    </w:p>
    <w:p>
      <w:pPr>
        <w:pStyle w:val="Normal"/>
        <w:widowControl/>
        <w:ind w:firstLine="709"/>
        <w:jc w:val="both"/>
        <w:rPr/>
      </w:pPr>
      <w:bookmarkStart w:id="2" w:name="sub_2310"/>
      <w:r>
        <w:rPr>
          <w:rFonts w:cs="Times New Roman" w:ascii="Times New Roman" w:hAnsi="Times New Roman"/>
          <w:color w:val="000000"/>
          <w:sz w:val="28"/>
          <w:szCs w:val="28"/>
        </w:rPr>
        <w:t>6.3. Если в результате изменения законодательства и нормативных актов Российской Федерации отдельные статьи настоящей Программы вступают в противоречие с ними, эти статьи утрачивают силу, и до момента внесения изменений в Программу Фонд руководствуется в своей деятельности законодательством и нормативными актами Российской Федерации.</w:t>
      </w:r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Внимание: Криминал!!"/>
    <w:basedOn w:val="Normal"/>
    <w:next w:val="Normal"/>
    <w:qFormat/>
    <w:pPr>
      <w:jc w:val="both"/>
    </w:pPr>
    <w:rPr/>
  </w:style>
  <w:style w:type="paragraph" w:styleId="Style26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F0F0F0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Куда обратиться?"/>
    <w:basedOn w:val="Normal"/>
    <w:next w:val="Normal"/>
    <w:qFormat/>
    <w:pPr>
      <w:jc w:val="both"/>
    </w:pPr>
    <w:rPr/>
  </w:style>
  <w:style w:type="paragraph" w:styleId="Style40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1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2">
    <w:name w:val="Нормальный (таблица)"/>
    <w:basedOn w:val="Normal"/>
    <w:next w:val="Normal"/>
    <w:qFormat/>
    <w:pPr>
      <w:jc w:val="both"/>
    </w:pPr>
    <w:rPr/>
  </w:style>
  <w:style w:type="paragraph" w:styleId="Style4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5">
    <w:name w:val="Оглавление"/>
    <w:basedOn w:val="Style44"/>
    <w:next w:val="Normal"/>
    <w:qFormat/>
    <w:pPr>
      <w:ind w:left="140" w:hanging="0"/>
    </w:pPr>
    <w:rPr>
      <w:rFonts w:ascii="Arial" w:hAnsi="Arial" w:cs="Arial"/>
    </w:rPr>
  </w:style>
  <w:style w:type="paragraph" w:styleId="Style46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7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8">
    <w:name w:val="Прижатый влево"/>
    <w:basedOn w:val="Normal"/>
    <w:next w:val="Normal"/>
    <w:qFormat/>
    <w:pPr/>
    <w:rPr/>
  </w:style>
  <w:style w:type="paragraph" w:styleId="Style49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0">
    <w:name w:val="Примечание."/>
    <w:basedOn w:val="Style32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1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2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3">
    <w:name w:val="Текст в таблице"/>
    <w:basedOn w:val="Style42"/>
    <w:next w:val="Normal"/>
    <w:qFormat/>
    <w:pPr>
      <w:ind w:firstLine="500"/>
    </w:pPr>
    <w:rPr/>
  </w:style>
  <w:style w:type="paragraph" w:styleId="Style54">
    <w:name w:val="Технический комментарий"/>
    <w:basedOn w:val="Normal"/>
    <w:next w:val="Normal"/>
    <w:qFormat/>
    <w:pPr/>
    <w:rPr/>
  </w:style>
  <w:style w:type="paragraph" w:styleId="Style55">
    <w:name w:val="Центрированный (таблица)"/>
    <w:basedOn w:val="Style42"/>
    <w:next w:val="Normal"/>
    <w:qFormat/>
    <w:pPr>
      <w:jc w:val="center"/>
    </w:pPr>
    <w:rPr/>
  </w:style>
  <w:style w:type="paragraph" w:styleId="Style56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Style5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41:00Z</dcterms:created>
  <dc:creator>НПП "Гарант-Сервис"</dc:creator>
  <dc:description>Документ экспортирован из системы ГАРАНТ</dc:description>
  <cp:keywords/>
  <dc:language>en-US</dc:language>
  <cp:lastModifiedBy>Ulj</cp:lastModifiedBy>
  <cp:lastPrinted>2017-10-16T15:43:00Z</cp:lastPrinted>
  <dcterms:modified xsi:type="dcterms:W3CDTF">2019-05-28T08:41:00Z</dcterms:modified>
  <cp:revision>2</cp:revision>
  <dc:subject/>
  <dc:title>Оглавление</dc:title>
</cp:coreProperties>
</file>